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  08.05.2009                                                                              №   337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иммунизации населения город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нты-Мансийска в рамках национальн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лендаря профилактических прививок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приоритетного национального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а в 2009 году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статьи 9 Федерального закона от 17.09.98 №157-ФЗ       «Об иммунопрофилактике инфекционных болезней», приказа Министерства здравоохранения и социального развития Российской Федерации от 30.10.2007        № 673 «О внесении изменений и дополнений в приказ Минздрава России                  от 27.06.200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229 «О национальном календаре профилактических прививок и календаре профилактических прививок по эпидемическим показаниям», постановления Главного государственного санитарного врача РФ от 29.09.2008        № 55 «Об иммунизации населения Российской Федерации в рамках приоритетного национального проекта в сфере здравоохранения в 2009 году», приказа Департамента здравоохранения Ханты-Мансийского автономного округа - Югры и Территориального управления Роспотребнадзора по Ханты-Мансийскому автономному округу - Югре от 16.02.2009 № 48/51 «Об иммунизации населения Ханты-Мансийского автономного округа в рамках национального календаря профилактических прививок и приоритетного национального проекта в 2009 году», а также обеспечения эпидемического благополучия населения города Ханты-Мансийска:</w:t>
      </w:r>
    </w:p>
    <w:p>
      <w:pPr>
        <w:pStyle w:val="Normal"/>
        <w:shd w:fill="FFFFFF" w:val="clear"/>
        <w:ind w:hanging="3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1. Рекомендовать руководителям предприятий и учреждений всех форм собственности: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формировать поименные списки работников по запросу специалистов учреждения ХМАО-Югры «Окружная клиническая больница» для организации и проведения профилактических прививок с указанием даты рождения, профессии, должности;</w:t>
      </w:r>
    </w:p>
    <w:p>
      <w:pPr>
        <w:pStyle w:val="Normal"/>
        <w:shd w:fill="FFFFFF" w:val="clear"/>
        <w:ind w:firstLine="21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</w:p>
    <w:p>
      <w:pPr>
        <w:pStyle w:val="Normal"/>
        <w:shd w:fill="FFFFFF" w:val="clear"/>
        <w:ind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равить списки работающих граждан, подлежащих иммунизации, в консультативно-диагностическую поликлинику учреждения ХМАО-Югры «Окружная клиническая больница;</w:t>
      </w:r>
    </w:p>
    <w:p>
      <w:pPr>
        <w:pStyle w:val="Normal"/>
        <w:shd w:fill="FFFFFF" w:val="clear"/>
        <w:ind w:firstLine="1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казывать      содействие      учреждению      ХМАО-Югры      «Окружная клиническая больница» в организации и проведении иммунизации: </w:t>
      </w:r>
    </w:p>
    <w:p>
      <w:pPr>
        <w:pStyle w:val="Normal"/>
        <w:shd w:fill="FFFFFF" w:val="clear"/>
        <w:ind w:firstLine="10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) обеспечить явку работающих  на  прививки  согласно  плану-графику, представленному окружной клинической больницей;</w:t>
      </w:r>
    </w:p>
    <w:p>
      <w:pPr>
        <w:pStyle w:val="Normal"/>
        <w:shd w:fill="FFFFFF" w:val="clear"/>
        <w:tabs>
          <w:tab w:val="clear" w:pos="720"/>
          <w:tab w:val="left" w:pos="835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) обеспечить доступ медицинских бригад на территорию предприятий и</w:t>
        <w:br/>
        <w:t>учреждений для проведения разъяснительной работы в коллективах,</w:t>
        <w:br/>
        <w:t>выделить    помещения    медицинским  работникам  для провед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актических прививо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) назначить приказом ответственного лица за организацию вакцинации работающих в предприятии и учреждении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hanging="365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</w:r>
      <w:r>
        <w:rPr>
          <w:iCs/>
          <w:color w:val="000000"/>
          <w:sz w:val="28"/>
          <w:szCs w:val="28"/>
        </w:rPr>
        <w:t xml:space="preserve">         2. </w:t>
      </w:r>
      <w:r>
        <w:rPr>
          <w:color w:val="000000"/>
          <w:sz w:val="28"/>
          <w:szCs w:val="28"/>
        </w:rPr>
        <w:t>Главному врачу окружной клинической больницы Белявскому А.Р.</w:t>
        <w:br/>
        <w:t>рекомендовать:</w:t>
      </w:r>
    </w:p>
    <w:p>
      <w:pPr>
        <w:pStyle w:val="Normal"/>
        <w:shd w:fill="FFFFFF" w:val="clear"/>
        <w:ind w:firstLine="4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утвердить план-график проведения иммунизации работающих граждан и уведомить руководителей предприятий и учреждений о сроках проведения  иммунизации;</w:t>
      </w:r>
    </w:p>
    <w:p>
      <w:pPr>
        <w:pStyle w:val="Normal"/>
        <w:shd w:fill="FFFFFF" w:val="clear"/>
        <w:ind w:firstLine="58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  необходимое   количество   прививочных   бригад   для работы на  врачебных участках;</w:t>
      </w:r>
    </w:p>
    <w:p>
      <w:pPr>
        <w:pStyle w:val="Normal"/>
        <w:shd w:fill="FFFFFF" w:val="clear"/>
        <w:ind w:firstLine="17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обеспечить проведение профилактических прививок работающим согласно плану-графику;</w:t>
      </w:r>
    </w:p>
    <w:p>
      <w:pPr>
        <w:pStyle w:val="Normal"/>
        <w:shd w:fill="FFFFFF" w:val="clear"/>
        <w:ind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еспечить предоставление еженедельной информации о ходе дополнительной иммунизации в отдел по здравоохранению администрации города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365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3. Пресс-секретарю    главы    города    Номоконовой О.С. опубликовать</w:t>
        <w:br/>
        <w:t>настоящее постановление в городской газете «Самарово - Ханты-Мансийск»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4. Контроль за выполнением постановления возложить на заместителя</w:t>
        <w:br/>
        <w:t>главы города по социальным вопросам Пузынину Т.Н.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лава города                                                                           А.Г.Букарин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ind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108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30:00Z</dcterms:created>
  <dc:creator>USER2</dc:creator>
  <dc:description/>
  <cp:keywords/>
  <dc:language>en-US</dc:language>
  <cp:lastModifiedBy>USER2</cp:lastModifiedBy>
  <cp:lastPrinted>2009-05-08T15:03:00Z</cp:lastPrinted>
  <dcterms:modified xsi:type="dcterms:W3CDTF">2009-05-19T03:30:00Z</dcterms:modified>
  <cp:revision>2</cp:revision>
  <dc:subject/>
  <dc:title> </dc:title>
</cp:coreProperties>
</file>