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5.02.2010                                                                    № 148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 организации дви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автотранспорта по улице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оведением 21 февраля 2010 года комбинированной эстафеты по улицам города, на основании Федерального закона от 08.11.2007  № 257-ФЗ                  «Об автомобильных дорогах и дорожной деятельности в Российской Федерации», разрешения государственной инспекции безопасности дорожного движения межмуниципального отдела внутренних дел «Ханты-Мансийский» на ограничение движения автомобильного транспорта (исх. № 48/7-338 от 09.02.2010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граничить движение любого вида автотранспорта на участке дороги по ул.Мира от ул. Дзержинского до ул. Строителей 21 февраля 2010 года (на период проведения комбинированной эстафеты) с 11 час. 00 мин. до 12 час. 30 м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Межмуниципальному отделу внутренних дел «Ханты-Мансийский» (Пастущук Г.З.) принять меры по ограничению движения автомобильного транспорта и обеспечению безопасности на вышеуказанном участке автомобильной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правлению транспорта, связи и дорог (Лиханов Н.В.) организовать движение общественного транспорта в период проведения мероприятия в соответствии с измененной схемой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Контроль за выполнением постановления возложить на начальника управления транспорта, связи и дорог Лиханова Н.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а город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нты-Мансийска                                                          А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28:00Z</dcterms:created>
  <dc:creator>USER</dc:creator>
  <dc:description/>
  <cp:keywords/>
  <dc:language>en-US</dc:language>
  <cp:lastModifiedBy>USER2</cp:lastModifiedBy>
  <cp:lastPrinted>2010-02-16T10:28:00Z</cp:lastPrinted>
  <dcterms:modified xsi:type="dcterms:W3CDTF">2010-02-16T05:28:00Z</dcterms:modified>
  <cp:revision>2</cp:revision>
  <dc:subject/>
  <dc:title> </dc:title>
</cp:coreProperties>
</file>