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от   01.11.2004                                                               № 564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создании службы «Расчетно-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нформационный центр по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жилищно-коммунальным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латежам»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рамках реализации подпрограммы «Реформирование и модернизация жилищно-коммунального комплекса Российской Федерации» Федеральной жилищной программы «Жилище» на 2002-2010 годы, утвержденной постановлением Правительства Российской Федерации от 17.11.2001 № 797, с целью достижения устойчивого уровня собираемости платежей населения за жилищно-коммунальные услуги до 90-97%, а также создания условий для более эффективного обслуживания населения путем достижения единого порядка расчетов за потребляемые жилищно-коммунальные услуги на территории муниципального образования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Считать целесообразным создание на базе существующего абонентного отдела муниципального унитарного предприятия «Жилищно-коммунальное управление» (Винокурова О.И.) службы по расчетам с населением за жилищно-коммунальные услуги «Расчетно-информационный центр» (РИЦ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Начальнику МУП «ЖКУ» Винокуровой О.И. в срок до 15.11.2004 представить в департамент муниципальной собственности необходимые документы для внесения дополнений в устав предприятия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3. Департаменту муниципальной собственности (Дунаевская Н.А.)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в срок до 15.11.2004 внести дополнение в устав  МУП «ЖКУ»;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- обеспечить прием-передачу программного комплекса АС ЖКХ «Платежи» от муниципального учреждения «Комитет по жилищно-коммунальному хозяйству» (Сафонов С.И.) на баланс МУП «ЖКУ» (Винокурова О.И.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Управлению по информационным ресурсам и средствам защиты информации (Угорелов Ю.С.) разработать комплекс мероприятий по организации программно-технического сопровождения АС ЖКХ «Платежи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Муниципальному унитарному предприятию «Жилищно-коммунальное управление» (Винокурова О.И.) обеспечить сопровождение программного комплекса АС ЖКХ «Платежи»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6. Департаменту управления финансами (Перевалов А.К.) и департаменту по строительству, архитектуре и жилищно-коммунальному хозяйству (Кучерявый А.Н.) предусмотреть в бюджете города на 2005 год средства на программно-техническое обеспечение деятельности службы «Расчетно-информационный центр»  (РИЦ) и развитие системы расчетов с населением за потребление жилищно-коммунальных услуг на территории муниципального образования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7. Рекомендовать поставщикам жилищно-коммунальных услуг всех форм собственности, находящимся на территории муниципального образования город окружного значения Ханты-Мансийск, расчеты с населением (начисление и  прием платежей) производить через единую базу данных МУП «ЖКУ», находящуюся в службе «Расчетно-информационный центр» (РИЦ)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8. Контроль за выполнением данного распоряжения возложить на заместителя директора департамента по строительству, архитектуре и ЖКХ Сафонова С.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эр города                                                     В.М.Судей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5:08:00Z</dcterms:created>
  <dc:creator>MolodkinaL</dc:creator>
  <dc:description/>
  <dc:language>en-US</dc:language>
  <cp:lastModifiedBy>PlehanovaO</cp:lastModifiedBy>
  <cp:lastPrinted>2004-02-17T08:46:00Z</cp:lastPrinted>
  <dcterms:modified xsi:type="dcterms:W3CDTF">2004-11-04T05:08:00Z</dcterms:modified>
  <cp:revision>2</cp:revision>
  <dc:subject/>
  <dc:title> </dc:title>
</cp:coreProperties>
</file>