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21.04.2010                                                                                № 519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одготовке и проведении 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кции «Мы выбираем будущее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исполнения решения Думы города от 30 ноября 2007 года №399                  «О целевой программе «Комплексные меры противодействия злоупотреблению наркотиками  и их незаконному обороту в городе Ханты-Мансийске» на 2008-2012 годы», в соответствии с положением об окружной акции «Мы выбираем будущее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нтинаркотической комиссии города Ханты-Мансийска (Поротников А.А.) организовать и провести городскую акцию «Мы выбираем будуще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проведении городской акции «Мы выбираем будущее» на территории города Ханты-Мансийска (приложение 1) и состав оргкомитета по проведению акции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образованию (Саркисян И.С.), управлению опеки и попечительства (Бормотова Т.В.), управлению по физической культуре и спорту (Хлызова М.В.), управлению по молодежной политике (Кондратьева Т.В.), управлению культуры (Липарчук Н.А.), межмуниципальному отделу внутренних дел «Ханты-Мансийский» (Пастущук Г.З., по согласованию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Создать рабочие группы по подготовке к проведению 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Направить в срок до 26 апреля 2010 года в Антинаркотическую комиссию города Ханты-Мансийска план мероприятий, проводимых в рамках 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ргкомитету обеспечить качественное проведение мероприятий 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Бюджетному учреждению Ханты-Мансийского автономного округа – Югры «Ханты-Мансийский центр по профилактике и борьбе со СПИД и инфекционными заболеваниями» (Лазарева Т.В.), учреждению Ханты-  Мансийского автономного округа - Югры «Ханты-Мансийский клинический психоневрологический диспансер» (Мисюра С.К.), Управлению Федеральной службы по контролю за оборотом наркотиков по Ханты-Мансийскому автономному округу - Югре (Висящев В.Д.), учреждению Ханты-Мансийского автономного округа – Югры «Окружной центр медицинской профилактики» (Владимиров А.В.) принять участие в организации и проведении мероприятий 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В целях усиления мер по профилактике наркомании и связанных с ней последствий руководителям высших, средних специальных учебных заведений принять участие в ак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ресс-секретарю главы города Фирстову А.В. обеспечить освещение мероприятий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ыполнением постановления возложить на заместителя главы города по вопросам профилактики правонарушений Щербинина А.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Ханты-Мансийска                                                          В.Г.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6372" w:firstLine="708"/>
        <w:rPr>
          <w:szCs w:val="28"/>
        </w:rPr>
      </w:pPr>
      <w:r>
        <w:rPr>
          <w:szCs w:val="28"/>
        </w:rPr>
        <w:t>Приложение 1</w:t>
      </w:r>
    </w:p>
    <w:p>
      <w:pPr>
        <w:pStyle w:val="TextBodyIndent"/>
        <w:ind w:left="4956" w:firstLine="84"/>
        <w:rPr/>
      </w:pPr>
      <w:r>
        <w:rPr>
          <w:szCs w:val="28"/>
        </w:rPr>
        <w:t xml:space="preserve">  </w:t>
      </w:r>
      <w:r>
        <w:rPr>
          <w:szCs w:val="28"/>
        </w:rPr>
        <w:t xml:space="preserve">к постановлению администрации </w:t>
      </w:r>
    </w:p>
    <w:p>
      <w:pPr>
        <w:pStyle w:val="TextBodyIndent"/>
        <w:rPr>
          <w:szCs w:val="28"/>
        </w:rPr>
      </w:pPr>
      <w:r>
        <w:rPr>
          <w:szCs w:val="28"/>
        </w:rPr>
        <w:t>города Ханты-Мансийска</w:t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1.04.2010 № 519</w:t>
      </w:r>
    </w:p>
    <w:p>
      <w:pPr>
        <w:pStyle w:val="Heading3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ло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проведении городской акции  «Мы выбираем будущее»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на территории города Ханты-Мансийска</w:t>
      </w:r>
    </w:p>
    <w:p>
      <w:pPr>
        <w:pStyle w:val="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стоящее Положение определяет цели и задачи, условия и порядок проведения городской акции «Мы выбираем будущее» на территории города Ханты-Мансийска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Время и место проведения</w:t>
      </w:r>
      <w:r>
        <w:rPr>
          <w:sz w:val="28"/>
          <w:szCs w:val="28"/>
        </w:rPr>
        <w:t xml:space="preserve">: </w:t>
      </w:r>
    </w:p>
    <w:p>
      <w:pPr>
        <w:pStyle w:val="TextBody"/>
        <w:ind w:firstLine="709"/>
        <w:jc w:val="both"/>
        <w:rPr/>
      </w:pPr>
      <w:r>
        <w:rPr>
          <w:szCs w:val="28"/>
        </w:rPr>
        <w:t>С 01 мая по 30 мая  2010 года в городе Ханты-Мансийск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. Цели акци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рмирование приоритета здорового и безопасного образа жиз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илактика нарком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рьба с незаконным оборотом наркотических средств и психотропных вещест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Задачи 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спитание и формирование здоровых установок и навыков ответственного поведения, снижающих вероятность приобщения к употреблению табака, алкоголя, наркотиков и других психотропных веще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института семьи и развитие лучших семейных тради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тивизация детских, молодежных и общественных организаций в решении проблем нарком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действие через средства массовой информации на формирование в общественном сознании адекватного отношения к проблемам наркома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заимодействия муниципальных, государственных органов, общественных и некоммерческих, коммерческих  организаций, предприятий в сфере оборота наркотических средств и в области противодействия их незаконному обор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 Координаторы</w:t>
      </w:r>
      <w:r>
        <w:rPr>
          <w:sz w:val="28"/>
          <w:szCs w:val="28"/>
        </w:rPr>
        <w:t xml:space="preserve">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наркотическая комиссия города Ханты-Мансийс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Федеральной службы по контролю за оборотом наркотиков по Ханты-Мансийскому автономному округу - Юг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. Организатор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наркотическая комиссия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митет по образованию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опеки и попечительства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по физической культуре и спорту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по вопросам культуры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по молодежной политике администрации города;</w:t>
      </w:r>
    </w:p>
    <w:p>
      <w:pPr>
        <w:pStyle w:val="TextBody"/>
        <w:ind w:firstLine="709"/>
        <w:jc w:val="both"/>
        <w:rPr/>
      </w:pPr>
      <w:r>
        <w:rPr>
          <w:szCs w:val="28"/>
        </w:rPr>
        <w:t>управление Федеральной службы по контролю за оборотом наркотиков РФ по Ханты- Мансийскому автономному округу – Югре (по согласованию);</w:t>
      </w:r>
    </w:p>
    <w:p>
      <w:pPr>
        <w:pStyle w:val="TextBody"/>
        <w:ind w:firstLine="709"/>
        <w:jc w:val="both"/>
        <w:rPr/>
      </w:pPr>
      <w:r>
        <w:rPr>
          <w:szCs w:val="28"/>
        </w:rPr>
        <w:t>межмуниципальной отдел внутренних дел «Ханты-Мансийский» (по согласованию);</w:t>
      </w:r>
    </w:p>
    <w:p>
      <w:pPr>
        <w:pStyle w:val="TextBody"/>
        <w:ind w:firstLine="709"/>
        <w:jc w:val="both"/>
        <w:rPr/>
      </w:pPr>
      <w:r>
        <w:rPr>
          <w:szCs w:val="28"/>
        </w:rPr>
        <w:t>бюджетное учреждение Ханты-Мансийского автономного округа – Югры «Ханты-Мансийский центр по профилактике и борьбе со СПИД и инфекционными заболеваниями» (по согласованию);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учреждение Ханты-Мансийского автономного округа – Югры «Окружной центр медицинской профилактики» (по согласованию)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6. Порядок организации и проведения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10 дней до начала акции в адрес </w:t>
      </w:r>
      <w:r>
        <w:rPr>
          <w:sz w:val="28"/>
          <w:szCs w:val="28"/>
        </w:rPr>
        <w:t>Антинаркотической комиссии города Ханты-Мансийска</w:t>
      </w:r>
      <w:r>
        <w:rPr>
          <w:bCs/>
          <w:sz w:val="28"/>
          <w:szCs w:val="28"/>
        </w:rPr>
        <w:t xml:space="preserve"> предоставляются планы проведения мероприятий ак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оздается рабочая группа по подготовке и проведению мероприятий акции;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информация о проведении акции в адрес </w:t>
      </w:r>
      <w:r>
        <w:rPr>
          <w:sz w:val="28"/>
          <w:szCs w:val="28"/>
        </w:rPr>
        <w:t xml:space="preserve">Антинаркотической комиссии </w:t>
      </w:r>
      <w:r>
        <w:rPr>
          <w:bCs/>
          <w:sz w:val="28"/>
          <w:szCs w:val="28"/>
        </w:rPr>
        <w:t>представляется в течение 10 дней по окончании сроков проведения акции (табличный и текстовой варианты)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1975"/>
        <w:gridCol w:w="900"/>
        <w:gridCol w:w="1980"/>
        <w:gridCol w:w="1440"/>
        <w:gridCol w:w="1080"/>
        <w:gridCol w:w="720"/>
        <w:gridCol w:w="1800"/>
      </w:tblGrid>
      <w:tr>
        <w:trPr>
          <w:trHeight w:val="2451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роприя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бучение специалис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8"/>
                <w:szCs w:val="28"/>
              </w:rPr>
              <w:t>Охват участников (в сравнении с предыдущим год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Cs/>
                <w:sz w:val="28"/>
                <w:szCs w:val="28"/>
              </w:rPr>
              <w:t>Исполни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Cs/>
                <w:sz w:val="28"/>
                <w:szCs w:val="28"/>
              </w:rPr>
              <w:t>Примечание соц. эффект акции в сравнении с   предыдущим годом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Финансовое обеспеч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городской акции «Мы выбираем будущее» производится за счет средств городского бюджета в соответствии с планом финансирования по программе «Комплексные меры противодействия злоупотреблению наркотиками и их незаконному обороту в городе Ханты-Мансийске» на 2010 год, а также за счет  текущего финансирования заинтересованных органов администрации города, спонсорски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Информационная поддержк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е учреждение «Городской информационный цент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6372" w:firstLine="708"/>
        <w:rPr>
          <w:szCs w:val="28"/>
        </w:rPr>
      </w:pPr>
      <w:r>
        <w:rPr>
          <w:szCs w:val="28"/>
        </w:rPr>
        <w:t>Приложение 2</w:t>
      </w:r>
    </w:p>
    <w:p>
      <w:pPr>
        <w:pStyle w:val="TextBodyIndent"/>
        <w:ind w:left="4956" w:firstLine="84"/>
        <w:rPr/>
      </w:pPr>
      <w:r>
        <w:rPr>
          <w:szCs w:val="28"/>
        </w:rPr>
        <w:t xml:space="preserve">  </w:t>
      </w:r>
      <w:r>
        <w:rPr>
          <w:szCs w:val="28"/>
        </w:rPr>
        <w:t xml:space="preserve">к постановлению администрации </w:t>
      </w:r>
    </w:p>
    <w:p>
      <w:pPr>
        <w:pStyle w:val="TextBodyIndent"/>
        <w:rPr>
          <w:szCs w:val="28"/>
        </w:rPr>
      </w:pPr>
      <w:r>
        <w:rPr>
          <w:szCs w:val="28"/>
        </w:rPr>
        <w:t>города Ханты-Мансийска</w:t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т 21.04.2010 № 519</w:t>
      </w:r>
    </w:p>
    <w:p>
      <w:pPr>
        <w:pStyle w:val="Normal"/>
        <w:ind w:left="2124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Состав оргкомит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ведению </w:t>
      </w:r>
      <w:r>
        <w:rPr>
          <w:bCs/>
          <w:sz w:val="28"/>
          <w:szCs w:val="28"/>
        </w:rPr>
        <w:t>городской акции  «Мы выбираем будуще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 Ханты-Мансий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433"/>
      </w:tblGrid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ин А.А.</w:t>
            </w:r>
          </w:p>
        </w:tc>
        <w:tc>
          <w:tcPr>
            <w:tcW w:w="7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главы города по вопросам профилактики          правонарушений, председатель оргкомит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отников А.А.</w:t>
            </w:r>
          </w:p>
        </w:tc>
        <w:tc>
          <w:tcPr>
            <w:tcW w:w="7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ведующий отделом по вопросам общественной безопасности и профилактике правонарушений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лаш И.А.</w:t>
            </w:r>
          </w:p>
        </w:tc>
        <w:tc>
          <w:tcPr>
            <w:tcW w:w="74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начальника Управления Федеральной службы РФ по контролю за оборотом наркотиков по Ханты-Мансийскому автономному округу – Югре                 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рстов А.В.</w:t>
            </w:r>
          </w:p>
        </w:tc>
        <w:tc>
          <w:tcPr>
            <w:tcW w:w="74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есс-секретарь главы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ьзирова А.Н.</w:t>
            </w:r>
          </w:p>
        </w:tc>
        <w:tc>
          <w:tcPr>
            <w:tcW w:w="74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а дополнительного образования и воспитания комитета по образованию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мотова Т.В.</w:t>
            </w:r>
          </w:p>
        </w:tc>
        <w:tc>
          <w:tcPr>
            <w:tcW w:w="74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опеки и попечительства                           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рцова С.П.</w:t>
            </w:r>
          </w:p>
        </w:tc>
        <w:tc>
          <w:tcPr>
            <w:tcW w:w="7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начальника управления по физической культуре и спорту администрации 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 Ф.Н.</w:t>
            </w:r>
          </w:p>
        </w:tc>
        <w:tc>
          <w:tcPr>
            <w:tcW w:w="74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аместитель начальника управления культуры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тьева Т.В.</w:t>
            </w:r>
          </w:p>
        </w:tc>
        <w:tc>
          <w:tcPr>
            <w:tcW w:w="74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управления по молодежной политике                                  администрации города Ханты-Мансий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С.В.</w:t>
            </w:r>
          </w:p>
        </w:tc>
        <w:tc>
          <w:tcPr>
            <w:tcW w:w="74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сихолог бюджетного учреждения Ханты-Мансийского автономного округа – Югры «Ханты-Мансийский центр по профилактике и борьбе со СПИД и инфекционными заболеваниями» (по согласованию)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ева О.В.</w:t>
            </w:r>
          </w:p>
        </w:tc>
        <w:tc>
          <w:tcPr>
            <w:tcW w:w="74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начальник отделения по делам несовершеннолетних МОВД «Ханты-Мансийский» (по согласованию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 А.В.</w:t>
            </w:r>
          </w:p>
        </w:tc>
        <w:tc>
          <w:tcPr>
            <w:tcW w:w="74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главный врач учреждения Ханты-Мансийского автономного округа – Югры «Окружной центр медицинской профилактики» (по согласованию)</w:t>
            </w:r>
          </w:p>
        </w:tc>
      </w:tr>
    </w:tbl>
    <w:p>
      <w:pPr>
        <w:pStyle w:val="Normal"/>
        <w:ind w:left="212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372" w:firstLine="708"/>
      <w:jc w:val="right"/>
      <w:outlineLvl w:val="3"/>
    </w:pPr>
    <w:rPr>
      <w:sz w:val="28"/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4956" w:firstLine="708"/>
      <w:jc w:val="right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3:43:00Z</dcterms:created>
  <dc:creator>USER</dc:creator>
  <dc:description/>
  <cp:keywords/>
  <dc:language>en-US</dc:language>
  <cp:lastModifiedBy>USER2</cp:lastModifiedBy>
  <cp:lastPrinted>2010-04-27T09:05:00Z</cp:lastPrinted>
  <dcterms:modified xsi:type="dcterms:W3CDTF">2010-04-27T03:43:00Z</dcterms:modified>
  <cp:revision>2</cp:revision>
  <dc:subject/>
  <dc:title> </dc:title>
</cp:coreProperties>
</file>