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5" w:type="dxa"/>
        <w:jc w:val="left"/>
        <w:tblInd w:w="-180" w:type="dxa"/>
        <w:tblLayout w:type="fixed"/>
        <w:tblCellMar>
          <w:top w:w="0" w:type="dxa"/>
          <w:left w:w="108" w:type="dxa"/>
          <w:bottom w:w="0" w:type="dxa"/>
          <w:right w:w="108" w:type="dxa"/>
        </w:tblCellMar>
      </w:tblPr>
      <w:tblGrid>
        <w:gridCol w:w="10245"/>
      </w:tblGrid>
      <w:tr>
        <w:trPr>
          <w:trHeight w:val="2836" w:hRule="atLeast"/>
          <w:cantSplit w:val="true"/>
        </w:trPr>
        <w:tc>
          <w:tcPr>
            <w:tcW w:w="10245" w:type="dxa"/>
            <w:tcBorders/>
          </w:tcPr>
          <w:p>
            <w:pPr>
              <w:pStyle w:val="Normal"/>
              <w:ind w:right="1042" w:hanging="0"/>
              <w:jc w:val="center"/>
              <w:rPr/>
            </w:pPr>
            <w:r>
              <w:rPr/>
              <w:t xml:space="preserve">                    </w:t>
            </w: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Heading4"/>
              <w:rPr/>
            </w:pPr>
            <w:r>
              <w:rPr/>
            </w:r>
          </w:p>
          <w:p>
            <w:pPr>
              <w:pStyle w:val="Heading4"/>
              <w:rPr>
                <w:b w:val="false"/>
                <w:b w:val="false"/>
                <w:sz w:val="28"/>
              </w:rPr>
            </w:pPr>
            <w:r>
              <w:rPr>
                <w:b w:val="false"/>
                <w:sz w:val="28"/>
              </w:rPr>
              <w:t xml:space="preserve">Муниципальное  образование </w:t>
            </w:r>
          </w:p>
          <w:p>
            <w:pPr>
              <w:pStyle w:val="Heading4"/>
              <w:rPr>
                <w:b w:val="false"/>
                <w:b w:val="false"/>
                <w:sz w:val="28"/>
              </w:rPr>
            </w:pPr>
            <w:r>
              <w:rPr>
                <w:b w:val="false"/>
                <w:sz w:val="28"/>
              </w:rPr>
              <w:t xml:space="preserve">Ханты-Мансийского автономного округа - Югры </w:t>
            </w:r>
          </w:p>
          <w:p>
            <w:pPr>
              <w:pStyle w:val="Heading4"/>
              <w:rPr>
                <w:b w:val="false"/>
                <w:b w:val="false"/>
                <w:sz w:val="28"/>
              </w:rPr>
            </w:pPr>
            <w:r>
              <w:rPr>
                <w:b w:val="false"/>
                <w:sz w:val="28"/>
              </w:rPr>
              <w:t>городской округ город  Ханты – Мансийск</w:t>
            </w:r>
          </w:p>
          <w:p>
            <w:pPr>
              <w:pStyle w:val="Normal"/>
              <w:jc w:val="center"/>
              <w:rPr>
                <w:b/>
                <w:b/>
                <w:spacing w:val="-5"/>
                <w:sz w:val="16"/>
              </w:rPr>
            </w:pPr>
            <w:r>
              <w:rPr>
                <w:b/>
                <w:spacing w:val="-5"/>
                <w:sz w:val="16"/>
              </w:rPr>
            </w:r>
          </w:p>
          <w:p>
            <w:pPr>
              <w:pStyle w:val="Heading3"/>
              <w:rPr>
                <w:b w:val="false"/>
                <w:b w:val="false"/>
                <w:sz w:val="32"/>
              </w:rPr>
            </w:pPr>
            <w:r>
              <w:rPr>
                <w:b w:val="false"/>
                <w:sz w:val="32"/>
              </w:rPr>
              <w:t>ГЛАВА   ГОРОДА</w:t>
            </w:r>
          </w:p>
          <w:p>
            <w:pPr>
              <w:pStyle w:val="Normal"/>
              <w:jc w:val="center"/>
              <w:rPr>
                <w:sz w:val="32"/>
                <w:szCs w:val="32"/>
              </w:rPr>
            </w:pPr>
            <w:r>
              <w:rPr>
                <w:sz w:val="32"/>
                <w:szCs w:val="32"/>
              </w:rPr>
              <w:t>ХАНТЫ-МАНСИЙСКА</w:t>
            </w:r>
          </w:p>
          <w:p>
            <w:pPr>
              <w:pStyle w:val="Normal"/>
              <w:jc w:val="center"/>
              <w:rPr>
                <w:sz w:val="32"/>
                <w:szCs w:val="32"/>
              </w:rPr>
            </w:pPr>
            <w:r>
              <w:rPr>
                <w:sz w:val="32"/>
                <w:szCs w:val="32"/>
              </w:rPr>
            </w:r>
          </w:p>
        </w:tc>
      </w:tr>
      <w:tr>
        <w:trPr>
          <w:trHeight w:val="410" w:hRule="atLeast"/>
          <w:cantSplit w:val="true"/>
        </w:trPr>
        <w:tc>
          <w:tcPr>
            <w:tcW w:w="10245" w:type="dxa"/>
            <w:tcBorders/>
          </w:tcPr>
          <w:p>
            <w:pPr>
              <w:pStyle w:val="Normal"/>
              <w:tabs>
                <w:tab w:val="clear" w:pos="708"/>
                <w:tab w:val="left" w:pos="3969" w:leader="none"/>
              </w:tabs>
              <w:snapToGrid w:val="false"/>
              <w:spacing w:lineRule="auto" w:line="360"/>
              <w:ind w:right="34" w:hanging="0"/>
              <w:jc w:val="center"/>
              <w:rPr>
                <w:sz w:val="6"/>
                <w:szCs w:val="32"/>
              </w:rPr>
            </w:pPr>
            <w:r>
              <w:rPr>
                <w:sz w:val="6"/>
                <w:szCs w:val="32"/>
              </w:rPr>
            </w:r>
          </w:p>
          <w:p>
            <w:pPr>
              <w:pStyle w:val="Normal"/>
              <w:jc w:val="center"/>
              <w:rPr>
                <w:sz w:val="32"/>
              </w:rPr>
            </w:pPr>
            <w:r>
              <w:rPr>
                <w:b/>
                <w:sz w:val="32"/>
              </w:rPr>
              <w:t>П О С Т А Н О В Л Е Н И Е</w:t>
            </w:r>
          </w:p>
        </w:tc>
      </w:tr>
    </w:tbl>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12.05.2009                                                                         № 344</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изации легковых </w:t>
      </w:r>
    </w:p>
    <w:p>
      <w:pPr>
        <w:pStyle w:val="ConsPlusTitle"/>
        <w:widowControl/>
        <w:rPr/>
      </w:pPr>
      <w:r>
        <w:rPr>
          <w:rFonts w:cs="Times New Roman" w:ascii="Times New Roman" w:hAnsi="Times New Roman"/>
          <w:b w:val="false"/>
          <w:sz w:val="28"/>
          <w:szCs w:val="28"/>
        </w:rPr>
        <w:t xml:space="preserve">таксомоторных перевозок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 городе Ханты-Мансийске</w:t>
      </w:r>
    </w:p>
    <w:p>
      <w:pPr>
        <w:pStyle w:val="ConsPlusNormal"/>
        <w:widowControl/>
        <w:ind w:left="-540" w:right="-545"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right="-54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firstLine="540"/>
        <w:jc w:val="both"/>
        <w:rPr/>
      </w:pPr>
      <w:r>
        <w:rPr>
          <w:rFonts w:cs="Times New Roman" w:ascii="Times New Roman" w:hAnsi="Times New Roman"/>
          <w:sz w:val="28"/>
          <w:szCs w:val="28"/>
        </w:rPr>
        <w:t>В целях совершенствования системы управления пассажирским автомобильным транспортом, обеспечения безопасности дорожного движения, определения единых требований к перевозчикам, осуществляющим легковые таксомоторные перевозки, в соответствии с Федеральным законом от 06.10.2003    № 131-ФЗ «Об общих принципах организации местного самоуправления в Российской Федерации»  и Уставом города Ханты-Мансийска:</w:t>
      </w:r>
    </w:p>
    <w:p>
      <w:pPr>
        <w:pStyle w:val="ConsPlusNormal"/>
        <w:widowControl/>
        <w:ind w:left="-540" w:right="-185" w:firstLine="540"/>
        <w:jc w:val="both"/>
        <w:rPr/>
      </w:pPr>
      <w:r>
        <w:rPr>
          <w:rFonts w:cs="Times New Roman" w:ascii="Times New Roman" w:hAnsi="Times New Roman"/>
          <w:sz w:val="28"/>
          <w:szCs w:val="28"/>
        </w:rPr>
        <w:t>1. Утвердить Положение об организации легковых таксомоторных перевозок в городе Ханты-Мансийске (далее – Положение) согласно приложению.</w:t>
      </w:r>
    </w:p>
    <w:p>
      <w:pPr>
        <w:pStyle w:val="ConsPlusNormal"/>
        <w:widowControl/>
        <w:ind w:left="-540" w:right="-185" w:firstLine="540"/>
        <w:jc w:val="both"/>
        <w:rPr/>
      </w:pPr>
      <w:r>
        <w:rPr>
          <w:rFonts w:cs="Times New Roman" w:ascii="Times New Roman" w:hAnsi="Times New Roman"/>
          <w:sz w:val="28"/>
          <w:szCs w:val="28"/>
        </w:rPr>
        <w:t>2. Данное Положение принять к руководству и исполнению  организациям различных форм собственности и индивидуальным предпринимателям, осуществляющим перевозку пассажиров легковыми автомобилями.</w:t>
      </w:r>
    </w:p>
    <w:p>
      <w:pPr>
        <w:pStyle w:val="ConsPlusNormal"/>
        <w:widowControl/>
        <w:ind w:left="-540" w:right="-185"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ородской общественно-политической  газете «Самарово-Ханты-Мансийск».</w:t>
      </w:r>
    </w:p>
    <w:p>
      <w:pPr>
        <w:pStyle w:val="ConsPlusNormal"/>
        <w:widowControl/>
        <w:ind w:left="-540" w:right="-185" w:firstLine="540"/>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возложить на первого заместителя главы города Букаринова В.Г.</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85" w:firstLine="540"/>
        <w:jc w:val="both"/>
        <w:rPr>
          <w:rFonts w:ascii="Times New Roman" w:hAnsi="Times New Roman" w:cs="Times New Roman"/>
          <w:sz w:val="28"/>
          <w:szCs w:val="28"/>
        </w:rPr>
      </w:pPr>
      <w:r>
        <w:rPr>
          <w:rFonts w:cs="Times New Roman"/>
          <w:sz w:val="28"/>
          <w:szCs w:val="28"/>
        </w:rPr>
      </w:r>
    </w:p>
    <w:p>
      <w:pPr>
        <w:pStyle w:val="Normal"/>
        <w:autoSpaceDE w:val="false"/>
        <w:ind w:right="-185" w:firstLine="540"/>
        <w:jc w:val="both"/>
        <w:rPr/>
      </w:pPr>
      <w:r>
        <w:rPr>
          <w:sz w:val="28"/>
          <w:szCs w:val="28"/>
        </w:rPr>
        <w:t>Глава города                                                                            А.Г. Букаринов</w:t>
      </w:r>
    </w:p>
    <w:p>
      <w:pPr>
        <w:pStyle w:val="Normal"/>
        <w:autoSpaceDE w:val="false"/>
        <w:ind w:right="-185" w:firstLine="540"/>
        <w:jc w:val="both"/>
        <w:rPr>
          <w:sz w:val="28"/>
          <w:szCs w:val="28"/>
        </w:rPr>
      </w:pPr>
      <w:r>
        <w:rPr>
          <w:sz w:val="28"/>
          <w:szCs w:val="28"/>
        </w:rPr>
      </w:r>
    </w:p>
    <w:p>
      <w:pPr>
        <w:pStyle w:val="Normal"/>
        <w:autoSpaceDE w:val="false"/>
        <w:ind w:right="-185" w:firstLine="540"/>
        <w:jc w:val="both"/>
        <w:rPr>
          <w:sz w:val="28"/>
          <w:szCs w:val="28"/>
        </w:rPr>
      </w:pPr>
      <w:r>
        <w:rPr>
          <w:sz w:val="28"/>
          <w:szCs w:val="28"/>
        </w:rPr>
      </w:r>
    </w:p>
    <w:p>
      <w:pPr>
        <w:pStyle w:val="Normal"/>
        <w:autoSpaceDE w:val="false"/>
        <w:jc w:val="both"/>
        <w:rPr>
          <w:sz w:val="28"/>
          <w:szCs w:val="28"/>
        </w:rPr>
      </w:pPr>
      <w:r>
        <w:rPr>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40" w:right="-185" w:hanging="0"/>
        <w:jc w:val="right"/>
        <w:rPr>
          <w:rFonts w:ascii="Times New Roman" w:hAnsi="Times New Roman" w:cs="Times New Roman"/>
          <w:sz w:val="28"/>
          <w:szCs w:val="28"/>
        </w:rPr>
      </w:pPr>
      <w:r>
        <w:rPr>
          <w:rFonts w:cs="Times New Roman" w:ascii="Times New Roman" w:hAnsi="Times New Roman"/>
          <w:sz w:val="28"/>
          <w:szCs w:val="28"/>
        </w:rPr>
        <w:t>к постановлению главы</w:t>
      </w:r>
    </w:p>
    <w:p>
      <w:pPr>
        <w:pStyle w:val="ConsPlusNormal"/>
        <w:widowControl/>
        <w:ind w:left="-540" w:right="-185" w:hanging="0"/>
        <w:jc w:val="right"/>
        <w:rPr>
          <w:rFonts w:ascii="Times New Roman" w:hAnsi="Times New Roman" w:cs="Times New Roman"/>
          <w:sz w:val="28"/>
          <w:szCs w:val="28"/>
        </w:rPr>
      </w:pPr>
      <w:r>
        <w:rPr>
          <w:rFonts w:cs="Times New Roman" w:ascii="Times New Roman" w:hAnsi="Times New Roman"/>
          <w:sz w:val="28"/>
          <w:szCs w:val="28"/>
        </w:rPr>
        <w:t>города Ханты-Мансийска</w:t>
      </w:r>
    </w:p>
    <w:p>
      <w:pPr>
        <w:pStyle w:val="ConsPlusNormal"/>
        <w:widowControl/>
        <w:ind w:left="-540" w:right="-185" w:hanging="0"/>
        <w:jc w:val="right"/>
        <w:rPr>
          <w:rFonts w:ascii="Times New Roman" w:hAnsi="Times New Roman" w:cs="Times New Roman"/>
          <w:sz w:val="28"/>
          <w:szCs w:val="28"/>
        </w:rPr>
      </w:pPr>
      <w:r>
        <w:rPr>
          <w:rFonts w:cs="Times New Roman" w:ascii="Times New Roman" w:hAnsi="Times New Roman"/>
          <w:sz w:val="28"/>
          <w:szCs w:val="28"/>
        </w:rPr>
        <w:t>от 12.05.2009 № 344</w:t>
      </w:r>
    </w:p>
    <w:p>
      <w:pPr>
        <w:pStyle w:val="ConsPlusNormal"/>
        <w:widowControl/>
        <w:ind w:left="-540" w:right="-18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185"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ind w:right="-185" w:hanging="0"/>
        <w:jc w:val="center"/>
        <w:rPr>
          <w:rFonts w:ascii="Times New Roman" w:hAnsi="Times New Roman" w:cs="Times New Roman"/>
          <w:sz w:val="24"/>
          <w:szCs w:val="24"/>
        </w:rPr>
      </w:pPr>
      <w:r>
        <w:rPr>
          <w:rFonts w:cs="Times New Roman" w:ascii="Times New Roman" w:hAnsi="Times New Roman"/>
          <w:sz w:val="24"/>
          <w:szCs w:val="24"/>
        </w:rPr>
        <w:t>ОБ ОРГАНИЗАЦИИ ЛЕГКОВЫХ ТАКСОМОТОРНЫХ ПЕРЕВОЗОК</w:t>
      </w:r>
    </w:p>
    <w:p>
      <w:pPr>
        <w:pStyle w:val="ConsPlusTitle"/>
        <w:widowControl/>
        <w:ind w:right="-185" w:hanging="0"/>
        <w:jc w:val="center"/>
        <w:rPr>
          <w:rFonts w:ascii="Times New Roman" w:hAnsi="Times New Roman" w:cs="Times New Roman"/>
          <w:sz w:val="28"/>
          <w:szCs w:val="28"/>
        </w:rPr>
      </w:pPr>
      <w:r>
        <w:rPr>
          <w:rFonts w:cs="Times New Roman" w:ascii="Times New Roman" w:hAnsi="Times New Roman"/>
          <w:sz w:val="24"/>
          <w:szCs w:val="24"/>
        </w:rPr>
        <w:t>В ГОРОДЕ ХАНТЫ-МАНСИЙСКЕ</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right="-185"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pPr>
      <w:r>
        <w:rPr>
          <w:rFonts w:cs="Times New Roman" w:ascii="Times New Roman" w:hAnsi="Times New Roman"/>
          <w:sz w:val="28"/>
          <w:szCs w:val="28"/>
        </w:rPr>
        <w:t>1.1. Настоящее Положение об организации легковых таксомоторных перевозок в городе Ханты-Мансийске  определяет правовые основы обеспечения населения  в городе Ханты-Мансийске легковыми таксомоторными перевозками с целью предоставления наибольших удобств и сокращения затрат времени на поездк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1.2. Основные термины:</w:t>
      </w:r>
    </w:p>
    <w:p>
      <w:pPr>
        <w:pStyle w:val="ConsPlusNormal"/>
        <w:widowControl/>
        <w:ind w:left="-540" w:right="-185" w:hanging="0"/>
        <w:jc w:val="both"/>
        <w:rPr/>
      </w:pPr>
      <w:r>
        <w:rPr>
          <w:rFonts w:cs="Times New Roman" w:ascii="Times New Roman" w:hAnsi="Times New Roman"/>
          <w:sz w:val="28"/>
          <w:szCs w:val="28"/>
        </w:rPr>
        <w:t>таксомоторная перевозка - перевозка пассажиров легковыми автомобилями с оплатой в соответствии с действующими тарифами за наличный расчет, с заключением договора на перевозку, как правило, в устной форме в месте посадки пассажира;</w:t>
      </w:r>
    </w:p>
    <w:p>
      <w:pPr>
        <w:pStyle w:val="ConsPlusNormal"/>
        <w:widowControl/>
        <w:ind w:left="-540" w:right="-185" w:hanging="0"/>
        <w:jc w:val="both"/>
        <w:rPr/>
      </w:pPr>
      <w:r>
        <w:rPr>
          <w:rFonts w:cs="Times New Roman" w:ascii="Times New Roman" w:hAnsi="Times New Roman"/>
          <w:sz w:val="28"/>
          <w:szCs w:val="28"/>
        </w:rPr>
        <w:t>перевозчик - любое юридическое лицо или индивидуальный предприниматель, зарегистрированный в Едином государственном реестре на территории Российской Федерации и допущенный к перевозкам пассажиров и багажа в порядке, установленном законодательством;</w:t>
      </w:r>
    </w:p>
    <w:p>
      <w:pPr>
        <w:pStyle w:val="ConsPlusNormal"/>
        <w:widowControl/>
        <w:ind w:left="-540" w:right="-185" w:hanging="0"/>
        <w:jc w:val="both"/>
        <w:rPr/>
      </w:pPr>
      <w:r>
        <w:rPr>
          <w:rFonts w:cs="Times New Roman" w:ascii="Times New Roman" w:hAnsi="Times New Roman"/>
          <w:sz w:val="28"/>
          <w:szCs w:val="28"/>
        </w:rPr>
        <w:t>оператор по приему заказов - юридическое лицо или индивидуальный предприниматель, принимающий заказы на услуги по перевозкам пассажиров и багажа легковыми таксомоторами и передающий эти заказы для исполнения;</w:t>
      </w:r>
    </w:p>
    <w:p>
      <w:pPr>
        <w:pStyle w:val="ConsPlusNormal"/>
        <w:widowControl/>
        <w:ind w:left="-540" w:right="-185" w:hanging="0"/>
        <w:jc w:val="both"/>
        <w:rPr/>
      </w:pPr>
      <w:r>
        <w:rPr>
          <w:rFonts w:cs="Times New Roman" w:ascii="Times New Roman" w:hAnsi="Times New Roman"/>
          <w:sz w:val="28"/>
          <w:szCs w:val="28"/>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ConsPlusNormal"/>
        <w:widowControl/>
        <w:ind w:left="-540" w:right="-185" w:hanging="0"/>
        <w:jc w:val="both"/>
        <w:rPr/>
      </w:pPr>
      <w:r>
        <w:rPr>
          <w:rFonts w:cs="Times New Roman" w:ascii="Times New Roman" w:hAnsi="Times New Roman"/>
          <w:sz w:val="28"/>
          <w:szCs w:val="28"/>
        </w:rPr>
        <w:t>безопасность дорожного движения - состояние данного процесса, отражающее степень защищенности его участников от дорожно-транспортных происшествий и их последствий;</w:t>
      </w:r>
    </w:p>
    <w:p>
      <w:pPr>
        <w:pStyle w:val="ConsPlusNormal"/>
        <w:widowControl/>
        <w:ind w:left="-540" w:right="-185" w:hanging="0"/>
        <w:jc w:val="both"/>
        <w:rPr/>
      </w:pPr>
      <w:r>
        <w:rPr>
          <w:rFonts w:cs="Times New Roman" w:ascii="Times New Roman" w:hAnsi="Times New Roman"/>
          <w:sz w:val="28"/>
          <w:szCs w:val="28"/>
        </w:rPr>
        <w:t>организация дорожного движения - комплекс организационно-правовых, организационно-технических мероприятий и распорядительных действий по управлению движением на дорогах;</w:t>
      </w:r>
    </w:p>
    <w:p>
      <w:pPr>
        <w:pStyle w:val="ConsPlusNormal"/>
        <w:widowControl/>
        <w:ind w:left="-540" w:right="-185" w:hanging="0"/>
        <w:jc w:val="both"/>
        <w:rPr/>
      </w:pPr>
      <w:r>
        <w:rPr>
          <w:rFonts w:cs="Times New Roman" w:ascii="Times New Roman" w:hAnsi="Times New Roman"/>
          <w:sz w:val="28"/>
          <w:szCs w:val="28"/>
        </w:rPr>
        <w:t>путевой лист - основной первичный документ учета работы водителя и пробега, маршрута автомобиля, выдаваемый ежедневно водителям транспортных средств (форма путевого листа ПЛ-1, утвержденная приказом Министерства транспорта Российской  Федерации № 68 от 30.06.2000);</w:t>
      </w:r>
    </w:p>
    <w:p>
      <w:pPr>
        <w:pStyle w:val="ConsPlusNormal"/>
        <w:widowControl/>
        <w:ind w:left="-540" w:right="-185" w:hanging="0"/>
        <w:jc w:val="both"/>
        <w:rPr/>
      </w:pPr>
      <w:r>
        <w:rPr>
          <w:rFonts w:cs="Times New Roman" w:ascii="Times New Roman" w:hAnsi="Times New Roman"/>
          <w:sz w:val="28"/>
          <w:szCs w:val="28"/>
        </w:rPr>
        <w:t>ручная кладь – легкопереносимые предметы, которые размещаются пассажиром в салоне таксомоторов. В качестве ручной клади разрешается перевозить предметы, по своим размерам не стесняющие проезд других пассажиров. Размещение ручной клади на местах, предназначенных для пассажиров, запрещается;</w:t>
      </w:r>
    </w:p>
    <w:p>
      <w:pPr>
        <w:pStyle w:val="ConsPlusNormal"/>
        <w:widowControl/>
        <w:ind w:left="-540" w:right="-185" w:hanging="0"/>
        <w:jc w:val="both"/>
        <w:rPr/>
      </w:pPr>
      <w:r>
        <w:rPr>
          <w:rFonts w:cs="Times New Roman" w:ascii="Times New Roman" w:hAnsi="Times New Roman"/>
          <w:sz w:val="28"/>
          <w:szCs w:val="28"/>
        </w:rPr>
        <w:t>багаж - вещи пассажиров, перевозимые в багажных отсеках таксомоторов;</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стоянка таксомоторов - специальная площадка (место) вне проезжей части улиц, оснащенная информационными указателями, обозначенная соответствующими дорожными знаками и разметкой, предназначенная для посадки (высадки) пассажиров и стоянки таксомоторов;</w:t>
      </w:r>
    </w:p>
    <w:p>
      <w:pPr>
        <w:pStyle w:val="ConsPlusNormal"/>
        <w:widowControl/>
        <w:ind w:left="-540" w:right="-185" w:hanging="0"/>
        <w:jc w:val="both"/>
        <w:rPr/>
      </w:pPr>
      <w:r>
        <w:rPr>
          <w:rFonts w:cs="Times New Roman" w:ascii="Times New Roman" w:hAnsi="Times New Roman"/>
          <w:sz w:val="28"/>
          <w:szCs w:val="28"/>
        </w:rPr>
        <w:t>такса - установленная перевозчиком расценка оплаты за единицу пробега таксомотора, времени его использования или твердый тариф из пункта подачи до пункта назнач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таксометр - регистратор расчетных операций, который обеспечивает предварительное программирование тарифов за проезд, учет дальности, продолжительности и стоимости поездки пассажир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Уполномоченный орган</w:t>
      </w:r>
      <w:r>
        <w:rPr>
          <w:rFonts w:cs="Times New Roman" w:ascii="Times New Roman" w:hAnsi="Times New Roman"/>
          <w:b/>
          <w:sz w:val="28"/>
          <w:szCs w:val="28"/>
        </w:rPr>
        <w:t xml:space="preserve"> </w:t>
      </w:r>
      <w:r>
        <w:rPr>
          <w:rFonts w:cs="Times New Roman" w:ascii="Times New Roman" w:hAnsi="Times New Roman"/>
          <w:sz w:val="28"/>
          <w:szCs w:val="28"/>
        </w:rPr>
        <w:t>- функциональное подразделение администрации города Ханты-Мансийска, уполномоченное на реализацию функций в области организации транспортного обслуживания населения на территории город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pPr>
      <w:r>
        <w:rPr>
          <w:rFonts w:cs="Times New Roman" w:ascii="Times New Roman" w:hAnsi="Times New Roman"/>
          <w:sz w:val="28"/>
          <w:szCs w:val="28"/>
        </w:rPr>
        <w:t>1.3. К перевозке пассажиров легковыми таксомоторами индивидуального пользования в городе Ханты-Мансийске допускаются субъекты хозяйственной деятельности всех форм собственности и организационно-правовых форм, которые выполняют требования действующего законодательства в сфере таксомоторных перевозок, настоящего Положения и других правовых актов, разработанных на их основе и утвержденных в установленном порядке.</w:t>
      </w:r>
    </w:p>
    <w:p>
      <w:pPr>
        <w:pStyle w:val="ConsPlusNormal"/>
        <w:widowControl/>
        <w:ind w:left="-540" w:right="-185" w:hanging="0"/>
        <w:jc w:val="both"/>
        <w:rPr/>
      </w:pPr>
      <w:r>
        <w:rPr>
          <w:rFonts w:cs="Times New Roman" w:ascii="Times New Roman" w:hAnsi="Times New Roman"/>
          <w:sz w:val="28"/>
          <w:szCs w:val="28"/>
        </w:rPr>
        <w:t>1.4. Обеспечение населения города Ханты-Мансийска легковыми таксомоторами осуществляется посредство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1.4.1. Координации деятельности органов местного самоуправления, общественных объединений, юридических и физических лиц в целях совершенствования системы управления пассажирским автомобильным транспортом, предупреждения дорожно-транспортных происшествий.</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1.4.2. Осуществления деятельности по организации дорожного движ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1.4.3. Организации подготовки водителей транспортных средств.</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1.4.4. Проведения комплекса мероприятий по медицинскому обеспечению безопасности дорожного движ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1.4.5. Осуществления контроля за выполнением законодательства Российской Федерации, правил, стандартов, технических норм и других нормативных документов в области осуществления перевозок пассажиров и обеспечения безопасности дорожного движения.</w:t>
      </w:r>
    </w:p>
    <w:p>
      <w:pPr>
        <w:pStyle w:val="ConsPlusNormal"/>
        <w:widowControl/>
        <w:ind w:left="-540" w:right="-185" w:hanging="0"/>
        <w:jc w:val="both"/>
        <w:rPr/>
      </w:pPr>
      <w:r>
        <w:rPr>
          <w:rFonts w:cs="Times New Roman" w:ascii="Times New Roman" w:hAnsi="Times New Roman"/>
          <w:sz w:val="28"/>
          <w:szCs w:val="28"/>
        </w:rPr>
        <w:t>1.5. Общественные объединения, созданные для защиты прав и законных интересов граждан, участвующих в дорожном движении, в целях объединения коллективных усилий членов этих организаций для обеспечения населения города Ханты-Мансийска легковыми таксомоторными перевозками и предотвращения дорожно-транспортных происшествий, в соответствии с их уставами имеют право в установленном законами порядке вносить в управление транспорта, связи и дорог администрации города Ханты-Мансийска (далее - уполномоченный орган) предложения по осуществлению мероприятий и совершенствованию правил, стандартов, технических норм и других нормативных документов в области обеспечения населения легковыми таксомоторными перевозками и обеспечения безопасности дорожного движения, а также проводить мероприятия по профилактике аварийност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1.6. Перевозчики, а также специализированные организации для улучшения финансовых показателей таксомоторных перевозок обязаны создавать диспетчерские службы для организации работы такси по заказам, а также для оперативной ликвидации дефицита предложения услуг по перевозка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1.7. Легковые таксомоторы предоставляются пассажирам по телефону оператора либо на таксомоторных стоянках.</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right="-185" w:hanging="0"/>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перевозчика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pPr>
      <w:r>
        <w:rPr>
          <w:rFonts w:cs="Times New Roman" w:ascii="Times New Roman" w:hAnsi="Times New Roman"/>
          <w:sz w:val="28"/>
          <w:szCs w:val="28"/>
        </w:rPr>
        <w:t>2.1. Лица, занимающие должности исполнительных руководителей и специалистов, осуществляющих легковые таксомоторные перевозки, должны проходить аттестацию в соответствии с Положением о порядке проведения аттестации лиц, занимающих должности исполнительных руководителей и специалистов организации и их подразделений, осуществляющих перевозку пассажиров и грузов (приложение к приказу Министерства транспорта Российской Федерации и Министерства труда Российской Федерации от 11.03.94 № 13/11).</w:t>
      </w:r>
    </w:p>
    <w:p>
      <w:pPr>
        <w:pStyle w:val="ConsPlusNormal"/>
        <w:widowControl/>
        <w:ind w:left="-540" w:right="-185" w:hanging="0"/>
        <w:jc w:val="both"/>
        <w:rPr/>
      </w:pPr>
      <w:r>
        <w:rPr>
          <w:rFonts w:cs="Times New Roman" w:ascii="Times New Roman" w:hAnsi="Times New Roman"/>
          <w:sz w:val="28"/>
          <w:szCs w:val="28"/>
        </w:rPr>
        <w:t>2.2. Перевозчик обязан организовать и проводить с привлечением работников органов здравоохранения предрейсовые медицинские осмотры водителей таксомоторов в соответствии с Федеральным законом от 10.12.95 № 196-ФЗ «О безопасности дорожного движ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3. К управлению транспортным средством допускаются водител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3.1. Имеющие водительское удостоверение на право управления транспортным средством соответствующей категор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3.2. Имеющие документ о прохождении в установленные сроки медицинского освидетельствова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3.3. Прошедшие предрейсовый медицинский осмотр в порядке, установленном настоящими правилам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3.4. Имеющие путевой лист с отметкой предрейсового осмотра и технического состояния автомобиля (контрольный механик).</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3.5. Свидетельство о пройденном техминимуме по 20-часовой программе. Лица, впервые нанимаемые на работу в качестве водителя после окончания учебы, а также водители, имевшие перерыв в водительской деятельности более одного года, к управлению транспортными средствами допускаются после прохождения стажировки в порядке, установленном законодательством Российской Федерац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Перевозчик обязан обеспечить выдачу путевых листов водителям перед выходом на линию.</w:t>
      </w:r>
    </w:p>
    <w:p>
      <w:pPr>
        <w:pStyle w:val="ConsPlusNormal"/>
        <w:widowControl/>
        <w:ind w:left="-540" w:right="-185" w:hanging="0"/>
        <w:jc w:val="both"/>
        <w:rPr/>
      </w:pPr>
      <w:r>
        <w:rPr>
          <w:rFonts w:cs="Times New Roman" w:ascii="Times New Roman" w:hAnsi="Times New Roman"/>
          <w:sz w:val="28"/>
          <w:szCs w:val="28"/>
        </w:rPr>
        <w:t>2.4. Перевозчик обязан в соответствии с Положением об обеспечении безопасности дорожного движ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4.1. Вести учет данных о квалификации водителей, их профессиональной пригодност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4.2. Организовывать занятия по повышению профессионального мастерства водителей.</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4.3. Обеспечивать водителей необходимой оперативной информацией об условиях движения и работы на линии, проводя предрейсовые инструктаж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4.4. Вести учет прохождения водителями инструктажей в специальном журнале с кратким указанием их содержа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4.5. Делать соответствующие отметки о проведении инструктажа в путевом листе транспортного средства.</w:t>
      </w:r>
    </w:p>
    <w:p>
      <w:pPr>
        <w:pStyle w:val="ConsPlusNormal"/>
        <w:widowControl/>
        <w:ind w:left="-540" w:right="-185" w:hanging="0"/>
        <w:jc w:val="both"/>
        <w:rPr/>
      </w:pPr>
      <w:r>
        <w:rPr>
          <w:rFonts w:cs="Times New Roman" w:ascii="Times New Roman" w:hAnsi="Times New Roman"/>
          <w:sz w:val="28"/>
          <w:szCs w:val="28"/>
        </w:rPr>
        <w:t>2.4.6. Организовывать занятия по обучению водителей работе с ГБО.</w:t>
      </w:r>
    </w:p>
    <w:p>
      <w:pPr>
        <w:pStyle w:val="ConsPlusNormal"/>
        <w:widowControl/>
        <w:ind w:left="-540" w:right="-185" w:hanging="0"/>
        <w:jc w:val="both"/>
        <w:rPr/>
      </w:pPr>
      <w:r>
        <w:rPr>
          <w:rFonts w:cs="Times New Roman" w:ascii="Times New Roman" w:hAnsi="Times New Roman"/>
          <w:sz w:val="28"/>
          <w:szCs w:val="28"/>
        </w:rPr>
        <w:t>2.5. Перевозчик обязан в соответствии с Законом Российской Федерации                от 07.02.92 № 2300-1 «О защите прав потребителей» довести до сведения пассажиров фирменное наименование своей организации, место ее нахождения и режим ее работы, а также визитную карточку водителя с фотографией, стоимость тарифа, таблицу с указанием времени окончания работы, контактные телефоны контролирующих органов.</w:t>
      </w:r>
    </w:p>
    <w:p>
      <w:pPr>
        <w:pStyle w:val="ConsPlusNormal"/>
        <w:widowControl/>
        <w:ind w:left="-540" w:right="-185" w:hanging="0"/>
        <w:jc w:val="both"/>
        <w:rPr/>
      </w:pPr>
      <w:r>
        <w:rPr>
          <w:rFonts w:cs="Times New Roman" w:ascii="Times New Roman" w:hAnsi="Times New Roman"/>
          <w:sz w:val="28"/>
          <w:szCs w:val="28"/>
        </w:rPr>
        <w:t>В салоне транспортного средства должна находиться брошюра о правилах пользования таксомоторной перевозкой, которая предоставляется пассажиру по его требованию.</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осуществляющие перевозку пассажиров, дополнительно предоставляют пассажиру информацию о государственной регистрации и наименовании зарегистрировавшего их органа. Перевозчики размещают указанную информацию в салоне транспортного средства в доступном для пассажиров месте.</w:t>
      </w:r>
    </w:p>
    <w:p>
      <w:pPr>
        <w:pStyle w:val="ConsPlusNormal"/>
        <w:widowControl/>
        <w:ind w:left="-540" w:right="-185" w:hanging="0"/>
        <w:jc w:val="both"/>
        <w:rPr/>
      </w:pPr>
      <w:r>
        <w:rPr>
          <w:rFonts w:cs="Times New Roman" w:ascii="Times New Roman" w:hAnsi="Times New Roman"/>
          <w:sz w:val="28"/>
          <w:szCs w:val="28"/>
        </w:rPr>
        <w:t>2.6. На кузов легкового таксомотора юридических лиц наносятся отличительные знак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6.1. Фирменное название перевозчик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6.2. На обоих бортах - композиция из черных квадратов, расположенных в шахматном порядке.</w:t>
      </w:r>
    </w:p>
    <w:p>
      <w:pPr>
        <w:pStyle w:val="ConsPlusNormal"/>
        <w:widowControl/>
        <w:ind w:left="-540" w:right="-185" w:hanging="0"/>
        <w:jc w:val="both"/>
        <w:rPr/>
      </w:pPr>
      <w:r>
        <w:rPr>
          <w:rFonts w:cs="Times New Roman" w:ascii="Times New Roman" w:hAnsi="Times New Roman"/>
          <w:sz w:val="28"/>
          <w:szCs w:val="28"/>
        </w:rPr>
        <w:t>2.6.3. Телефон диспетчерской службы.</w:t>
      </w:r>
    </w:p>
    <w:p>
      <w:pPr>
        <w:pStyle w:val="ConsPlusNormal"/>
        <w:widowControl/>
        <w:ind w:left="-540" w:right="-185" w:hanging="0"/>
        <w:jc w:val="both"/>
        <w:rPr/>
      </w:pPr>
      <w:r>
        <w:rPr>
          <w:rFonts w:cs="Times New Roman" w:ascii="Times New Roman" w:hAnsi="Times New Roman"/>
          <w:sz w:val="28"/>
          <w:szCs w:val="28"/>
        </w:rPr>
        <w:t>2.6.4. На крыше таксомотора устанавливается опознавательный фонарь оранжевого цвета в соответствии с действующим ГОСТом.</w:t>
      </w:r>
    </w:p>
    <w:p>
      <w:pPr>
        <w:pStyle w:val="ConsPlusNormal"/>
        <w:widowControl/>
        <w:ind w:left="-540" w:right="-185" w:hanging="0"/>
        <w:jc w:val="both"/>
        <w:rPr/>
      </w:pPr>
      <w:r>
        <w:rPr>
          <w:rFonts w:cs="Times New Roman" w:ascii="Times New Roman" w:hAnsi="Times New Roman"/>
          <w:sz w:val="28"/>
          <w:szCs w:val="28"/>
        </w:rPr>
        <w:t>2.6.5. Размеры надписей на борту транспортного средства должны обеспечивать хорошую видимость с расстояния не менее 3 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В салоне таксомотора устанавливается специальное оборудование в соответствии с действующим ГОСТом.</w:t>
      </w:r>
    </w:p>
    <w:p>
      <w:pPr>
        <w:pStyle w:val="ConsPlusNormal"/>
        <w:widowControl/>
        <w:ind w:left="-540" w:right="-185" w:hanging="0"/>
        <w:jc w:val="both"/>
        <w:rPr/>
      </w:pPr>
      <w:r>
        <w:rPr>
          <w:rFonts w:cs="Times New Roman" w:ascii="Times New Roman" w:hAnsi="Times New Roman"/>
          <w:sz w:val="28"/>
          <w:szCs w:val="28"/>
        </w:rPr>
        <w:t>2.7. Для индивидуальных предпринимателей на крыше таксомотора устанавливается опознавательный фонарь оранжевого цвета в соответствии с действующим ГОСТо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8. Диспетчерские пункты должны быть оборудованы радиоэлектронной аппаратурой, установленной в соответствии с требованиями действующих нормативных актов, и пройти согласование с управляющими организациями.</w:t>
      </w:r>
    </w:p>
    <w:p>
      <w:pPr>
        <w:pStyle w:val="ConsPlusNormal"/>
        <w:widowControl/>
        <w:ind w:left="-540" w:right="-185" w:hanging="0"/>
        <w:jc w:val="both"/>
        <w:rPr/>
      </w:pPr>
      <w:r>
        <w:rPr>
          <w:rFonts w:cs="Times New Roman" w:ascii="Times New Roman" w:hAnsi="Times New Roman"/>
          <w:sz w:val="28"/>
          <w:szCs w:val="28"/>
        </w:rPr>
        <w:t>2.8. Перевозчик - индивидуальный предприниматель  обязан заключить договор с оператором по приему заказов в соответствии с ГК РФ.</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Обязательным условием договора должно быть:</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8.1. Регистрация в едином государственном реестре.</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8.2. Водительское удостоверение на право управления транспортным средством соответствующей категор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8.3. Договор с медицинским учреждением на прохождение медицинского освидетельствования либо с организацией, где есть медицинский работник, допущенный к данному виду деятельности в соответствии с законодательством РФ.</w:t>
      </w:r>
    </w:p>
    <w:p>
      <w:pPr>
        <w:pStyle w:val="ConsPlusNormal"/>
        <w:widowControl/>
        <w:ind w:left="-540" w:right="-185" w:hanging="0"/>
        <w:jc w:val="both"/>
        <w:rPr/>
      </w:pPr>
      <w:r>
        <w:rPr>
          <w:rFonts w:cs="Times New Roman" w:ascii="Times New Roman" w:hAnsi="Times New Roman"/>
          <w:sz w:val="28"/>
          <w:szCs w:val="28"/>
        </w:rPr>
        <w:t>2.8.4. Договор на прохождение предрейсовых технических осмотров со специализированной организацией либо наличие аттестации в соответствии с порядком, установленным федеральным органом исполнительной власти в области транспорт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2.9. Порядок и номера телефонов заказа легковых таксомоторов доводятся до сведения населения путем рекламы в СМИ, а также на улицах, площадях городов, вокзалах, театрах, гостиницах и других пунктах повышенного спроса населения на легковые таксомоторы.</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right="-185" w:hanging="0"/>
        <w:jc w:val="center"/>
        <w:outlineLvl w:val="1"/>
        <w:rPr>
          <w:rFonts w:ascii="Times New Roman" w:hAnsi="Times New Roman" w:cs="Times New Roman"/>
          <w:sz w:val="28"/>
          <w:szCs w:val="28"/>
        </w:rPr>
      </w:pPr>
      <w:r>
        <w:rPr>
          <w:rFonts w:cs="Times New Roman" w:ascii="Times New Roman" w:hAnsi="Times New Roman"/>
          <w:sz w:val="28"/>
          <w:szCs w:val="28"/>
        </w:rPr>
        <w:t>3. Условия и оплата проезд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 Заказы на легковые таксомоторы принимаются при помощи любых средств связи по телефону оператора, а также лично от пассажиров на таксомоторных стоянках.</w:t>
      </w:r>
    </w:p>
    <w:p>
      <w:pPr>
        <w:pStyle w:val="ConsPlusNormal"/>
        <w:widowControl/>
        <w:ind w:left="-540" w:right="-185" w:hanging="0"/>
        <w:jc w:val="both"/>
        <w:rPr/>
      </w:pPr>
      <w:r>
        <w:rPr>
          <w:rFonts w:cs="Times New Roman" w:ascii="Times New Roman" w:hAnsi="Times New Roman"/>
          <w:sz w:val="28"/>
          <w:szCs w:val="28"/>
        </w:rPr>
        <w:t>3.2. Прием заказа оператором на предоставление транспортного средства для выполнения таксомоторной перевозки должен быть зарегистрирован в журнале регистрации (в специализированную компьютерную программу при наличии ПК) посредством внесения в него следующих данных (приложение № 1 - не приводитс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1. Номер заказ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2. Номер телефона пассажир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3. Дата принятия заказ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4. Время принятия заказ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5. Адрес места подачи транспортного средств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6. Маршрут пассажир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7. Время подачи транспортного средств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8. Тип, марка и государственный номер предоставленного транспортного средств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9. Тариф поездк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10. Дата выполнения заказ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11. Время выполнения заказ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2.12. Ф.И.О. оператора, принявшего заказ к исполнению.</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Номер принятого к исполнению заказа, номер государственной регистрации предоставляемого транспортного средства и время подачи сообщается пассажиру.</w:t>
      </w:r>
    </w:p>
    <w:p>
      <w:pPr>
        <w:pStyle w:val="ConsPlusNormal"/>
        <w:widowControl/>
        <w:ind w:left="-540" w:right="-185" w:hanging="0"/>
        <w:jc w:val="both"/>
        <w:rPr/>
      </w:pPr>
      <w:r>
        <w:rPr>
          <w:rFonts w:cs="Times New Roman" w:ascii="Times New Roman" w:hAnsi="Times New Roman"/>
          <w:sz w:val="28"/>
          <w:szCs w:val="28"/>
        </w:rPr>
        <w:t>3.3. В случае, если плата за пользование транспортным средством осуществляется на основании тарифов за расстояние перевозки и (или) время использования, оно должно быть оборудовано таксометром. В случае, если стоимость проезда устанавливается из пункта подачи до пункта назначения, в таксомоторах вывешивается для пассажиров информация о тарифах.</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4. При ожидании пассажира (по его требованию) водитель производит с ним полный расчет за совершенную поездку, а за обусловленное время ожидания по установленному тарифу получает предварительно соответствующий аванс. Водитель может уехать с места ожидания, не дождавшись пассажира, только тогда, когда пассажир не дает о себе знать и оплаченное время ожидания истекло.</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5. Простой таксомотора в ожидании пассажира по его требованию разрешается не более 30 минут.</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6. Простой таксомотора в ожидании инвалида или участника Великой Отечественной войны по его требованию при предъявлении удостоверения инвалида или участника Великой Отечественной войны разрешается не более 1 час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7. Время простоя таксомотора, прибывшего по заказу, в ожидании пассажира не должно превышать 15 минут.</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8. Посадка и выход пассажира из таксомотора разрешается только при полной остановке автомобиля и лишь с правой стороны по ходу движения. Высадка пассажиров из таксомотора производится по требованию пассажира в любом месте пути следования таксомотора с соблюдением Правил дорожного движ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9. Маршрут движения определяется пассажиром. Если таковой предложен не будет, водитель транспортного средства обязан осуществить перевозку по кратчайшему маршруту.</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0. Таксомоторы не предоставляются для перевозки инфекционных больных и лиц, находящихся в нетрезвом состоян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1. Курение в салоне и открытие окон разрешается только при обоюдном согласии пассажиров и водителя. Запрещается курение пассажирам, находящимся на заднем сиденье в автомобилях "Универсал" и автомобилях, оборудованных газобаллонными установками.</w:t>
      </w:r>
    </w:p>
    <w:p>
      <w:pPr>
        <w:pStyle w:val="ConsPlusNormal"/>
        <w:widowControl/>
        <w:ind w:left="-540" w:right="-185" w:hanging="0"/>
        <w:jc w:val="both"/>
        <w:rPr/>
      </w:pPr>
      <w:r>
        <w:rPr>
          <w:rFonts w:cs="Times New Roman" w:ascii="Times New Roman" w:hAnsi="Times New Roman"/>
          <w:sz w:val="28"/>
          <w:szCs w:val="28"/>
        </w:rPr>
        <w:t>3.12. Пассажиры несут ответственность за причинение ущерба перевозчику, его имуществу, за порчу или повреждение оборудования, инвентаря таксомотора в соответствии с действующим законодательством РФ.</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3. Поездка детей до 12 лет на переднем сидении таксомотора запрещаетс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4. Одновременный проезд пассажиров в таксомоторе разрешается в количестве, указанном в техническом паспорте транспортного средств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5. Пассажиры, отказавшиеся от оплаты за пользование таксомотором, передаются органам милиции, а причитающаяся с них сумма взыскивается перевозчиком в порядке, установленном действующим законодательство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Доставка пассажиров в милицию для разрешения конфликтных ситуаций производится за счет виновной стороны по установленным тарифа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6. Споры, возникающие при оказании таксомоторных услуг, рассматриваются в соответствии с действующим законодательством РФ.</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7. Пассажиру запрещается оставлять водителю таксомотора в залог ожидания или в порядке расчета документы либо вещ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8. Перевозчик вправе отказаться от предоставления транспортного средства для таксомоторной перевозки в случае, если маршрут движения или поведение пассажира может угрожать безопасности водител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3.19. При невозможности проезда транспортного средства, предоставленного для таксомоторной перевозки, в конечный пункт маршрута по не зависящим от перевозчика причинам (бездорожье, закрытие дороги и т.п.) пассажир оплачивает стоимость пользования таксомотором до момента прекращения поездк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right="-185" w:hanging="0"/>
        <w:jc w:val="center"/>
        <w:outlineLvl w:val="1"/>
        <w:rPr>
          <w:rFonts w:ascii="Times New Roman" w:hAnsi="Times New Roman" w:cs="Times New Roman"/>
          <w:sz w:val="28"/>
          <w:szCs w:val="28"/>
        </w:rPr>
      </w:pPr>
      <w:r>
        <w:rPr>
          <w:rFonts w:cs="Times New Roman" w:ascii="Times New Roman" w:hAnsi="Times New Roman"/>
          <w:sz w:val="28"/>
          <w:szCs w:val="28"/>
        </w:rPr>
        <w:t>4. Перевозка багажа и ручной клад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4.1. В салоне таксомотора разрешается провозить в качестве ручной клади вещи, которые свободно проходят через дверные проемы, не загрязняют и не портят сидений, не мешают водителю управлять транспортным средством и пользоваться зеркалом заднего вид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4.2. Багаж перевозится в багажном отделении таксомотора общим весом не более 50 кг и только при закрытом багажнике.</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4.3. Перевозка багажа без сопровождения владельца не допускаетс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4.4. Не допускаются к перевозке багаж и провоз в качестве ручной клади зловонных и опасных (легковоспламеняющихся, взрывчатых, токсичных, коррозионных и других) веществ, режущих предметов и огнестрельного оружия без чехлов и упаковки, животных и птиц (кроме собак мелких пород в намордниках и на поводках, кошек в корзинах и мелких птиц в клетках или в специальных контейнерах).</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4.5. Оплата провоза ручной клади в таксомоторе не производится. Провоз багажа производится в соответствии с действующими тарифам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right="-185" w:hanging="0"/>
        <w:jc w:val="center"/>
        <w:outlineLvl w:val="1"/>
        <w:rPr>
          <w:rFonts w:ascii="Times New Roman" w:hAnsi="Times New Roman" w:cs="Times New Roman"/>
          <w:sz w:val="28"/>
          <w:szCs w:val="28"/>
        </w:rPr>
      </w:pPr>
      <w:r>
        <w:rPr>
          <w:rFonts w:cs="Times New Roman" w:ascii="Times New Roman" w:hAnsi="Times New Roman"/>
          <w:sz w:val="28"/>
          <w:szCs w:val="28"/>
        </w:rPr>
        <w:t>5. Организация труда и отдыха водителей</w:t>
      </w:r>
    </w:p>
    <w:p>
      <w:pPr>
        <w:pStyle w:val="ConsPlusNormal"/>
        <w:widowControl/>
        <w:ind w:left="-540"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1. Организация труда водителей легковых таксомоторов должна обеспечивать:</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1.1. Выпуск легковых таксомоторов в соответствии с утвержденным графиком по дням недели и часам суток.</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1.2. Четкую работу автомобилей на лин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1.3. Высокую культуру обслуживания пассажиров.</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1.4. Безопасность движения легковых таксомоторов в течение всего времени их пребывания на лин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1.5. Повышение эффективности использования легковых таксомоторов.</w:t>
      </w:r>
    </w:p>
    <w:p>
      <w:pPr>
        <w:pStyle w:val="ConsPlusNormal"/>
        <w:widowControl/>
        <w:ind w:left="-540" w:right="-185" w:hanging="0"/>
        <w:jc w:val="both"/>
        <w:rPr/>
      </w:pPr>
      <w:r>
        <w:rPr>
          <w:rFonts w:cs="Times New Roman" w:ascii="Times New Roman" w:hAnsi="Times New Roman"/>
          <w:sz w:val="28"/>
          <w:szCs w:val="28"/>
        </w:rPr>
        <w:t>5.1.6.Соблюдение установленных трудовым законодательством продолжительности рабочего дня и перерывов в работе для отдыха и приема пищи.</w:t>
      </w:r>
    </w:p>
    <w:p>
      <w:pPr>
        <w:pStyle w:val="ConsPlusNormal"/>
        <w:widowControl/>
        <w:ind w:left="-540" w:right="-185" w:hanging="0"/>
        <w:jc w:val="both"/>
        <w:rPr/>
      </w:pPr>
      <w:r>
        <w:rPr>
          <w:rFonts w:cs="Times New Roman" w:ascii="Times New Roman" w:hAnsi="Times New Roman"/>
          <w:sz w:val="28"/>
          <w:szCs w:val="28"/>
        </w:rPr>
        <w:t>5.2. Режим труда и отдыха водителей легковых таксомоторов устанавливают в соответствии с положением об особенностях режима рабочего времени и времени отдыха водителей автомобилей, утвержденным приказом Минтранса Российской Федерации  от 20.08.2004 №  15.</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3. Время труда и отдыха водителей при осуществлении пассажирских перевозок учитывается по путевым листам (индивидуальные предприниматели, юридические лица), для водителей-предпринимателей - в книжках водителей. Планируемое время труда и отдыха водителей должно включать:</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3.1. Время выезда на линию и возврата в гараж.</w:t>
      </w:r>
    </w:p>
    <w:p>
      <w:pPr>
        <w:pStyle w:val="ConsPlusNormal"/>
        <w:widowControl/>
        <w:ind w:left="-540" w:right="-185" w:hanging="0"/>
        <w:jc w:val="both"/>
        <w:rPr/>
      </w:pPr>
      <w:r>
        <w:rPr>
          <w:rFonts w:cs="Times New Roman" w:ascii="Times New Roman" w:hAnsi="Times New Roman"/>
          <w:sz w:val="28"/>
          <w:szCs w:val="28"/>
        </w:rPr>
        <w:t>5.3.2. Время перерывов для отдыха и приема пищи.</w:t>
      </w:r>
    </w:p>
    <w:p>
      <w:pPr>
        <w:pStyle w:val="ConsPlusNormal"/>
        <w:widowControl/>
        <w:ind w:left="-540" w:right="-185" w:hanging="0"/>
        <w:jc w:val="both"/>
        <w:rPr/>
      </w:pPr>
      <w:r>
        <w:rPr>
          <w:rFonts w:cs="Times New Roman" w:ascii="Times New Roman" w:hAnsi="Times New Roman"/>
          <w:sz w:val="28"/>
          <w:szCs w:val="28"/>
        </w:rPr>
        <w:t>5.4. В случае, если перевозки осуществляются водителями-предпринимателями, записи в книжке водителя проставляются соответствующим водителем-предпринимателем. Записи в книжке водителя о планируемом времени труда и отдыха заверяются подписью и печатью уполномоченного органа местного самоуправл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5. Графики работы водителей разрабатываются ежемесячно на каждый день, смену или рейс с ежедневным суммированным учетом рабочего времен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6. Графики работы водителей утверждаются руководителем транспортного предприятия, индивидуальным предпринимателем, уполномоченным органом местного самоуправл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7. Юридические лица и индивидуальные предприниматели, осуществляющие пассажирские перевозки (за исключением водителей-предпринимателей), обязаны не реже одного раза в год проводить занятия с водителями по повышению профессионального мастерства, включая проверку знаний правил дорожного движения, правил перевозки пассажиров, ручной клади и багажа, изучение типичных дорожно-транспортных ситуаций повышенной опасности, основ безопасного управления транспортными средствами в сложных дорожных и метеорологических условиях, приемов оказания доврачебной помощи пострадавшим, порядка эвакуации пассажиров при ДТП.</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8. Сведения о прохождении курса занятий и сдаче зачетов заносятся в личное дело водителя. Водитель, не сдавший зачет о прохождении курса занятий, к самостоятельной работе на линии не допускаетс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9. Юридические лица и индивидуальные предприниматели, осуществляющие пассажирские перевозки, обязаны организовать прохождение предрейсовых и послерейсовых медицинских осмотров водителей. Порядок проведения предрейсовых и послерейсовых медицинских осмотров водителей определяется законодательством Российской Федерац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10. Стажировка должна производиться под руководством водителя-наставника, назначаемого приказом по организации, или иного лица, с которым заключен договор на проведение стажировки, имеющего свидетельство на право стажировки водителей, предоставляемое в порядке, установленном законодательством Российской Федерац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11. Продолжительность стажировки, объемы и содержание определяются в зависимости от стажа работы, срока перерыва в работе, типа транспортного средства, вида маршрутов и вида перевозок в соответствии с действующими нормативными документам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5.12. Стажировка водителей должна проводиться в реальных условиях движения только на тех типах транспортных средств, на которых водитель в дальнейшем будет работать самостоятельно. Проведение стажировки обеспечивается собственными силами работодателя (предпринимателя) или путем заключения договоров на проведение стажировки.</w:t>
      </w:r>
    </w:p>
    <w:p>
      <w:pPr>
        <w:pStyle w:val="ConsPlusNormal"/>
        <w:widowControl/>
        <w:ind w:left="-540" w:right="-185" w:hanging="0"/>
        <w:jc w:val="both"/>
        <w:rPr/>
      </w:pPr>
      <w:r>
        <w:rPr>
          <w:rFonts w:cs="Times New Roman" w:ascii="Times New Roman" w:hAnsi="Times New Roman"/>
          <w:sz w:val="28"/>
          <w:szCs w:val="28"/>
        </w:rPr>
        <w:t>5.13. После завершения водителем стажировки должно быть оформлено заключение о допуске его к самостоятельной работе с указанием типа транспортного средства и маршрутов перевозки или дан мотивированный отказ в выдаче допуска. Заключение хранится в личном деле водител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right="-185" w:hanging="0"/>
        <w:jc w:val="center"/>
        <w:outlineLvl w:val="1"/>
        <w:rPr>
          <w:rFonts w:ascii="Times New Roman" w:hAnsi="Times New Roman" w:cs="Times New Roman"/>
          <w:sz w:val="28"/>
          <w:szCs w:val="28"/>
        </w:rPr>
      </w:pPr>
      <w:r>
        <w:rPr>
          <w:rFonts w:cs="Times New Roman" w:ascii="Times New Roman" w:hAnsi="Times New Roman"/>
          <w:sz w:val="28"/>
          <w:szCs w:val="28"/>
        </w:rPr>
        <w:t>6. Организация предрейсовых медицинских осмотров водителей</w:t>
      </w:r>
    </w:p>
    <w:p>
      <w:pPr>
        <w:pStyle w:val="ConsPlusNormal"/>
        <w:widowControl/>
        <w:ind w:left="-540" w:right="-185" w:hanging="0"/>
        <w:jc w:val="center"/>
        <w:rPr>
          <w:rFonts w:ascii="Times New Roman" w:hAnsi="Times New Roman" w:cs="Times New Roman"/>
          <w:sz w:val="28"/>
          <w:szCs w:val="28"/>
        </w:rPr>
      </w:pPr>
      <w:r>
        <w:rPr>
          <w:rFonts w:cs="Times New Roman" w:ascii="Times New Roman" w:hAnsi="Times New Roman"/>
          <w:sz w:val="28"/>
          <w:szCs w:val="28"/>
        </w:rPr>
        <w:t>транспортных средств</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6.1. Предрейсовый медицинский осмотр осуществляется медицинским работником, допущенным к данному виду деятельности в соответствии с законодательством РФ.</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6.2. Водитель транспортного средства проходит предрейсовый медицинский осмотр не позднее чем за тридцать минут до выхода в рейс (в смену) по предъявлению им путевого листа, а также водительского удостовер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6.3. При необходимости выполнения нескольких рейсов в течение дня предрейсовый медицинский осмотр проводится однократно, перед первым рейсо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6.4. Предрейсовый медицинский осмотр водителей транспортных средств производится индивидуально.</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6.5. Не допускаются к управлению транспортными средствами лица, в отношении которых имеются достаточные основания полагать, что они находятся в состоянии алкогольного опьянения. В случае несогласия с данным заключением эти лица направляются в сопровождении медицинского работника на освидетельствование в ближайшую государственную лечебно-профилактическую организацию, уполномоченную проводить медицинское освидетельствование для установления факта употребления психоактивного вещества и состояния опьянения согласно действующему законодательству РФ.</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6.6. Прохождение предрейсового медицинского осмотра оформляется отметкой в путевом листе транспортного средства, заверяется штампом и подписью медицинского работника. В штампе проставляется время и дата прохождения медицинского осмотр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6.7. Водители транспортных средств проходят предварительные (при поступлении на работу), а также периодические медицинские осмотры в лечебно-профилактических организациях в соответствии с приказом Министерства здравоохранения и медицинской промышленности РФ "О порядке проведения предварительных и периодических медицинских осмотров работников и медицинских регламентах допуска к професс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right="-185" w:hanging="0"/>
        <w:jc w:val="center"/>
        <w:outlineLvl w:val="1"/>
        <w:rPr>
          <w:rFonts w:ascii="Times New Roman" w:hAnsi="Times New Roman" w:cs="Times New Roman"/>
          <w:sz w:val="28"/>
          <w:szCs w:val="28"/>
        </w:rPr>
      </w:pPr>
      <w:r>
        <w:rPr>
          <w:rFonts w:cs="Times New Roman" w:ascii="Times New Roman" w:hAnsi="Times New Roman"/>
          <w:sz w:val="28"/>
          <w:szCs w:val="28"/>
        </w:rPr>
        <w:t>7. Требования к техническому состоянию</w:t>
      </w:r>
    </w:p>
    <w:p>
      <w:pPr>
        <w:pStyle w:val="ConsPlusNormal"/>
        <w:widowControl/>
        <w:ind w:left="-540" w:right="-185" w:hanging="0"/>
        <w:jc w:val="center"/>
        <w:rPr>
          <w:rFonts w:ascii="Times New Roman" w:hAnsi="Times New Roman" w:cs="Times New Roman"/>
          <w:sz w:val="28"/>
          <w:szCs w:val="28"/>
        </w:rPr>
      </w:pPr>
      <w:r>
        <w:rPr>
          <w:rFonts w:cs="Times New Roman" w:ascii="Times New Roman" w:hAnsi="Times New Roman"/>
          <w:sz w:val="28"/>
          <w:szCs w:val="28"/>
        </w:rPr>
        <w:t>и содержанию транспортных средств</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 Юридические лица и индивидуальные предприниматели, осуществляющие перевозки пассажиров, обязаны организовать прохождение предрейсовых осмотров технического состояния транспортных средств.</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2. При выезде на линию и возврате к месту стоянки должны проводиться предрейсовые осмотры технического состояния транспортных средств в соответствии с порядком, установленным инструкцией завода-изготовителя, а в случае ее отсутствия - в соответствии с рекомендациями по проведению предрейсовых осмотров технического состояния транспортных средств, утвержденных федеральным органам исполнительной власти в области транспорт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3. Предрейсовые осмотры технического состояния транспортных средств могут проводиться силами перевозчика или по договору со специализированными организациями.</w:t>
      </w:r>
    </w:p>
    <w:p>
      <w:pPr>
        <w:pStyle w:val="ConsPlusNormal"/>
        <w:widowControl/>
        <w:ind w:left="-540" w:right="-185" w:hanging="0"/>
        <w:jc w:val="both"/>
        <w:rPr/>
      </w:pPr>
      <w:r>
        <w:rPr>
          <w:rFonts w:cs="Times New Roman" w:ascii="Times New Roman" w:hAnsi="Times New Roman"/>
          <w:sz w:val="28"/>
          <w:szCs w:val="28"/>
        </w:rPr>
        <w:t>7.4. В случае, если предрейсовые осмотры технического состояния транспортных средств проводятся силами перевозчика, руководитель соответствующего транспортного предприятия, индивидуальный предприниматель (за исключением водителей-предпринимателей) обязан назначить из числа штатных сотрудников должностное лицо, уполномоченное на проведение указанных работ.</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5. Должностное лицо, уполномоченное на проведение предрейсовых осмотров технического состояния транспортных средств, должно быть аттестовано в соответствии с порядком проведения аттестации лиц, занимающих должности исполнительных руководителей и специалистов предприятий транспорта, установленным федеральным органом исполнительной власти в области транспорт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6. Проведение предрейсовых осмотров технического состояния транспортных средств непосредственно водителями допускается в следующих случаях:</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6.1. При осуществлении перевозок водителями-предпринимателям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6.2. При осуществлении регулярных перевозок пассажиров со сменой водителей на линии.</w:t>
      </w:r>
    </w:p>
    <w:p>
      <w:pPr>
        <w:pStyle w:val="ConsPlusNormal"/>
        <w:widowControl/>
        <w:ind w:left="-540" w:right="-185" w:hanging="0"/>
        <w:jc w:val="both"/>
        <w:rPr/>
      </w:pPr>
      <w:r>
        <w:rPr>
          <w:rFonts w:cs="Times New Roman" w:ascii="Times New Roman" w:hAnsi="Times New Roman"/>
          <w:sz w:val="28"/>
          <w:szCs w:val="28"/>
        </w:rPr>
        <w:t>7.6.3. При осуществлении нерегулярных перевозок пассажиров в течение нескольких суток без заезда в гараж (например, при выполнении перевозок по межмуниципальным, межсубъектным маршрутам большой протяженност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7. Водитель, самостоятельно проводящий предрейсовые осмотры технического состояния транспортного средства, должен быть аттестован в соответствии с порядком проведения аттестации лиц, занимающих должности исполнительных руководителей и специалистов предприятий транспорта, установленным федеральным органом исполнительной власти в области транспорт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8. Прохождение предрейсового осмотра технического состояния транспортного средства оформляется отметкой в путевом листе, заверяемой подписью (штампом) должностного лица, уполномоченного на проведение данных осмотров. Если предрейсовые осмотры технического состояния транспортных средств выполняются на основании договора со сторонней организацией, подпись уполномоченного лица должна заверяться печатью данной организации.</w:t>
      </w:r>
    </w:p>
    <w:p>
      <w:pPr>
        <w:pStyle w:val="ConsPlusNormal"/>
        <w:widowControl/>
        <w:ind w:left="-540" w:right="-185" w:hanging="0"/>
        <w:jc w:val="both"/>
        <w:rPr/>
      </w:pPr>
      <w:r>
        <w:rPr>
          <w:rFonts w:cs="Times New Roman" w:ascii="Times New Roman" w:hAnsi="Times New Roman"/>
          <w:sz w:val="28"/>
          <w:szCs w:val="28"/>
        </w:rPr>
        <w:t>7.9. Техническое обслуживание транспортных средств должно осуществляться в соответствии с инструкциями заводов-изготовителей, а при отсутствии указанных инструкций - в соответствии с рекомендациями по техническому обслуживанию и ремонту транспортных средств, утвержденными федеральным органом исполнительной власти в области транспорт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0. Техническое обслуживание и ремонт транспортных средств могут осуществляться силами перевозчика или по договору со сторонними организациям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1. Порядок и периодичность проведения работ по техническому обслуживанию транспортных средств утверждается приказом руководителя транспортного предприятия, индивидуального предпринимателя.</w:t>
      </w:r>
    </w:p>
    <w:p>
      <w:pPr>
        <w:pStyle w:val="ConsPlusNormal"/>
        <w:widowControl/>
        <w:ind w:left="-540" w:right="-185" w:hanging="0"/>
        <w:jc w:val="both"/>
        <w:rPr/>
      </w:pPr>
      <w:r>
        <w:rPr>
          <w:rFonts w:cs="Times New Roman" w:ascii="Times New Roman" w:hAnsi="Times New Roman"/>
          <w:sz w:val="28"/>
          <w:szCs w:val="28"/>
        </w:rPr>
        <w:t>7.12. В случае, если техническое обслуживание и ремонт транспортных средств осуществляются силами перевозчика, руководитель соответствующего транспортного предприятия, индивидуальный предприниматель (за исключением водителей-предпринимателей) обязан назначить из числа его штатных сотрудников должностное лицо, ответственное за проведение указанных работ.</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3. Должностное лицо, ответственное за проведение работ по техническому обслуживанию и ремонту транспортных средств, должно быть аттестовано в соответствии с порядком проведения аттестации лиц, занимающих должности исполнительных руководителей и специалистов предприятий транспорта, установленным федеральным органом исполнительной власти в области транспорт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4. Проведение работ по техническому обслуживанию и ремонту транспортных средств силами водителя-предпринимателя допускается только при наличии у него соответствующей аттестац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5. На каждое транспортное средство оформляется сервисная книжка, предназначенная для учета выполнения регламентных работ по техническому обслуживанию и ремонту транспортных средств.</w:t>
      </w:r>
    </w:p>
    <w:p>
      <w:pPr>
        <w:pStyle w:val="ConsPlusNormal"/>
        <w:widowControl/>
        <w:ind w:left="-540" w:right="-185" w:hanging="0"/>
        <w:jc w:val="both"/>
        <w:rPr/>
      </w:pPr>
      <w:r>
        <w:rPr>
          <w:rFonts w:cs="Times New Roman" w:ascii="Times New Roman" w:hAnsi="Times New Roman"/>
          <w:sz w:val="28"/>
          <w:szCs w:val="28"/>
        </w:rPr>
        <w:t>7.16. В сервисной книжке указывается дата проведения и состав выполненных работ по техническому обслуживанию и ремонту транспортных средств, наименование замененных узлов и деталей. Записи в сервисной книжке заверяются подписью (штампом) лица, ответственного за проведение указанных работ. В случае, если указанные работы осуществляются сторонней организацией, записи в сервисной книжке заверяются печатью соответствующей организаци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7. На линию не допускаются транспортные средства, не прошедшие в установленном порядке государственный технический осмотр, а также имеющие неисправности, при наличии которых запрещается эксплуатация автомобиля, либо без отметки в сервисной книжке о проведении ТО и ремонта (по договору со специализированным предприятие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8. Не допускается использование в качестве таксомоторов автомобилей со специальным управлением (ручным), трехдверных и с правым рулевым управление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9. Перевозчик обязан обеспечить:</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9.1. Прохождение государственного технического осмотра таксомотора два раза в год.</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9.2. Соответствие транспортных средств требованиям к их конструкции и оснащению.</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9.3. Надлежащее санитарное состояние транспортных средств (уборку салонов от мусора и посторонних предметов не реже двух раз за смену, влажную уборку с применением моющих средств - 1 раз в смену).</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7.19.4. Межсменное хранение транспортных средств на охраняемой стоянке, исключающее их порчу и разукомплектование.</w:t>
      </w:r>
    </w:p>
    <w:p>
      <w:pPr>
        <w:pStyle w:val="ConsPlusNormal"/>
        <w:widowControl/>
        <w:ind w:left="-540" w:right="-185" w:hanging="0"/>
        <w:jc w:val="both"/>
        <w:rPr/>
      </w:pPr>
      <w:r>
        <w:rPr>
          <w:rFonts w:cs="Times New Roman" w:ascii="Times New Roman" w:hAnsi="Times New Roman"/>
          <w:sz w:val="28"/>
          <w:szCs w:val="28"/>
        </w:rPr>
        <w:t>7.19.5. На линии в таксомоторе следующие документы: свидетельство о регистрации ТС, талон ГТО, полис ОСАГО, свидетельство о регистрации радиоэлектронного средства, свидетельство о соответствии ТС, с установленным на него газобаллонным оборудованием, требованиям безопасности (при наличии ГБО), свидетельство о проведении периодических испытаний ГБО, установленного на ТС (при наличии ГБО), договор на ТО и ремонт со специализированным предприятием, договор о проведении медосвидетельствования, сервисная книжка с отметкой проведения ТО и ремонта, а также документ, подтверждающий согласование рекламных носителей с ГИБДД и инспекцией ФНС города Ханты-Мансийска для уплаты налогов.</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right="-185" w:hanging="0"/>
        <w:jc w:val="center"/>
        <w:outlineLvl w:val="1"/>
        <w:rPr>
          <w:rFonts w:ascii="Times New Roman" w:hAnsi="Times New Roman" w:cs="Times New Roman"/>
          <w:sz w:val="28"/>
          <w:szCs w:val="28"/>
        </w:rPr>
      </w:pPr>
      <w:r>
        <w:rPr>
          <w:rFonts w:cs="Times New Roman" w:ascii="Times New Roman" w:hAnsi="Times New Roman"/>
          <w:sz w:val="28"/>
          <w:szCs w:val="28"/>
        </w:rPr>
        <w:t>8. Размещение и оборудование стоянок легковых таксомоторов</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8.1. Стоянки транспортных средств, осуществляющих таксомоторные перевозки, могут быть организованы различными организациями, в первую очередь теми, которые обуславливают повышенный спрос на таксомоторные перевозки (например, стадионы, вокзалы, гостиницы, рынки и т.д.), в пределах своей территории, с соблюдением действующего законодательства, строительных норм и правил.</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8.2. Стоянка легковых таксомоторов оборудуется информационной табличкой, содержащей следующую информацию:</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8.2.1. Надпись "Такс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8.2.2. Режим работы стоянки.</w:t>
      </w:r>
    </w:p>
    <w:p>
      <w:pPr>
        <w:pStyle w:val="ConsPlusNormal"/>
        <w:widowControl/>
        <w:ind w:left="-540" w:right="-185" w:hanging="0"/>
        <w:jc w:val="both"/>
        <w:rPr/>
      </w:pPr>
      <w:r>
        <w:rPr>
          <w:rFonts w:cs="Times New Roman" w:ascii="Times New Roman" w:hAnsi="Times New Roman"/>
          <w:sz w:val="28"/>
          <w:szCs w:val="28"/>
        </w:rPr>
        <w:t>8.2.3. Наименование и контактные телефоны контролирующих организаций. Размеры надписей на информационной табличке должны обеспечивать хорошую видимость с расстояния не менее 3 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8.3. Места размещения стоянок на улицах и площадях города, порядок поворотов на стоянку и выезда, расстановки легковых таксомоторов на стоянках согласовываются с Госавтоинспекцией.</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8.4. На каждую таксомоторную стоянку составляется паспорт, в котором указывают адрес (местоположение), владельца, дату организации, реквизиты, согласование с органом местного самоуправления об организации стоянки, основные геометрические размеры, емкость (число автомобиле-мест), время работы и перечень оборудова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8.5. Время работы таксомоторных стоянок определяется спросом населения и может быть круглогодичным, сезонным, круглосуточным или ограничиваться определенными часам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8.6. Таксомоторные стоянки, действующие в вечернее и ночное время, должны быть освещены.</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right="-185" w:hanging="0"/>
        <w:jc w:val="center"/>
        <w:outlineLvl w:val="1"/>
        <w:rPr>
          <w:rFonts w:ascii="Times New Roman" w:hAnsi="Times New Roman" w:cs="Times New Roman"/>
          <w:sz w:val="28"/>
          <w:szCs w:val="28"/>
        </w:rPr>
      </w:pPr>
      <w:r>
        <w:rPr>
          <w:rFonts w:cs="Times New Roman" w:ascii="Times New Roman" w:hAnsi="Times New Roman"/>
          <w:sz w:val="28"/>
          <w:szCs w:val="28"/>
        </w:rPr>
        <w:t>9. Контроль за исполнением данного Полож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9.1. Органы исполнительной власти, органы местного самоуправления вправе контролировать исполнение данного Положения на линии.</w:t>
      </w:r>
    </w:p>
    <w:p>
      <w:pPr>
        <w:pStyle w:val="ConsPlusNormal"/>
        <w:widowControl/>
        <w:ind w:left="-540" w:right="-185" w:hanging="0"/>
        <w:jc w:val="both"/>
        <w:rPr/>
      </w:pPr>
      <w:r>
        <w:rPr>
          <w:rFonts w:cs="Times New Roman" w:ascii="Times New Roman" w:hAnsi="Times New Roman"/>
          <w:sz w:val="28"/>
          <w:szCs w:val="28"/>
        </w:rPr>
        <w:t>9.2. Контроль на линии осуществляют должностные лица (инспекторы) при наличии у них соответствующего удостоверения, выдаваемого органами исполнительной власти субъектов Российской Федерации, органами местного самоуправления в соответствии с их компетенцией:</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9.2.1. Уполномоченным органом администрации города Ханты-Мансийска.</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9.2.2. ОГИБДД МОВД «Ханты-Мансийский».</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9.2.3. Управлением государственного автодорожного надзора по ХМАО-Югре.</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9.2.4. Инспекцией ФНС № 1 по ХМАО-Югре.</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9.2.5. Федеральной службой по надзору в сфере связи.</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Другими органами в соответствии с действующим законодательством.</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9.3. Контроль на линии может выполняться как после предварительного уведомления перевозчика, так и без уведомления.</w:t>
      </w:r>
    </w:p>
    <w:p>
      <w:pPr>
        <w:pStyle w:val="ConsPlusNormal"/>
        <w:widowControl/>
        <w:ind w:left="-540" w:right="-185" w:hanging="0"/>
        <w:jc w:val="both"/>
        <w:rPr>
          <w:rFonts w:ascii="Times New Roman" w:hAnsi="Times New Roman" w:cs="Times New Roman"/>
          <w:sz w:val="28"/>
          <w:szCs w:val="28"/>
        </w:rPr>
      </w:pPr>
      <w:r>
        <w:rPr>
          <w:rFonts w:cs="Times New Roman" w:ascii="Times New Roman" w:hAnsi="Times New Roman"/>
          <w:sz w:val="28"/>
          <w:szCs w:val="28"/>
        </w:rPr>
        <w:t>9.4. Перевозчик обязан предоставить инспектору доступ к документации и оборудованию для целей осуществления контроля.</w:t>
      </w:r>
    </w:p>
    <w:p>
      <w:pPr>
        <w:pStyle w:val="ConsPlusNormal"/>
        <w:widowControl/>
        <w:ind w:left="-540" w:right="-185" w:hanging="0"/>
        <w:jc w:val="both"/>
        <w:rPr/>
      </w:pPr>
      <w:r>
        <w:rPr>
          <w:rFonts w:cs="Times New Roman" w:ascii="Times New Roman" w:hAnsi="Times New Roman"/>
          <w:sz w:val="28"/>
          <w:szCs w:val="28"/>
        </w:rPr>
        <w:t>9.5. Субъекты предпринимательства, осуществляющие деятельность в сфере таксомоторных перевозок на территории города Ханты-Мансийска, несут административную, гражданскую и уголовную ответственность за нарушение требований законодательных и нормативных правовых актов, регулирующих сферу этой деятельности, причинение вреда жизни, здоровью и имуществу пассажиров.</w:t>
      </w:r>
    </w:p>
    <w:p>
      <w:pPr>
        <w:pStyle w:val="Normal"/>
        <w:ind w:left="-540" w:right="-185" w:hanging="0"/>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pacing w:val="-5"/>
      <w:sz w:val="16"/>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3:30:00Z</dcterms:created>
  <dc:creator>Lihanov</dc:creator>
  <dc:description/>
  <cp:keywords/>
  <dc:language>en-US</dc:language>
  <cp:lastModifiedBy>USER2</cp:lastModifiedBy>
  <cp:lastPrinted>2009-05-12T16:16:00Z</cp:lastPrinted>
  <dcterms:modified xsi:type="dcterms:W3CDTF">2009-05-19T03:30:00Z</dcterms:modified>
  <cp:revision>2</cp:revision>
  <dc:subject/>
  <dc:title>проект</dc:title>
</cp:coreProperties>
</file>