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05.03.2010                                                                               № 217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социально-экономических                                                                                          гарантиях работников                                                                                                               бюджетных учреждений на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13 Трудового кодекса РФ, трёхсторонним соглашением между Администрацией города Ханты-Мансийска, Объединением работодателей и Объединением организаций профсоюзов города Ханты-Мансийска на 2009-2011 годы, решением Думы города от 18.12.2009 № 902 «О бюджете города Ханты-Мансийска на 2010 и плановый период 2011 и 2012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ополнительные социально-экономические гарантии и компенсации для работников бюджетных учреждений, финансируемых за счет средств муниципального бюджета,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 управления  финансами (Воронова В.А.) производить финансирование  выплат по  обеспечению дополнительных  социально-экономических гарантий для работников бюджетных учреждений в пределах средств, предусмотренных в бюджете города на эти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официального опубликования  и распространяется на правоотношения, возникшие с 01.01.20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Ханты-Мансийска                                                            В.Г.Букар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05.03.2010  №2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е социально-экономические гарантии и компенсации для работников бюджет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4536"/>
      </w:tblGrid>
      <w:tr>
        <w:trPr>
          <w:trHeight w:val="45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гарантий и компенсац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арантий и компенсаций</w:t>
            </w:r>
          </w:p>
        </w:tc>
      </w:tr>
      <w:tr>
        <w:trPr>
          <w:trHeight w:val="105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Единовременная выплата неработающим пенсионерам к профессиональным и праздничным датам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выплаты устанавливается распоряжением администрации  города</w:t>
            </w:r>
          </w:p>
        </w:tc>
      </w:tr>
      <w:tr>
        <w:trPr>
          <w:trHeight w:val="68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  Выплата   материальной помощи   в   случае   пожара, стихийного бедствия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 000 рублей</w:t>
            </w:r>
          </w:p>
        </w:tc>
      </w:tr>
      <w:tr>
        <w:trPr>
          <w:trHeight w:val="1009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Выплата материальной помощи на погребение в случае смерти работника, членов его семьи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 рублей</w:t>
            </w:r>
          </w:p>
        </w:tc>
      </w:tr>
      <w:tr>
        <w:trPr>
          <w:trHeight w:val="138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Оплата проезда на похороны близких родственников (муж, жена, родители, дети), полнородных и неполнородных братьев и сесте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предъявленным билетам</w:t>
            </w:r>
          </w:p>
        </w:tc>
      </w:tr>
      <w:tr>
        <w:trPr>
          <w:trHeight w:val="440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5.   Оплата лечения работнику  бюджетного учреждения, работающего по основному месту работы, и его детям. Предусмотренная выплата направляется на частичную компенсацию санаторно-курортного лечения работника и их детей, а также стоимости стоматологических и медицинских услуг, оказанных работнику, при подтверждении оплаты лечения в лечебном учрежден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нимаются к оплате расходы по приобретению лекарственных средств, прохождению платных массажных процедур, нетрадиционных методов леч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 000 рублей один раз в 2 года</w:t>
            </w:r>
          </w:p>
        </w:tc>
      </w:tr>
      <w:tr>
        <w:trPr>
          <w:trHeight w:val="173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Выплата юбилярам, которым исполняется 50,  55,  60 ,65 и 70   лет, проработавшим  в бюджетных организациях 15 и более ле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ячный ФОТ  на 50 и 55 лет  работающим юбилярам, 2 минимальных  размера оплаты труда на 55,60,65,70,75,80 лет  неработающим юбиляр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а, установленных</w:t>
            </w:r>
          </w:p>
        </w:tc>
      </w:tr>
      <w:tr>
        <w:trPr>
          <w:trHeight w:val="1629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 Выплата работникам бюджетных учреждений, имеющим ученую степень «Доктор наук», «Кандидат наук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 рублей – доктор наук, 1 600 рублей – кандидат наук (по основной занимаемой должности с учетом районного коэффициента и северной надбавки)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16:00Z</dcterms:created>
  <dc:creator>USER</dc:creator>
  <dc:description/>
  <cp:keywords/>
  <dc:language>en-US</dc:language>
  <cp:lastModifiedBy>USER2</cp:lastModifiedBy>
  <cp:lastPrinted>2010-03-09T17:13:00Z</cp:lastPrinted>
  <dcterms:modified xsi:type="dcterms:W3CDTF">2010-03-09T12:16:00Z</dcterms:modified>
  <cp:revision>2</cp:revision>
  <dc:subject/>
  <dc:title> </dc:title>
</cp:coreProperties>
</file>