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02.03.2010                                                                                  № 20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12.2009 №1189 </w:t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уководствуясь Законом Ханты-Мансийского автономного округа – Югры           от 22.02.2006 № 17-оз «О статусе административного центра Ханты-Мансийского автономного округа – Югры», в целях осуществления городом Ханты-Мансийском функций административного центра Ханты-Мансийского автономного округа – Югры:</w:t>
      </w:r>
    </w:p>
    <w:p>
      <w:pPr>
        <w:pStyle w:val="Style15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следующие изменения в приложение к постановлению администрации города от 17.12.2009 №1189 «О программе «Осуществление городом Ханты-Мансийском функций административного центра Ханты-Мансийского автономного округа – Югры» на 2010-2012 годы»:</w:t>
      </w:r>
    </w:p>
    <w:p>
      <w:pPr>
        <w:pStyle w:val="Style15"/>
        <w:widowControl w:val="false"/>
        <w:shd w:fill="FFFFFF" w:val="clear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1.1. В п. 4.1.1 раздела 4 «Мероприятия, направленные на оздоровление экологической обстановки, сохранение флоры и фауны, уникальной природной лесопарковой зоны, эстетического и архитектурного облика города» слова «изготовление и монтаж аншлагов» исключить.</w:t>
      </w:r>
    </w:p>
    <w:p>
      <w:pPr>
        <w:pStyle w:val="Style15"/>
        <w:widowControl w:val="false"/>
        <w:shd w:fill="FFFFFF" w:val="clear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.2. В п. 6.1.4 раздела 6 «Мероприятия, связанные с содержанием и развитием автомобильных дорог общего пользования и иных объектов на территории города» наименование мероприятия изложить в следующей редакции:  «Обеспечение работ (услуг) по изготовлению и монтажу аншлагов, благоустройству внутриквартальных площадей и проездов общего пользования, осуществляемых в целях сохранения и улучшения внешнего облика города, как административного центра».</w:t>
      </w:r>
    </w:p>
    <w:p>
      <w:pPr>
        <w:pStyle w:val="Style15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Style15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подлежит опубликованию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Ханты-Мансийска                                                           В.Г.Букаринов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30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15:00Z</dcterms:created>
  <dc:creator>USER</dc:creator>
  <dc:description/>
  <cp:keywords/>
  <dc:language>en-US</dc:language>
  <cp:lastModifiedBy>USER2</cp:lastModifiedBy>
  <cp:lastPrinted>2010-03-09T16:54:00Z</cp:lastPrinted>
  <dcterms:modified xsi:type="dcterms:W3CDTF">2010-03-09T12:15:00Z</dcterms:modified>
  <cp:revision>2</cp:revision>
  <dc:subject/>
  <dc:title> </dc:title>
</cp:coreProperties>
</file>