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 образование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нты-Мансийского автономного округа - Югры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от  18.12.2008                                                                                         № 10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 про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труктуризации обязатель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долженности) по бюджетному креди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93.2 Бюджетного кодекса Российской Федерации, 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я порядка  проведения </w:t>
      </w:r>
      <w:r>
        <w:rPr>
          <w:rFonts w:cs="Times New Roman" w:ascii="Times New Roman" w:hAnsi="Times New Roman"/>
          <w:sz w:val="28"/>
          <w:szCs w:val="28"/>
        </w:rPr>
        <w:t>реструктуризации обязательств (задолженности) по бюджетному кредиту юридических лиц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 Порядок проведения реструктуризации обязательств (задолженности) по бюджетному кредиту юридических лиц (далее - Порядок)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сс-секретарю  главы города  Номоконовой О.С. обеспечить опубликование настоящего постановления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города  по финансам Кондаурова А.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>А.Г.Букари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к постановлению  главы </w:t>
      </w:r>
    </w:p>
    <w:p>
      <w:pPr>
        <w:pStyle w:val="Normal"/>
        <w:ind w:left="6372" w:hanging="0"/>
        <w:jc w:val="right"/>
        <w:rPr/>
      </w:pPr>
      <w:r>
        <w:rPr/>
        <w:t>города Ханты-Мансийска</w:t>
      </w:r>
    </w:p>
    <w:p>
      <w:pPr>
        <w:pStyle w:val="Normal"/>
        <w:ind w:left="6372" w:hanging="0"/>
        <w:jc w:val="right"/>
        <w:rPr/>
      </w:pPr>
      <w:r>
        <w:rPr/>
        <w:t>от 18.12.2008  № 1027</w:t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рядок  проведения реструктуризации обязательств (задолженно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юджетному кредиту юридических ли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5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1.Настоящий Порядок разработан в соответствии с требованиями </w:t>
      </w:r>
      <w:r>
        <w:rPr>
          <w:rFonts w:cs="Times New Roman" w:ascii="Times New Roman" w:hAnsi="Times New Roman"/>
          <w:sz w:val="24"/>
          <w:szCs w:val="24"/>
        </w:rPr>
        <w:t xml:space="preserve">статьи 93.2 Бюджетного кодекса Российской Федерации </w:t>
      </w:r>
    </w:p>
    <w:p>
      <w:pPr>
        <w:pStyle w:val="Normal"/>
        <w:shd w:fill="FFFFFF" w:val="clear"/>
        <w:spacing w:lineRule="exact" w:line="317"/>
        <w:ind w:left="14" w:right="65" w:firstLine="694"/>
        <w:jc w:val="both"/>
        <w:rPr/>
      </w:pPr>
      <w:r>
        <w:rPr>
          <w:color w:val="000000"/>
          <w:spacing w:val="2"/>
        </w:rPr>
        <w:t>2.Департамент управления финансами администрации города Ханты-Мансийска</w:t>
      </w:r>
      <w:r>
        <w:rPr>
          <w:color w:val="000000"/>
          <w:spacing w:val="-1"/>
        </w:rPr>
        <w:t xml:space="preserve"> (далее - Департамент) организует  проведение </w:t>
      </w:r>
      <w:r>
        <w:rPr/>
        <w:t>реструктуризации обязательств (задолженности) по бюджетному кредиту юридических лиц в следующем порядке:</w:t>
      </w:r>
      <w:r>
        <w:rPr>
          <w:color w:val="000000"/>
          <w:spacing w:val="2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>Заявление с обоснованием необходимости реструктуризации обязательств (задолженности) по бюджетному кредиту направляется юридическим лицом (получателем бюджетного кредита) главе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должны быть приложены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бухгалтерских балансов (форма 1) и отчетов о прибылях и убытках (форма 2), отчет о движении денежных средств по  форме 4, приложение к бухгалтерскому балансу по форме 5 на последнюю отчетную дату и за все отчетные периоды текущего года с отметкой налогового органа об их принятии, а также годовые балансы за два последних года, деклар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ка кредиторской и дебиторской задолженности к представленному бухгалтерскому балансу за последний отчетный период с указанием дат возникнов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налогового органа задолженности по налоговым и иным обязательным платежам в бюджеты всех уровней и государственные внебюджетные фо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сверки по платежам в бюджет города по каждому договору о предоставлении бюджетного креди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ставленные юридическим лицом документы поступают на рассмотрение в Департамен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Департамент со дня  представления юридическим лицом документов, указанных в пункте 2.1 настоящего порядка, в месячный срок проводит экспертизу представленных документов и готовит заключение об их финансовом состоянии (далее – заключение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в день подготовки заключения о финансовом состоянии юридического лица направляет заключение в Совет администрации города для рассмотрения  вопроса  о  возможности  предоставления реструктуризации обязательств (задолженности) по бюджетному кредиту юридическому лицу.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Советом администрации города  решения  о  возможности  предоставления реструктуризации обязательств (задолженности) по бюджетному кредиту юридическому лицу Департамент готовит  проект распоряжения  главы города о реструктуризации обязательств (задолженности) по бюджетному кредиту и направляет его главе города для принятия решения в течение семи рабочих дней со дня принятия решения Советом администрации горо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Советом администрации города  решения об отсутствии оснований (возможности) реструктуризации обязательств (задолженности)  по бюджетному кредиту юридическому лицу Департамент в течение 14 дней со дня принятия решения Советом администрации города  готовит  и направляет юридическому лицу мотивированный отказ в реструктуризации  обязательств (задолженности)  по бюджетному кредиту юридического лиц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Совет администрации города в решении о возможности (невозможности) реструктуризации  обязательств (задолженности)  по бюджетному кредиту юридического лица указывает основания,  условия реструктуризации обязательств (задолженности)  по бюджетному кредиту юридического лица.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Департамент в  течение двух рабочих дней со дня издания распоряжения главы города о реструктуризации обязательств (задолженности) по бюджетному кредиту передает юридическому лицу, в отношении которого принято решение о реструктуризации его обязательств (задолженности) по бюджетному кредиту, проект соглашения о реструктуризации обязательств (задолженности) по бюджетному кредиту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ект соглашения о реструктуризации обязательств (задолженности) по бюджетному кредиту  юридического лица Департаментом включаются условия исполнения соглашения, предусмотренные решением Совета администрации города, о возможности реструктуризации обязательств по бюджетному кредиту.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 случае, если юридическим лицом, в отношении которого принято решение о реструктуризации его обязательств (задолженности) по бюджетному кредиту, в пятидневный срок со дня получения  проекта соглашения не представлено Департаменту подписанное соглашение, переданное ему в соответствии с пунктом 2.5. настоящего Порядка, юридическое лицо признается уклонившимся от заключения соглаш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91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06:00Z</dcterms:created>
  <dc:creator>111</dc:creator>
  <dc:description/>
  <cp:keywords/>
  <dc:language>en-US</dc:language>
  <cp:lastModifiedBy>USER2</cp:lastModifiedBy>
  <cp:lastPrinted>2008-12-11T11:42:00Z</cp:lastPrinted>
  <dcterms:modified xsi:type="dcterms:W3CDTF">2009-03-30T10:06:00Z</dcterms:modified>
  <cp:revision>2</cp:revision>
  <dc:subject/>
  <dc:title>                     </dc:title>
</cp:coreProperties>
</file>