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drawing>
          <wp:inline distT="0" distB="0" distL="0" distR="0">
            <wp:extent cx="536575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4" r="-3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ГОРОДА ХАНТЫ-МАНСИЙ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Ханты-Мансийского автономного округа-Югр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ПОРЯЖЕНИЕ</w:t>
      </w:r>
    </w:p>
    <w:p>
      <w:pPr>
        <w:pStyle w:val="Normal"/>
        <w:ind w:left="284" w:firstLine="96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31.10.2012                                                                        № 335-р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аспоряжени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Ханты-Мансий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1.11.2011 № 329-р «Об организ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проведении городского конкурс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едприниматель го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долгосрочной целевой программы «Развитие субъектов малого и среднего предпринимательства на территории города Ханты-Мансийска» на 2011-2013 годы и на период до 2015 года, утвержденной постановлением Администрации города Ханты-Мансийска от 04.04.2011 №412, и развития предпринимательской деятельности на территории города Ханты-Мансийска, руководствуясь статьей 71 Устава города Ханты-Мансийс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распоряжение Администрации города Ханты-Мансийска от 11.11.2011 № 329-р «Об организации и проведении городского конкурса «Предприниматель года», изложив приложения 1 и 2 к нему в новой редакции согласно приложениям 1 и 2  к настоящему распоря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аспоряжение вступает в силу со дня его официального опубликования.</w:t>
      </w:r>
    </w:p>
    <w:p>
      <w:pPr>
        <w:pStyle w:val="Normal"/>
        <w:ind w:firstLine="4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а Ханты-Мансийска                                                                         М.П.Ряш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12"/>
        <w:jc w:val="right"/>
        <w:rPr/>
      </w:pPr>
      <w:r>
        <w:rPr>
          <w:sz w:val="28"/>
          <w:szCs w:val="28"/>
        </w:rPr>
        <w:t>Приложение 1</w:t>
      </w:r>
    </w:p>
    <w:p>
      <w:pPr>
        <w:pStyle w:val="Normal"/>
        <w:ind w:hanging="1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 </w:t>
      </w:r>
    </w:p>
    <w:p>
      <w:pPr>
        <w:pStyle w:val="Normal"/>
        <w:ind w:hanging="12"/>
        <w:jc w:val="right"/>
        <w:rPr>
          <w:sz w:val="28"/>
          <w:szCs w:val="28"/>
        </w:rPr>
      </w:pPr>
      <w:r>
        <w:rPr>
          <w:sz w:val="28"/>
          <w:szCs w:val="28"/>
        </w:rPr>
        <w:t>города Ханты-Мансийска</w:t>
      </w:r>
    </w:p>
    <w:p>
      <w:pPr>
        <w:pStyle w:val="Normal"/>
        <w:ind w:hanging="12"/>
        <w:jc w:val="right"/>
        <w:rPr>
          <w:sz w:val="28"/>
          <w:szCs w:val="28"/>
        </w:rPr>
      </w:pPr>
      <w:r>
        <w:rPr>
          <w:sz w:val="28"/>
          <w:szCs w:val="28"/>
        </w:rPr>
        <w:t>от  31.10.2012  №  335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 о проведении городского конкурс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едприниматель года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. Общие полож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numPr>
          <w:ilvl w:val="1"/>
          <w:numId w:val="1"/>
        </w:numPr>
        <w:tabs>
          <w:tab w:val="clear" w:pos="540"/>
          <w:tab w:val="left" w:pos="360" w:leader="none"/>
        </w:tabs>
        <w:ind w:left="0" w:firstLine="709"/>
        <w:rPr/>
      </w:pPr>
      <w:r>
        <w:rPr>
          <w:color w:val="000000"/>
          <w:sz w:val="28"/>
          <w:szCs w:val="28"/>
        </w:rPr>
        <w:t xml:space="preserve">Конкурс «Предприниматель года» (далее - конкурс) проводится ежегодно среди субъектов малого и среднего предпринимательства города Ханты-Мансийска. </w:t>
      </w:r>
    </w:p>
    <w:p>
      <w:pPr>
        <w:pStyle w:val="Normal"/>
        <w:numPr>
          <w:ilvl w:val="1"/>
          <w:numId w:val="1"/>
        </w:numPr>
        <w:tabs>
          <w:tab w:val="clear" w:pos="708"/>
        </w:tabs>
        <w:ind w:left="0" w:firstLine="709"/>
        <w:jc w:val="both"/>
        <w:rPr/>
      </w:pPr>
      <w:r>
        <w:rPr>
          <w:sz w:val="28"/>
          <w:szCs w:val="28"/>
        </w:rPr>
        <w:t>Конкурс проводится в городе Ханты-Мансийске в рамках реализации долгосрочной целевой программы «Развитие субъектов малого и среднего предпринимательства на территории города Ханты-Мансийска» на 2011-2013 годы и на период до 2015 года, утвержденной постановлением Администрации города Ханты-Мансийска от 04.04.2011 №412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 о проведении конкурса определяет цели, задачи, номинации конкурса, порядок проведения и подведения итогов конкурса, награждение победителей конкурс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0" w:firstLine="709"/>
        <w:jc w:val="both"/>
        <w:rPr/>
      </w:pPr>
      <w:r>
        <w:rPr>
          <w:sz w:val="28"/>
          <w:szCs w:val="28"/>
        </w:rPr>
        <w:t>Органом, осуществляющим руководство и контроль за проведением конкурса, является управление экономического развития и инвестиций Администрации города Ханты-Мансийс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36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экономического развития и инвестиций Администрации города Ханты-Мансийска может привлекать для организации и проведения конкурса «Предприниматель года» сторонние организации (далее - организатор) в соответствии с Федеральным законом </w:t>
      </w:r>
      <w:r>
        <w:rPr>
          <w:bCs/>
          <w:sz w:val="28"/>
          <w:szCs w:val="28"/>
        </w:rPr>
        <w:t xml:space="preserve">от 21.07.2005 № 94-ФЗ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tabs>
          <w:tab w:val="clear" w:pos="708"/>
          <w:tab w:val="left" w:pos="43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Цели и задачи конкур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2.1. Цели проведения конкурса:</w:t>
      </w:r>
    </w:p>
    <w:p>
      <w:pPr>
        <w:pStyle w:val="TextBody"/>
        <w:tabs>
          <w:tab w:val="clear" w:pos="540"/>
          <w:tab w:val="left" w:pos="3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распространение передового опыта работы лучших субъектов предпринимательской деятельности;</w:t>
      </w:r>
    </w:p>
    <w:p>
      <w:pPr>
        <w:pStyle w:val="TextBody"/>
        <w:tabs>
          <w:tab w:val="clear" w:pos="540"/>
          <w:tab w:val="left" w:pos="3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ивлечение внимания общественности к достижениям, роли малого и среднего предпринимательства в социально-экономическом развитии города; </w:t>
      </w:r>
    </w:p>
    <w:p>
      <w:pPr>
        <w:pStyle w:val="TextBody"/>
        <w:tabs>
          <w:tab w:val="clear" w:pos="540"/>
          <w:tab w:val="left" w:pos="3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тимулирование представителей малого и среднего бизнеса к повышению качества производимой продукции и оказываемых услуг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2.2. Задачи конкурса:</w:t>
      </w:r>
    </w:p>
    <w:p>
      <w:pPr>
        <w:pStyle w:val="TextBody"/>
        <w:tabs>
          <w:tab w:val="clear" w:pos="540"/>
          <w:tab w:val="left" w:pos="360" w:leader="none"/>
        </w:tabs>
        <w:ind w:firstLine="709"/>
        <w:rPr/>
      </w:pPr>
      <w:r>
        <w:rPr>
          <w:sz w:val="28"/>
          <w:szCs w:val="28"/>
        </w:rPr>
        <w:t>выявление и поощрение субъектов малого и среднего бизнеса, добившихся стабильно высоких социально-экономических показателей в предпринимательской деятельности;</w:t>
      </w:r>
    </w:p>
    <w:p>
      <w:pPr>
        <w:pStyle w:val="TextBody"/>
        <w:tabs>
          <w:tab w:val="clear" w:pos="540"/>
          <w:tab w:val="left" w:pos="3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систематизация и распространение положительного опыта работы лучших субъектов предпринимательской деятельности;</w:t>
      </w:r>
    </w:p>
    <w:p>
      <w:pPr>
        <w:pStyle w:val="TextBody"/>
        <w:tabs>
          <w:tab w:val="clear" w:pos="540"/>
          <w:tab w:val="left" w:pos="3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формирование благоприятного общественного мнения о предприятиях и индивидуальных предпринимателях города, занятых в сфере малого и среднего бизнеса.</w:t>
      </w:r>
    </w:p>
    <w:p>
      <w:pPr>
        <w:pStyle w:val="TextBody"/>
        <w:tabs>
          <w:tab w:val="clear" w:pos="540"/>
          <w:tab w:val="left" w:pos="3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Номинации кон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3.1. Конкурс проводится в следующих номинациях: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1.1. </w:t>
      </w:r>
      <w:r>
        <w:rPr>
          <w:color w:val="000000"/>
          <w:sz w:val="28"/>
          <w:szCs w:val="28"/>
        </w:rPr>
        <w:t>«Лучший предприниматель в сфере строительства».</w:t>
      </w:r>
    </w:p>
    <w:p>
      <w:pPr>
        <w:pStyle w:val="TextBody"/>
        <w:tabs>
          <w:tab w:val="clear" w:pos="540"/>
          <w:tab w:val="left" w:pos="360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2. «Лучший предприниматель в производственной сфере».</w:t>
      </w:r>
    </w:p>
    <w:p>
      <w:pPr>
        <w:pStyle w:val="TextBody"/>
        <w:tabs>
          <w:tab w:val="clear" w:pos="540"/>
          <w:tab w:val="left" w:pos="360" w:leader="none"/>
        </w:tabs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3.1.3. «Лучший предприниматель в</w:t>
      </w:r>
      <w:r>
        <w:rPr>
          <w:color w:val="000000"/>
          <w:sz w:val="28"/>
          <w:szCs w:val="28"/>
        </w:rPr>
        <w:t xml:space="preserve"> сфере сельского хозяйства».</w:t>
      </w:r>
    </w:p>
    <w:p>
      <w:pPr>
        <w:pStyle w:val="TextBody"/>
        <w:tabs>
          <w:tab w:val="clear" w:pos="540"/>
          <w:tab w:val="left" w:pos="360" w:leader="none"/>
        </w:tabs>
        <w:ind w:firstLine="709"/>
        <w:rPr/>
      </w:pPr>
      <w:r>
        <w:rPr>
          <w:sz w:val="28"/>
          <w:szCs w:val="28"/>
        </w:rPr>
        <w:t>3.1.4. «Лучший предприниматель в сфере оказания бытовых услуг населению».</w:t>
      </w:r>
    </w:p>
    <w:p>
      <w:pPr>
        <w:pStyle w:val="TextBody"/>
        <w:tabs>
          <w:tab w:val="clear" w:pos="540"/>
          <w:tab w:val="left" w:pos="3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1.5. «Лучший предприниматель в сфере консалтинговых и аудиторских услуг».</w:t>
      </w:r>
    </w:p>
    <w:p>
      <w:pPr>
        <w:pStyle w:val="TextBody"/>
        <w:tabs>
          <w:tab w:val="clear" w:pos="540"/>
          <w:tab w:val="left" w:pos="3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1.6. «Лучший предприниматель в сфере общественного питания».</w:t>
      </w:r>
    </w:p>
    <w:p>
      <w:pPr>
        <w:pStyle w:val="TextBody"/>
        <w:tabs>
          <w:tab w:val="clear" w:pos="540"/>
          <w:tab w:val="left" w:pos="3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1.7. «Лучший предприниматель в сфере ЖКХ».</w:t>
      </w:r>
    </w:p>
    <w:p>
      <w:pPr>
        <w:pStyle w:val="TextBody"/>
        <w:tabs>
          <w:tab w:val="clear" w:pos="540"/>
          <w:tab w:val="left" w:pos="360" w:leader="none"/>
        </w:tabs>
        <w:ind w:firstLine="709"/>
        <w:rPr/>
      </w:pPr>
      <w:r>
        <w:rPr>
          <w:sz w:val="28"/>
          <w:szCs w:val="28"/>
        </w:rPr>
        <w:t>3.1.8. «Лучший предприниматель в сфере торговли».</w:t>
      </w:r>
    </w:p>
    <w:p>
      <w:pPr>
        <w:pStyle w:val="TextBody"/>
        <w:tabs>
          <w:tab w:val="clear" w:pos="540"/>
          <w:tab w:val="left" w:pos="360" w:leader="none"/>
        </w:tabs>
        <w:ind w:firstLine="709"/>
        <w:rPr/>
      </w:pPr>
      <w:r>
        <w:rPr>
          <w:sz w:val="28"/>
          <w:szCs w:val="28"/>
        </w:rPr>
        <w:t>3.1.9. «Лучший предприниматель в сфере оказания транспортных услуг».</w:t>
      </w:r>
    </w:p>
    <w:p>
      <w:pPr>
        <w:pStyle w:val="TextBody"/>
        <w:tabs>
          <w:tab w:val="clear" w:pos="540"/>
          <w:tab w:val="left" w:pos="3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1.10. «Лучший предприниматель в сфере информационных технологий».</w:t>
      </w:r>
    </w:p>
    <w:p>
      <w:pPr>
        <w:pStyle w:val="TextBody"/>
        <w:tabs>
          <w:tab w:val="clear" w:pos="540"/>
          <w:tab w:val="left" w:pos="360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3.1.11. «Лучший предприниматель в сфере социального бизнеса».</w:t>
      </w:r>
    </w:p>
    <w:p>
      <w:pPr>
        <w:pStyle w:val="TextBody"/>
        <w:tabs>
          <w:tab w:val="clear" w:pos="540"/>
          <w:tab w:val="left" w:pos="360" w:leader="none"/>
        </w:tabs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12. «Лучший предприниматель в сфере рекламы и СМИ».</w:t>
      </w:r>
    </w:p>
    <w:p>
      <w:pPr>
        <w:pStyle w:val="TextBody"/>
        <w:tabs>
          <w:tab w:val="clear" w:pos="540"/>
          <w:tab w:val="left" w:pos="360" w:leader="none"/>
        </w:tabs>
        <w:ind w:firstLine="709"/>
        <w:rPr/>
      </w:pPr>
      <w:r>
        <w:rPr>
          <w:sz w:val="28"/>
          <w:szCs w:val="28"/>
        </w:rPr>
        <w:t>3.2.Перечень номинаций может быть изменен и (или) дополнен конкурсной комиссией специальными номинациями с учетом видов деятельности предприятий и индивидуальных предпринимателей, вклада в развитие города и иных критериев.</w:t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рядок проведения конкурс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конкурсе могут участвовать: юридические лица и индивидуальные предприниматели, которые согласно Федеральному закону от 24.07.2007 №209-ФЗ являются субъектами малого и среднего предпринимательства, зарегистрированные и осуществляющие предпринимательскую деятельность на территории города Ханты-Мансийс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Конкурс проводится в 3 этап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вый этап – подготовительный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ериод которого осуществля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субъектов малого и среднего предпринимательства для участия в конкурсе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информации в СМИ: на официальном портале органов местного самоуправления, на телеканалах, радио, газетах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опроса через городской информационный портал органов местного самоуправления города Ханты-Мансийска или любым другим логичным способом, не противоречащим законодательству Российской Федерации. После подведения итогов опроса при возникновении спорных ситуаций решение принимает конкурсная комисс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анкет для участия в конкурсе по форме согласно приложению к настоящему положению, заверенных подписью и печатью руководител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презентационной информации о деятельности субъекта малого и  среднего предпринимательства для участия в конкурсе (в свободной форме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 анкет и презентационной информации осуществляется по адресу: г.Ханты-Мансийск, ул.Дзержинского,6, каб. 105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нчание приема анкет участников конкурса осуществляется за 20 дней             до церемонии награждения победителей и участников конкурса «Предприниматель года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ъект предпринимательской деятельности может предоставить анкету на участие в конкурсе только в одной номин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Второй этап – заседание конкурсной комиссии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оценки поступивших анкет и определения победителей в каждой номинации и победителя конкурса «Предприниматель года» создается конкурсная комиссия согласно приложению 2 к настоящему положению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1. Организатор проведения конкурса обрабатывает анкеты участников конкурса для представления конкурсной комиссии в форме сводной таблицы по каждому из направлений деятельно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2. Организатор представляет на рассмотрение конкурсной комиссии в форме сводной таблицы результаты проведенного опроса среди населения города Ханты-Мансийск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3.  Победитель в каждой номинации определяется решением конкурсной комиссии  с учетом результатов опроса среди населе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2.4. Из числа победителей по номинациям конкурсная комиссия определяет победителя конкурса «Предприниматель года».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2.2.5. Заседание конкурсной комиссии проводит председатель конкурсной комиссии, а в его отсутствие - сопредседатель конкурсной комиссии. Заседание конкурсной комиссии считается правомочным, если присутствует более половины членов конкурсной комиссии. При необходимости конкурсная комиссия может привлекать сторонних экспертов к участию в работе комиссии (без права голоса), а также запрашивать дополнительную информацию для подтверждения сведений, представленных участниками конкурса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6. Оценочные критерии конкурс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рассмотрении представленных документов  конкурсная комиссия  руководствуется следующими критериями: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реализованной продукции, товаров, оказанных услуг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налоговых поступлений в бюджеты всех уровней  и внебюджетные фонды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выпуска новых видов продукци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воение новых видов услуг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численность работнико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озданных новых рабочих мест, в т.ч. для лиц с ограниченными возможностями и других льготных категори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задолженности по выплате заработной платы работника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или наличие судебных производств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циального пакета для работников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астие в реализации  городских социальных программ (проектов), благотворительная спонсорская деятельность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учшение качества и расширение ассортимента производимых товаров и оказываемых услуг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каждому критерию членами конкурсной комиссии выставляется                        от 0 до 5 баллов. Оценка участников конкурса определяется суммированием баллов по критериям. В случае равенства голосов голос председателя конкурсной комиссии является решающи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7. Присвоение всех званий фиксируется в протоколе конкурсной комиссии, который подписывает председатель и члены конкурсной комиссии, принимавшие участие в заседан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8. Протокол ведет секретарь конкурсной комисс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Третий этап – награждение победителей конкурса</w:t>
      </w:r>
    </w:p>
    <w:p>
      <w:pPr>
        <w:pStyle w:val="TextBody"/>
        <w:ind w:firstLine="709"/>
        <w:rPr/>
      </w:pPr>
      <w:r>
        <w:rPr>
          <w:sz w:val="28"/>
          <w:szCs w:val="28"/>
        </w:rPr>
        <w:t>4.2.3.1. Победителям конкурса в каждой номинации вручаются дипломы и гранты.</w:t>
      </w:r>
    </w:p>
    <w:p>
      <w:pPr>
        <w:pStyle w:val="TextBody"/>
        <w:ind w:firstLine="709"/>
        <w:rPr/>
      </w:pPr>
      <w:r>
        <w:rPr>
          <w:sz w:val="28"/>
          <w:szCs w:val="28"/>
        </w:rPr>
        <w:t xml:space="preserve">4.2.3.2. Участники конкурса, не вошедшие в число победителей конкурса, награждаются дипломами участников конкурса. </w:t>
      </w:r>
    </w:p>
    <w:p>
      <w:pPr>
        <w:pStyle w:val="TextBody"/>
        <w:tabs>
          <w:tab w:val="clear" w:pos="540"/>
          <w:tab w:val="left" w:pos="709" w:leader="none"/>
        </w:tabs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</w:rPr>
        <w:t>4.2.3.3. Победителю конкурса «Предприниматель года» вручается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 xml:space="preserve">диплом, </w:t>
      </w:r>
      <w:r>
        <w:rPr>
          <w:sz w:val="28"/>
          <w:szCs w:val="28"/>
          <w:lang w:eastAsia="ar-SA"/>
        </w:rPr>
        <w:t>статуэтка с символикой конкурса и гран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ar-SA"/>
        </w:rPr>
        <w:t xml:space="preserve">4.2.3.4. </w:t>
      </w:r>
      <w:r>
        <w:rPr>
          <w:sz w:val="28"/>
          <w:szCs w:val="28"/>
        </w:rPr>
        <w:t>Грант предоставляется по итогам проведения конкурса по договору между победителями конкурса по</w:t>
      </w:r>
      <w:r>
        <w:rPr>
          <w:color w:val="000000"/>
          <w:sz w:val="28"/>
          <w:szCs w:val="28"/>
        </w:rPr>
        <w:t xml:space="preserve"> номинациям, победителем конкурса </w:t>
      </w:r>
      <w:r>
        <w:rPr>
          <w:sz w:val="28"/>
          <w:szCs w:val="28"/>
        </w:rPr>
        <w:t xml:space="preserve">«Предприниматель года» </w:t>
      </w:r>
      <w:r>
        <w:rPr>
          <w:color w:val="000000"/>
          <w:sz w:val="28"/>
          <w:szCs w:val="28"/>
        </w:rPr>
        <w:t xml:space="preserve">и Администрацией города Ханты-Мансийска на основании протокола </w:t>
      </w:r>
      <w:r>
        <w:rPr>
          <w:sz w:val="28"/>
          <w:szCs w:val="28"/>
        </w:rPr>
        <w:t xml:space="preserve">конкурсной комиссии по подведению итогов городского конкурса «Предприниматель года». </w:t>
      </w:r>
    </w:p>
    <w:p>
      <w:pPr>
        <w:pStyle w:val="TextBody"/>
        <w:tabs>
          <w:tab w:val="clear" w:pos="540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2.3.5. Размер суммы гранта победителям конкурса по номинациям и победителю конкурса «Предприниматель года» определяется конкурсной комиссией и вносится в протокол конкурсной комиссии по подведению итогов городского конкурса «Предприниматель года». </w:t>
      </w:r>
    </w:p>
    <w:p>
      <w:pPr>
        <w:pStyle w:val="TextBody"/>
        <w:tabs>
          <w:tab w:val="clear" w:pos="540"/>
          <w:tab w:val="left" w:pos="709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4.2.3.6. Награждение победителей и участников конкурса проводится на торжественной церемонии конкурса «Предприниматель года» среди субъектов малого и среднего предпринимательства города Ханты-Мансийска.</w:t>
      </w:r>
    </w:p>
    <w:p>
      <w:pPr>
        <w:pStyle w:val="TextBody"/>
        <w:ind w:firstLine="709"/>
        <w:rPr>
          <w:sz w:val="28"/>
          <w:szCs w:val="28"/>
        </w:rPr>
      </w:pPr>
      <w:r>
        <w:rPr>
          <w:sz w:val="28"/>
          <w:szCs w:val="28"/>
        </w:rPr>
        <w:t>4.2.3.7. Победитель конкурса «Предприниматель года» размещается на городской Доске почета.</w:t>
      </w:r>
    </w:p>
    <w:p>
      <w:pPr>
        <w:pStyle w:val="TextBody"/>
        <w:ind w:firstLine="709"/>
        <w:rPr/>
      </w:pPr>
      <w:r>
        <w:rPr>
          <w:sz w:val="28"/>
          <w:szCs w:val="28"/>
        </w:rPr>
        <w:t>4.2.3.8. Победитель конкурса «Предприниматель года» имеет приоритетное право на получение финансовой поддержки в рамках долгосрочной целевой программы «Развитие субъектов малого и среднего предпринимательства на территории города Ханты-Мансийска» на 2011-2013 годы и на период до 2015 года.</w:t>
      </w:r>
    </w:p>
    <w:p>
      <w:pPr>
        <w:pStyle w:val="TextBody"/>
        <w:tabs>
          <w:tab w:val="clear" w:pos="540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540"/>
          <w:tab w:val="left" w:pos="709" w:leader="none"/>
        </w:tabs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Контроль за использованием грантов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1. Гранты победителями конкурса «Предприниматель года» направляются на ра</w:t>
      </w:r>
      <w:r>
        <w:rPr>
          <w:sz w:val="28"/>
          <w:szCs w:val="28"/>
        </w:rPr>
        <w:t>звитие предпринимательской деятельности,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бучени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оборудования, производственного инвентаря, лицензионных программных продук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2. </w:t>
      </w:r>
      <w:r>
        <w:rPr>
          <w:sz w:val="28"/>
          <w:szCs w:val="28"/>
        </w:rPr>
        <w:t>Контроль целевого использования средств гранта осуществляет управление экономического развития и инвестиций Администрации города Ханты-Мансийс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3. </w:t>
      </w:r>
      <w:r>
        <w:rPr>
          <w:sz w:val="28"/>
          <w:szCs w:val="28"/>
        </w:rPr>
        <w:t xml:space="preserve"> Победители конкурса «Предприниматель года», получившие гранты, в течение года со дня получения гранта представляют  отчет о целевом использовании средств гранта с приложением копий подтверждающих документов в управление экономического развития и инвестиций Администрации города Ханты-Мансийск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4. </w:t>
      </w:r>
      <w:r>
        <w:rPr>
          <w:sz w:val="28"/>
          <w:szCs w:val="28"/>
        </w:rPr>
        <w:t>В случае не предоставления в течение года со дня предоставления гранта отчета о целевом использовании средств гранта или выявления нецелевого использования гранта победителем грант подлежит возврату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5. </w:t>
      </w:r>
      <w:r>
        <w:rPr>
          <w:sz w:val="28"/>
          <w:szCs w:val="28"/>
        </w:rPr>
        <w:t>Возврат гранта в бюджет города Ханты-Мансийска осуществляется в течение десяти банковских дней со дня получения уведомления Администрации города Ханты-Мансийска о возврате гранта. Уведомление содержит  причины и основания для возврата гранта: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не по целевому назначению;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 xml:space="preserve">выявление факта представления получателем гранта ложных сведений; 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в отчетных документах недостоверной или неполной информации; 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использование гранта в течение года.</w:t>
      </w:r>
    </w:p>
    <w:p>
      <w:pPr>
        <w:pStyle w:val="ListParagraph"/>
        <w:ind w:left="0" w:firstLine="709"/>
        <w:jc w:val="both"/>
        <w:rPr/>
      </w:pPr>
      <w:r>
        <w:rPr>
          <w:sz w:val="28"/>
          <w:szCs w:val="28"/>
        </w:rPr>
        <w:t>Подготовку уведомления осуществляет управление экономического развития и инвестиций Администрации города Ханты-Мансийска.</w:t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ложению о проведении город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нкурса «Предприниматель год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кета участника конкурса «Предприниматель года»</w:t>
      </w:r>
    </w:p>
    <w:p>
      <w:pPr>
        <w:pStyle w:val="Normal"/>
        <w:jc w:val="center"/>
        <w:rPr/>
      </w:pPr>
      <w:r>
        <w:rPr/>
        <w:t>среди  субъектов малого и среднего предпринима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номинации: 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указать наименование)</w:t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780"/>
      </w:tblGrid>
      <w:tr>
        <w:trPr>
          <w:trHeight w:val="912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субъекте малого и среднего предприниматель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нные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 субъекта малого и среднего предпринимательств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руководител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ический адрес (место осуществления деятельност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еский адре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/факс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(регистрации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(руководителя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деятельности, из них основно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еализованной продукции, товаров, оказанных услуг в фактических ценах (тыс.руб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выпуска новых видов продук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оение новых видов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</w:tr>
      <w:tr>
        <w:trPr>
          <w:trHeight w:val="553" w:hRule="atLeast"/>
        </w:trPr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налоговых поступлений в бюджеты всех уровней  и внебюджетные фонды (согласно годовому отчету или декларации), (тыс.руб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</w:tr>
      <w:tr>
        <w:trPr>
          <w:trHeight w:val="422" w:hRule="atLeast"/>
        </w:trPr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численность работников предприя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ого предпринимателя), чел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</w:tr>
      <w:tr>
        <w:trPr>
          <w:trHeight w:val="291" w:hRule="atLeast"/>
        </w:trPr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озданных новых рабочих мест, в т.ч.: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</w:tr>
      <w:tr>
        <w:trPr/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лиц с ограниченными возможностями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</w:tr>
      <w:tr>
        <w:trPr/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лиц моложе 18 ле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</w:tr>
      <w:tr>
        <w:trPr/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заработная плата (руб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</w:tr>
      <w:tr>
        <w:trPr>
          <w:trHeight w:val="351" w:hRule="atLeast"/>
        </w:trPr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онные вложения в развитие бизнеса (включая заемные средства), тыс.руб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либо  наличие задолженности в бюджеты всех уровней, внебюджетные фонд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или наличие задолженности по заработной плате сотрудник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 год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либо наличие судебных производст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социального пакета для работник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реализации  городских социальных программ (проектов), благотворительная спонсорская деятельность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и расширение ассортимента производимых товаров и оказываемых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Примечание: Предприятие (индивидуальный предприниматель) несет ответственность за достоверность представленн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Руководитель предприятия _</w:t>
      </w:r>
      <w:r>
        <w:rPr/>
        <w:t>_____________________              ___________________</w:t>
      </w:r>
    </w:p>
    <w:p>
      <w:pPr>
        <w:pStyle w:val="Normal"/>
        <w:rPr/>
      </w:pPr>
      <w:r>
        <w:rPr/>
        <w:t>(индивидуальный предприниматель)              (подпись)                                              Ф.И.О.</w: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 xml:space="preserve">   М.П.                                      </w:t>
      </w:r>
    </w:p>
    <w:p>
      <w:pPr>
        <w:pStyle w:val="Normal"/>
        <w:ind w:left="5664" w:firstLine="708"/>
        <w:rPr/>
      </w:pPr>
      <w:r>
        <w:rPr/>
        <w:t xml:space="preserve">      </w:t>
      </w:r>
      <w:r>
        <w:rPr/>
        <w:t>«_____» _____________ 2012 г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Администраци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орода Ханты-Мансийск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31.10.2012  №  335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нкурсной комиссии по подведению итогов городского конкурса «Предприниматель года» (далее - конкурсная комисс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"/>
        <w:gridCol w:w="566"/>
        <w:gridCol w:w="9553"/>
      </w:tblGrid>
      <w:tr>
        <w:trPr>
          <w:trHeight w:val="824" w:hRule="atLeast"/>
        </w:trPr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5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Администрации города Ханты-Мансийска, председатель конкурсной комиссии</w:t>
            </w:r>
          </w:p>
        </w:tc>
      </w:tr>
      <w:tr>
        <w:trPr>
          <w:trHeight w:val="824" w:hRule="atLeast"/>
        </w:trPr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5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енеральный директор Фонда поддержки предпринимательства Югры, сопредседатель конкурсной комиссии (по согласованию)</w:t>
            </w:r>
          </w:p>
        </w:tc>
      </w:tr>
      <w:tr>
        <w:trPr>
          <w:trHeight w:val="489" w:hRule="atLeast"/>
        </w:trPr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5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города Ханты-Мансийска</w:t>
            </w:r>
          </w:p>
        </w:tc>
      </w:tr>
      <w:tr>
        <w:trPr>
          <w:trHeight w:val="824" w:hRule="atLeast"/>
        </w:trPr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5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-эксперт отдела развития предпринимательства и инвестиций управления экономического развития и инвестиций Администрации города Ханты-Мансийска, секретарь конкурсной комисс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5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экономического развития и инвестиций Администрации города Ханты-Мансийска</w:t>
            </w:r>
          </w:p>
        </w:tc>
      </w:tr>
      <w:tr>
        <w:trPr>
          <w:trHeight w:val="824" w:hRule="atLeast"/>
        </w:trPr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5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отребительского рынка и защиты прав потребителей Администрации города Ханты-Мансийска</w:t>
            </w:r>
          </w:p>
        </w:tc>
      </w:tr>
      <w:tr>
        <w:trPr>
          <w:trHeight w:val="824" w:hRule="atLeast"/>
        </w:trPr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5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общественных связей Администрации города Ханты-Мансийска</w:t>
            </w:r>
          </w:p>
        </w:tc>
      </w:tr>
      <w:tr>
        <w:trPr>
          <w:trHeight w:val="824" w:hRule="atLeast"/>
        </w:trPr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5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развития предпринимательства и инвестиций управления экономического развития и инвестиций Администрации города Ханты-Мансийск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33" w:hRule="atLeast"/>
        </w:trPr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955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тавитель предпринимателей, заместитель председателя Координационного совета по развитию малого и среднего предпринимательства при Главе Администрации города Ханты-Мансийска (по согласованию)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1" w:hRule="atLeast"/>
        </w:trPr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95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представителя предпринимателей Координационного совета по развитию малого и среднего предпринимательства при Главе Администрации города Ханты-Мансийска (по согласованию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ча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временного отсутствия члена комиссии его замещает лицо, временно исполняющее должностные обязан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30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i w:val="false"/>
        <w:b w:val="false"/>
      </w:r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>
        <w:i w:val="false"/>
        <w:b w:val="false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728" w:hanging="648"/>
      </w:pPr>
      <w:rPr>
        <w:rFonts w:ascii="Symbol" w:hAnsi="Symbol" w:cs="Symbol" w:hint="default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3">
    <w:name w:val="WW8Num3z3"/>
    <w:qFormat/>
    <w:rPr>
      <w:rFonts w:ascii="Symbol" w:hAnsi="Symbol" w:cs="Symbol"/>
      <w:color w:val="000000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40" w:leader="none"/>
      </w:tabs>
      <w:jc w:val="both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.1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05:54:00Z</dcterms:created>
  <dc:creator>BersenevaI</dc:creator>
  <dc:description/>
  <cp:keywords/>
  <dc:language>en-US</dc:language>
  <cp:lastModifiedBy>PlehanovaO</cp:lastModifiedBy>
  <cp:lastPrinted>2012-11-06T11:54:00Z</cp:lastPrinted>
  <dcterms:modified xsi:type="dcterms:W3CDTF">2012-11-06T05:54:00Z</dcterms:modified>
  <cp:revision>2</cp:revision>
  <dc:subject/>
  <dc:title> </dc:title>
</cp:coreProperties>
</file>