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7.2009 № 52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города Ханты-Мансий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нак "За заслуги перед городом Ханты-Мансийском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Благодарственное письмо главы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четная грамота главы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амятные меда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"За волю к победе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"Родительское отличие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"За благотворительность и спонсорскую поддержку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"Надежда Росс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"За выдающийся вклад в развитие города Ханты-Мансийск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7.2009 № 52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наградах главы города ханты-мансий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Знак "За заслуги перед городом Ханты-Мансийском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нак "За заслуги перед городом Ханты-Мансийском" (далее - Знак) является высшей наградой города Ханты-Мансийска за многолетний труд и особый вклад в социально-экономическое, культурное развитие города, воспитание, просвещение, охрану здоровья, жизни и защиту прав граждан, иные заслуги в развит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граждения Знаком удостаиваются граждане Российской Федерации, иностранные граждане, а также лица без гражданства, тесно связанные по характеру своей работы с городом Ханты-Мансийс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наком награждаются граждане за высокое профессиональное мастерство, проработавшие не менее 15 лет в одной из сфер деятельности, указанных в п.п. 1.1 настоящего Положения, и пользующиеся высоким уважением и авторитетом у жителей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стажа Знаком награждаются граждане за мужество и высокое профессиональное мастерство, проявленное при спасении людей, объектов в чрезвычайных ситуациях и при ликвидации последствий этих ситуаций, и в иных случаях по решению комиссии по награждению знаком "За заслуги перед городом Ханты-Мансийском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Ходатайство о награждении оформляется от коллективов организаций, подписывается руководителем, заверяется печатью, согласовывается с заместителями главы города Ханты-Мансийска и направляется в адрес комиссии по награждению знаком "За заслуги перед городом Ханты-Мансийском" (далее - Комисс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награждении оформляется в письменном виде. К ходатайству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ешения коллектива по месту работы или жительства гражданина Российской Федерации (лица без гражданства, гражданина иностранного государства), представленного к награ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, содержащая биографические сведения о выдвигаемых кандидатах, краткое описание их достижений и заслуг, сведения об имеющихся наградах и почетных званиях, оценку их деятельности ведущими специалистами в этой сф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достижения и заслуги выдвигаемых кандид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Решение о награждении Знаком принимается Комиссией, оформляется постановлением администрации города Ханты-Мансийска, которое подлежит обязательному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и постановлений направляются в кадровые службы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Вручение Знака и удостоверения к нему осуществляется в торжественной обстановке главой города Ханты-Мансийска или по его поручению иными должностными лицами не позднее месяца со дня опубликования постановления администрации города Ханты-Мансийска о награжд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учение Знака и удостоверения к нему должно приурочиваться к празднованию Дня города Ханты-Мансий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учение Знака и удостоверения к нему производится лицам, их удостоенным. В исключительных случаях при наличии уважительных причин, в результате которых невозможно личное присутствие награжденного, Знак и удостоверение к нему могут быть вручены представителям награжденных лиц. В случае награждения посмертно Знак и удостоверение к нему вручается близким родственник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 и удостоверение к нему после смерти награжденного остаются у его наслед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Знак, вложенный в футляр, вручается вместе с именным удостовер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Гражданам, награжденным Знаком, выплачивается единовременная премия в размере 57500 рублей за счет сметы администрации города Ханты-Мансийска отдельным назнач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Повторное награждение Знаком не произв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Дубликат Знака взамен утерянного не выд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утраты удостоверения к Знаку в результате стихийного бедствия либо при других обстоятельствах, когда не было возможности предотвратить утрату, по ходатайству руководителя организации и решению главы города Ханты-Мансийска может быть выдан дубликат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1. Регистрацию награждения, учет и хранение экземпляров Знака и бланков удостоверений к Знаку осуществляет управление кадровой работы и муниципальной службы администрации города Ханты-Мансий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Знак носится на левой стороне груди и при наличии орденов и медалей располагается ниже 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Благодарственное письмо и Почетная грамота главы 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Благодарственное письмо и Почетная грамота главы города Ханты-Мансийска являются поощрениями за профессиональные успехи, особые заслуги в реализации, развитии социальной, культурной и экономической политики города Ханты-Мансийска, обеспечении законности, прав и свобод граждан и иные заслуги перед городом Ханты-Мансийс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Награждение Почетной грамотой и Благодарственным письмом главы города Ханты-Мансийска производится согласно постановлению администрации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Благодарственным письмом главы города Ханты-Мансийска награждаются заслужившие своим трудом известность жители города Ханты-Мансийска - за многолетний добросовестный труд, личный вклад в развитие города Ханты-Мансийска, а также за значительный вклад в развитие одной из отраслей города Ханты-Мансийска; проработавшие не менее 10 лет в городе Ханты-Мансийске и не менее 3 лет по последнему месту работы, имеющие производственные награды и поощ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очетной грамотой главы города Ханты-Мансийска награждаются жители города Ханты-Мансийска, проработавшие не менее 10 лет в городе Ханты-Мансийске и не менее 3 лет по последнему месту работы, трудовые коллективы организаций, внесшие значительный вклад в проведение социально-экономической политики в городе Ханты-Мансийс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В исключительных случаях, без учета стажа работы в городе Ханты-Мансийске, Благодарственным письмом и Почетной грамотой главы города Ханты-Мансийска награждаются граждане, добившиеся выдающихся результатов в спорте, науке, культуре и других сферах деятельности, внесшие большой личный вклад в развитие города Ханты-Мансийска, а также в связи с юбилеем, знаменательным событ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Ходатайства о награждении оформляются в коллективах организаций, подписываются руководителем, заверяются печа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ходатайством о награждении вправе обращаться заместители главы города Ханты-Мансийска с приложением характеристики, оформленной в соответствии с пунктом 2.7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К ходатайству о награждении каждой выдвигаемой кандидатуры прилагается характеристика, содержащая биографические сведения о кандидате, краткое описание достижений и заслуг, стаж работы в соответствующей организации, общий трудовой стаж в городе Ханты-Мансийс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Ходатайства о награждении, связанные с юбилеем, знаменательным событием коллективов, граждан, представляются в администрацию города не позднее чем за 2 недели до даты собы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Вручение Благодарственного письма, Почетной грамоты должно приурочиваться к знаменательным датам до их наступления или в дни знаменательных д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возможно вручение наград по прошествии знаменательных дат или собы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Вручение Почетной грамоты и Благодарственного письма производится главой города Ханты-Мансийска или по его поручению иными должностны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Одновременно с вручением Благодарственного письма вручается денежная премия в размере 2902 рублей (2299 рублей - для лиц погонного состава) за счет сметы администрации города Ханты-Мансийска отдельным назнач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Лица, награжденные Благодарственным письмом или Почетной грамотой главы города, могут представляться к следующему награждению не ранее чем через три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3. Памятные медал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амятные медали вручаются в следующих номинаци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"За выдающийся вклад в развитие города Ханты-Мансийска". Вручается за большой вклад в социально-экономическое развитие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"Родительское отличие". Вручается родителям, с честью выполняющим свой родительский долг, наполняющим собственную жизнь и жизнь детей высокой энергией сози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"За благотворительность и спонсорскую поддержку". Вручается за оказание спонсорской, благотворительной помощи, неравнодушие и отзывчивость к проблемам города, его жителей, высокую гражданскую ответственность, активное участие в общественной жиз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 "За волю к победе". Вручается тем, кто с честью добивается высоких спортивных результатов, пропагандируя здоровый образ жиз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5. "Надежда России". Вручается представителям молодежи, предназначена для оценки заслуг и воплощения надежды нации в жиз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Награждения медалями удостаиваются граждане Российской Федерации, иностранные граждане, а также лица без гражданства, тесно связанные по характеру своей работы с городом Ханты-Мансийс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Ходатайства о награждении оформляются в письменном виде от коллективов организаций, подписываются руководителем, заверяются печатью, согласовываются с заместителями главы города Ханты-Мансийска и направляются на имя главы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К ходатайству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ешения коллектива по месту работы или жительства гражданина Российской Федерации (лица без гражданства, гражданина иностранного государства), представленного к награ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, содержащая биографические сведения о выдвигаемых кандидатах, краткое описание их достижений и заслуг, сведения об имеющихся наградах и почетных званиях, оценку их деятельности ведущими специалистами в этой сф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достижения и заслуги выдвигаемых кандид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се представленные кандидатуры рассматриваются главой города Ханты-Мансийска, по ним издается постановление, копия постановления направляется в кадровые службы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ручение медалей и удостоверений к ним производится главой города Ханты-Мансийска или по его поручению уполномоченными должностными лицами администрации города Ханты-Мансийска в торжественной обстанов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7.2009 № 52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нака "За заслуги перед городом Ханты-Мансийском"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к отличия "За заслуги перед городом Ханты-Мансийском" представляет собой герб города Ханты-Мансийска, обрамленный золотым овальным венком из еловых ветвей с шишками. Под гербом на венке расположена синяя лента с надписью: "Ханты-Мансийск". Знак отличия при помощи ушка и кольца соединяется с золотистой прямоугольной колодкой. Колодка выполнена в виде орнаментальной пластины с надписью: "За заслуги перед городом", в верхней части обтянутой муаровой лентой цветов флага Ханты-Мансийского автономного округа - Югры. На оборотной стороне колодки имеется булавочный зажим для крепления знака отличия к одеж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к знаку "За заслуги перед городом Ханты-Мансийском"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сткое удостоверение, обтянутое ледерином, с тиснением фольгой на лицевой стороне, имеющее с внутренней стороны цветную вклей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листерная упаковка размером 180:140 мм, имеющая ложемент под знак и удостоверение с флоковым покрыт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7.2009 № 52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мятных медале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мятные медали ("За волю к победе", "Родительское отличие", "За благотворительность и спонсорскую поддержку", "Надежда России", "За выдающийся вклад в развитие города") изготавливаются из томпака, двухсторонние, полировка пруф, имеют четырехугольную колодку, обтянутую шелковой муаровой лентой цветов флага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ый комплект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сткое удостоверение, обтянутое ледерином, с тиснением фольгой на лицевой стороне, имеющее с внутренней стороны цветную вклей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онная коробка, обтянутая ледерином, размером 125:85 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7.2009 № 52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ения к знаку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За заслуги перед городом Ханты-Мансийском"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ДОСТОВЕРЕНИЕ N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 соответствии с постановлением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зображение знака       │</w:t>
      </w:r>
      <w:r>
        <w:rPr>
          <w:rFonts w:cs="Courier New" w:ascii="Courier New" w:hAnsi="Courier New"/>
          <w:sz w:val="16"/>
          <w:szCs w:val="16"/>
        </w:rPr>
        <w:t>администрации город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Ханты-Мансийска</w:t>
      </w:r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За заслуги перед       │</w:t>
      </w:r>
      <w:r>
        <w:rPr>
          <w:rFonts w:cs="Courier New" w:ascii="Courier New" w:hAnsi="Courier New"/>
          <w:sz w:val="16"/>
          <w:szCs w:val="16"/>
        </w:rPr>
        <w:t xml:space="preserve">от "__" ___________ 200_ г. N </w:t>
      </w:r>
      <w:r>
        <w:rPr>
          <w:rFonts w:cs="Courier New" w:ascii="Courier New" w:hAnsi="Courier New"/>
          <w:sz w:val="20"/>
          <w:szCs w:val="20"/>
        </w:rPr>
        <w:t>__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родом Ханты-Мансийском"   │</w:t>
      </w:r>
      <w:r>
        <w:rPr>
          <w:rFonts w:cs="Courier New" w:ascii="Courier New" w:hAnsi="Courier New"/>
          <w:sz w:val="16"/>
          <w:szCs w:val="16"/>
        </w:rPr>
        <w:t>награжден (а) знаком</w:t>
      </w:r>
      <w:r>
        <w:rPr>
          <w:rFonts w:cs="Courier New" w:ascii="Courier New" w:hAnsi="Courier New"/>
          <w:sz w:val="20"/>
          <w:szCs w:val="20"/>
        </w:rPr>
        <w:t xml:space="preserve">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"За заслуги перед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одом Ханты-Мансийском"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а города  _______  ______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подпись    ф.и.о.</w:t>
      </w:r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7.2009 № 52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ения к памятным медалям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ДОСТОВЕРЕНИЕ N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_______________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 соответствии с постановлением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зображение памятной медали  │администрации</w:t>
      </w:r>
      <w:r>
        <w:rPr>
          <w:rFonts w:cs="Courier New" w:ascii="Courier New" w:hAnsi="Courier New"/>
          <w:sz w:val="16"/>
          <w:szCs w:val="16"/>
        </w:rPr>
        <w:t xml:space="preserve"> города Ханты-Мансийска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16"/>
          <w:szCs w:val="16"/>
        </w:rPr>
        <w:t>от "__" __________ 200_ г. N __</w:t>
      </w:r>
      <w:r>
        <w:rPr>
          <w:rFonts w:cs="Courier New" w:ascii="Courier New" w:hAnsi="Courier New"/>
          <w:sz w:val="20"/>
          <w:szCs w:val="20"/>
        </w:rPr>
        <w:t xml:space="preserve">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название медали)       │</w:t>
      </w:r>
      <w:r>
        <w:rPr>
          <w:rFonts w:cs="Courier New" w:ascii="Courier New" w:hAnsi="Courier New"/>
          <w:sz w:val="16"/>
          <w:szCs w:val="16"/>
        </w:rPr>
        <w:t>награжден(а) памятной медалью</w:t>
      </w:r>
      <w:r>
        <w:rPr>
          <w:rFonts w:cs="Courier New" w:ascii="Courier New" w:hAnsi="Courier New"/>
          <w:sz w:val="20"/>
          <w:szCs w:val="20"/>
        </w:rPr>
        <w:t xml:space="preserve">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название медали)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а города  _______  ______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подпись    ф.и.о.</w:t>
      </w:r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.П.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/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1418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98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065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08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right="5988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за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3:00Z</dcterms:created>
  <dc:creator>MolodkinaL</dc:creator>
  <dc:description/>
  <cp:keywords/>
  <dc:language>en-US</dc:language>
  <cp:lastModifiedBy>USER</cp:lastModifiedBy>
  <cp:lastPrinted>2009-07-13T15:58:00Z</cp:lastPrinted>
  <dcterms:modified xsi:type="dcterms:W3CDTF">2009-07-21T03:33:00Z</dcterms:modified>
  <cp:revision>2</cp:revision>
  <dc:subject/>
  <dc:title>АДМИНИСТРАЦИЯ</dc:title>
</cp:coreProperties>
</file>