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3.07.2009                                                          № 52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наградах главы </w:t>
      </w:r>
    </w:p>
    <w:p>
      <w:pPr>
        <w:pStyle w:val="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оощрения за деятельность, направленную на обеспечение благополучия города и рост благосостояния его населения, руководствуясь статьей 52 Устава города Ханты-Мансийск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награды главы города Ханты-Мансийска (приложение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наградах главы города Ханты-Мансийска (приложение 2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писания наград главы города Ханты-Мансийска (приложения 3, 4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разцы удостоверений к наградам главы города Ханты-Мансийск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наку «За заслуги перед городом Ханты-Мансийском»       (приложение 5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алям (приложение 6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 следующие постановления главы города Ханты-Мансийск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03.07.2007 № 472 «О наградах главы города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06.08.2007 № 564 «О внесении изменений в Положение о наградах главы города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23.08.2007 № 595 «О внесении дополнения в постановление главы города Ханты-Мансийска от 03.07.2007 № 472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главы города Ханты-Мансийска от 21.05.2008 № 335 «О внесении изменений в некоторые правовые акты главы города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09.06.2008 № 493 «О внесении изменений в постановление главы города от 03.07.2007 № 472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12.12.2008 № 1012 «О внесении изменений в постановление главы города от 30.07.2007 № 472 «О наградах главы город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возложить на заместителя главы города по вопросам организации деятельности администрации города Морозова Г.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Ханты-Мансийска                                              А.Г.Букаринов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2:00Z</dcterms:created>
  <dc:creator>USER</dc:creator>
  <dc:description/>
  <cp:keywords/>
  <dc:language>en-US</dc:language>
  <cp:lastModifiedBy>USER</cp:lastModifiedBy>
  <dcterms:modified xsi:type="dcterms:W3CDTF">2009-07-21T03:32:00Z</dcterms:modified>
  <cp:revision>2</cp:revision>
  <dc:subject/>
  <dc:title> </dc:title>
</cp:coreProperties>
</file>