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1.06.2012                                                                  №  68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документов, 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тавляемых гражданами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приватизации муниципальных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ых помещений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реализации гражданами положений </w:t>
      </w:r>
      <w:r>
        <w:rPr>
          <w:sz w:val="28"/>
          <w:szCs w:val="28"/>
          <w:lang w:eastAsia="en-US"/>
        </w:rPr>
        <w:t xml:space="preserve">Закона Российской Федерации от 04.07.91 № 1541-1 «О приватизации жилищного фонда в Российской Федерации», </w:t>
      </w:r>
      <w:r>
        <w:rPr>
          <w:sz w:val="28"/>
          <w:szCs w:val="28"/>
        </w:rPr>
        <w:t>статьи 18 Положения о порядке управления и распоряжения жилищным фондом, находящимся в собственности города Ханты-Мансийска, утвержденного решением Думы города Ханты-Мансийска от 25.11.2011 № 131, руководствуясь статьей 71 Устава города Ханты-Мансийска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, представляемых гражданами для приватизации муниципальных жилых помещений,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газете «Самарово-Ханты-Мансийск» и разместить на официальном информационном портале органов местного самоуправления города Ханты-Мансийска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постановления возложить на заместителя Главы  Администрации города Ханты-Мансийска Дунаевскую Н.А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45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Ханты-Мансийска                                                                К.Л.Пенчуков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45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45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45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Ханты-Мансийск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2  №  681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документов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тавляемых гражданами для приватизаци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жилых помещ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Письменное заявление на приватизацию занимаемого жилого помещения  по форме, утвержденной Департаментом муниципальной собственности Администрации города Ханты-Мансийска, подписанное всеми совершеннолетними членами семьи нанимателя, а также несовершеннолетними от 14 до 18 лет, участвующими в приватиз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 Ордер на жилое помещение, договор социального найма, договор найма служебного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. Копии документов, удостоверяющих личность (свидетельство о рождении - д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совершеннолетних в возрасте до 14 лет), и оригиналы для обозр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. Справку с места жительства о составе семьи и регист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5. Технический паспорт, кадастровый паспорт на жилое помещение и его коп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6. Документы, подтверждающие место и период(ы) проживания граждан, изменявших место жительства после 26 июля 1991 го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7. Документы, подтверждающие, что ранее право на бесплатную приватизацию жилья на территории Российской Федерации не было использовано (для граждан, изменивших место жительства после 26 июля 1991 года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8. Письменное согласие не участвующих в приватизации всех совместно проживающих совершеннолетних членов семьи нанимателя, а также лиц, за которыми в соответствии с законодательством сохраняется право пользования жилым помещением, на приобретение в собственность жилого помещения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9. Письменное согласие несовершеннолетних в возрасте от 14 до 18 лет, в том числе временно отсутствующих, за которыми в соответствии с законодательством сохраняется право пользования жилым помещением, на приобретение в собственность жилого помещения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0. Разрешение органов опеки и попечительства в установленных законодательством случаях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677CDD68293B8DD3D5BF6AC0038AFCC4E5E6750CEEFE024B6407F49CC04743D50DFF972A36FFC8C94C0C3b5E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16:00Z</dcterms:created>
  <dc:creator>USER</dc:creator>
  <dc:description/>
  <cp:keywords/>
  <dc:language>en-US</dc:language>
  <cp:lastModifiedBy>USER</cp:lastModifiedBy>
  <cp:lastPrinted>2009-06-25T10:39:00Z</cp:lastPrinted>
  <dcterms:modified xsi:type="dcterms:W3CDTF">2012-06-05T08:16:00Z</dcterms:modified>
  <cp:revision>2</cp:revision>
  <dc:subject/>
  <dc:title> </dc:title>
</cp:coreProperties>
</file>