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1.04.2012                                                                        № 46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эффициенте переходног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10 ст.3 Федерального закона от 25.10.2001 № 137-ФЗ             «О введении в действие Земельного кодекса Российской Федерации», Законом Ханты-Мансийского автономного округа-Югры от 18.10.2010 № 157-оз «О внесении изменения в статью 4 Закона Ханты-Мансийского автономного округа-Югры               «О регулировании отдельных земельных отношений в Ханты-Мансийском автономном округе-Югре» и об установлении переходного периода в части передачи полномочий по распоряжению земельными участкам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становить коэффициент переходного периода со 02.04.2011 в отношении земельных участков, государственная собственность на которые не разграничена и которые расположены в границах муниципального образования городской округ город Ханты-Мансийск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официального опубликования и распространяется на правоотношения, возникшие со 02.04.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а Ханты-Мансийска                                                                         М.П.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Ханты-Мансийска</w:t>
      </w:r>
    </w:p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>от  11.04.2012 № 465</w:t>
      </w:r>
    </w:p>
    <w:p>
      <w:pPr>
        <w:pStyle w:val="Normal"/>
        <w:tabs>
          <w:tab w:val="clear" w:pos="708"/>
          <w:tab w:val="left" w:pos="825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 переходного периода в отношении земельных участков, государственная собственность на которые не разграничена и которые расположены в границах муниципального образования городской округ город Ханты-Мансийс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990"/>
        <w:gridCol w:w="4210"/>
        <w:gridCol w:w="1673"/>
      </w:tblGrid>
      <w:tr>
        <w:trPr>
          <w:trHeight w:val="96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а разрешенного использования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ереходного периода</w:t>
            </w:r>
          </w:p>
        </w:tc>
      </w:tr>
      <w:tr>
        <w:trPr>
          <w:trHeight w:val="60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ставе гаражных кооперативов, индивидуальны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висного обслуживания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объектов торговли, общественного питания и бытового обслуживания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, торговые центр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авильоны, киос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ые автостоян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йки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техобслужи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щественного питания, в том числе: рестораны, кафе, столовы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бытового обслужи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развлекательного характер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е сооруж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искусства, религии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финансовых, кредитных, юридических, адвокатских  комп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, офис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999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кты учреждений, общественных, религиозных организаций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ы образования, науки, здравоохранения, физкультуры и спорта, культуры и искусств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заготовка и лесопереработ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фтегазодобывающая и нефтегазоперерабатывающая промышлен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ая промышленность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ромышленные предприятия                  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43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эропортов, аэродромов, аэровокзалов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ы воздушного транспорт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. налог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едназначенные для разработки полезных ископаемых, размещения ж/д путей, автодорог, искусственно созданных водных путей, трубопроводов, линий связи и радиофикации, линий электропередач, других объектов связи, транспорта и энергетики; для размещения объектов спутниковой связи, космической деятельности, обороны, безопасности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автомобильного транспорт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рубопроводного транспорт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вязи, энергетики, оборон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езных ископаемы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178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ы водного транспорта (причалы, пристани, затоны, гидротехнические сооружения и др.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9:00Z</dcterms:created>
  <dc:creator>USER</dc:creator>
  <dc:description/>
  <cp:keywords/>
  <dc:language>en-US</dc:language>
  <cp:lastModifiedBy>PlehanovaO</cp:lastModifiedBy>
  <cp:lastPrinted>2012-04-04T09:04:00Z</cp:lastPrinted>
  <dcterms:modified xsi:type="dcterms:W3CDTF">2012-04-16T07:59:00Z</dcterms:modified>
  <cp:revision>2</cp:revision>
  <dc:subject/>
  <dc:title> </dc:title>
</cp:coreProperties>
</file>