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8.07.2010                                                                               № 91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 объ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ведения мероприятий по созданию муниципального              адресного реестра и упорядочению нумерации внутригородских объектов                    недвижимости, в соответствии с постановлением главы города  от  15.04.2009 № 259                              «Об утверждении Положения о порядке присвоения и регистрации адресов объектов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 с кадастровым номером 86:12:0101013:36 и жилому дому адрес – ул. Родниковая, 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Департаменту градостроительства, архитектуры и жилищно-коммунального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 Внести соответствующие изменения в адресный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ственнику объекта недвижимости обеспечить установку  адресного  аншлага установленного образ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24:00Z</dcterms:created>
  <dc:creator>USER</dc:creator>
  <dc:description/>
  <cp:keywords/>
  <dc:language>en-US</dc:language>
  <cp:lastModifiedBy>USER</cp:lastModifiedBy>
  <cp:lastPrinted>2010-08-03T09:11:00Z</cp:lastPrinted>
  <dcterms:modified xsi:type="dcterms:W3CDTF">2010-08-03T03:24:00Z</dcterms:modified>
  <cp:revision>2</cp:revision>
  <dc:subject/>
  <dc:title> </dc:title>
</cp:coreProperties>
</file>