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23.01.2008                                                                         № 19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формировани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го резер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Думы города от 29.06.2007 № 298 «О Положении о кадром резерве на муниципальной службе»:</w:t>
      </w:r>
    </w:p>
    <w:p>
      <w:pPr>
        <w:pStyle w:val="Normal"/>
        <w:shd w:fill="FFFFFF" w:val="clear"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26 февраля 2008 года теоретический конкурс в форме собеседования для формирования кадрового резерва в администрации города Ханты-Мансийска на следующие должности муниципальной службы комитета по экономике и прогнозированию администрации города Ханты-Мансийска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01"/>
        <w:jc w:val="both"/>
        <w:rPr/>
      </w:pPr>
      <w:r>
        <w:rPr>
          <w:color w:val="000000"/>
          <w:sz w:val="28"/>
          <w:szCs w:val="28"/>
        </w:rPr>
        <w:t>-</w:t>
        <w:tab/>
        <w:t>председатель   комитета       (должность   муниципальной   службы,</w:t>
        <w:br/>
        <w:t>учреждаемая для выполнения функции «руководитель» высшей группы) -                  1 единица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заместитель председателя комитета,  начальник отдела анализа и</w:t>
        <w:br/>
        <w:t>прогнозирования   (должность  муниципальной   службы,  учреждаемая  для</w:t>
        <w:br/>
        <w:t>выполнения функции «руководитель» главной группы) - 1 единица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заместитель    начальника    отдела    анализа    и    прогнозирования</w:t>
        <w:br/>
        <w:t>(должность муниципальной службы, учреждаемая для выполнения функции</w:t>
        <w:br/>
        <w:t>«руководитель» ведущей группы) - 1 единиц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-эксперт отдела анализа и прогнозирования (должность</w:t>
        <w:br/>
        <w:t>муниципальной     службы,     учреждаемая     для     выполнения     функции</w:t>
        <w:br/>
        <w:t>«специалист» ведущей группы) - 3 един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отдела   анализа и прогнозирования (должность</w:t>
        <w:br/>
        <w:t>муниципальной     службы,     учреждаемая     для     выполнения     функции</w:t>
        <w:br/>
        <w:t>«специалист» старшей группы) - 1 единица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отдела  анализа и прогнозирования (должность</w:t>
        <w:br/>
        <w:t>муниципальной     службы,     учреждаемая     для     выполнения     функции</w:t>
        <w:br/>
        <w:t>«специалист» старшей группы) - 2 единиц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муниципального заказа (должность муниципальной</w:t>
        <w:br/>
        <w:t>службы, учреждаемая для выполнения функции «руководитель»   ведущей</w:t>
        <w:br/>
        <w:t>группы) - 1 един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autoSpaceDE w:val="false"/>
        <w:ind w:left="0" w:firstLine="701"/>
        <w:jc w:val="both"/>
        <w:rPr/>
      </w:pPr>
      <w:r>
        <w:rPr>
          <w:color w:val="000000"/>
          <w:sz w:val="28"/>
          <w:szCs w:val="28"/>
        </w:rPr>
        <w:t>заместитель начальника отдела муниципального заказа (должность</w:t>
        <w:br/>
        <w:t>муниципальной     службы,     учреждаемая     для     выполнения     функции</w:t>
        <w:br/>
        <w:t>«руководитель» ведущей группы) - 1 единица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-эксперт   отдела   муниципального   заказа   (должность</w:t>
        <w:br/>
        <w:t>муниципальной     службы,     учреждаемая     для     выполнения     функции</w:t>
        <w:br/>
        <w:t>«специалист» ведущей группы) - 2 единиц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специалист отдела     муниципального заказа (должность</w:t>
        <w:br/>
        <w:t>муниципальной     службы,     учреждаемая     для     выполнения     функции</w:t>
        <w:br/>
        <w:t>«специалист» старшей группы) - 1 един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отдела    муниципального заказа (должность</w:t>
        <w:br/>
        <w:t>муниципальной     службы,     учреждаемая     для     выполнения     функции</w:t>
        <w:br/>
        <w:t>«специалист» старшей группы) - 1 един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отдела   ценообразования   (должность   муниципальной</w:t>
        <w:br/>
        <w:t>службы, учреждаемая для выполнения функции «руководитель»   ведущей</w:t>
        <w:br/>
        <w:t>группы) - 1 единиц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пециалист-эксперт отдела ценообразования (должность муниципальной службы, учреждаемая для выполнения функции «специалист» ведущей группы) -      1 единица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6"/>
        <w:jc w:val="both"/>
        <w:rPr/>
      </w:pPr>
      <w:r>
        <w:rPr>
          <w:color w:val="000000"/>
          <w:sz w:val="28"/>
          <w:szCs w:val="28"/>
        </w:rPr>
        <w:t>-</w:t>
        <w:tab/>
        <w:t>начальник   отдела   труда   (должность   муниципальной   службы,</w:t>
        <w:br/>
        <w:t>учреждаемая для выполнения функции «руководитель» ведущей группы) -                 1 единица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10"/>
        <w:jc w:val="both"/>
        <w:rPr/>
      </w:pPr>
      <w:r>
        <w:rPr>
          <w:color w:val="000000"/>
          <w:sz w:val="28"/>
          <w:szCs w:val="28"/>
        </w:rPr>
        <w:t>-</w:t>
        <w:tab/>
        <w:t>специалист-эксперт отдела труда (должность муниципальной службы,</w:t>
        <w:br/>
        <w:t>учреждаемая для выполнения функции «специалист»   ведущей группы) -                   1 единица,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696"/>
        <w:jc w:val="both"/>
        <w:rPr/>
      </w:pPr>
      <w:r>
        <w:rPr>
          <w:color w:val="000000"/>
          <w:sz w:val="28"/>
          <w:szCs w:val="28"/>
        </w:rPr>
        <w:t>2.</w:t>
        <w:tab/>
        <w:t>Управлению    кадровой    работы    и    муниципальной    службы</w:t>
        <w:br/>
        <w:t>осуществить     соответствующие  действия     по  организации  конкурса  в</w:t>
        <w:br/>
        <w:t>соответствии с разделом 2 положения о кадровом резерве на муниципальной</w:t>
        <w:br/>
        <w:t>службе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публиковать настоящее распоряжение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71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</w:t>
        <w:tab/>
        <w:t>В.Г.Букаринов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3:00Z</dcterms:created>
  <dc:creator>plehanovao</dc:creator>
  <dc:description/>
  <cp:keywords/>
  <dc:language>en-US</dc:language>
  <cp:lastModifiedBy>MolodkinaL</cp:lastModifiedBy>
  <cp:lastPrinted>2008-01-23T15:26:00Z</cp:lastPrinted>
  <dcterms:modified xsi:type="dcterms:W3CDTF">2008-04-08T08:23:00Z</dcterms:modified>
  <cp:revision>2</cp:revision>
  <dc:subject/>
  <dc:title> </dc:title>
</cp:coreProperties>
</file>