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22.04.2009                                                                                №  291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О внесении изменений в перечень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муниципального имущества,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предназначенного для передачи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во владение и (или) в пользование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субъектам малого и среднего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предпринимательства и организациям,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образующим инфраструктуру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 xml:space="preserve">поддержки субъектов малого </w:t>
      </w:r>
    </w:p>
    <w:p>
      <w:pPr>
        <w:pStyle w:val="Heading5"/>
        <w:jc w:val="left"/>
        <w:rPr>
          <w:szCs w:val="28"/>
        </w:rPr>
      </w:pPr>
      <w:r>
        <w:rPr>
          <w:szCs w:val="28"/>
        </w:rPr>
        <w:t>и среднего предпринимательства</w:t>
      </w:r>
    </w:p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ab/>
        <w:t>В соответствии с Федеральным законом от 24.07.2007 № 209-ФЗ                 «О развитии малого и среднего предпринимательства в Российской Федерации», Программой развития субъектов малого и среднего предпринимательства на территории города Ханты-Мансийска на 2008 – 2010 годы, утвержденной решением Думы города Ханты-Мансийска от 20.06.2008 № 563, руководствуясь положением о порядке управления и распоряжения имуществом, находящимся в муниципальной собственности города Ханты-Мансийска, утвержденным решением Думы города Ханты-Мансийска от 27.10.2006 № 129, положением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аспоряжением главы города       от 10.04.2009 № 139-р: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главы города Ханты-Мансийска от 22.09.2008      № 807, дополнив его строкой 33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2"/>
        <w:gridCol w:w="36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кафе площадью 440,6 кв. м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7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Муниципальному учреждению «Городской информационный центр» (Максимова Е.А.) обеспечить опубликование постановления в средствах массовой информ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главы города                                                                           В.Г.Букари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22:00Z</dcterms:created>
  <dc:creator>USER2</dc:creator>
  <dc:description/>
  <cp:keywords/>
  <dc:language>en-US</dc:language>
  <cp:lastModifiedBy>USER2</cp:lastModifiedBy>
  <cp:lastPrinted>2009-04-27T11:21:00Z</cp:lastPrinted>
  <dcterms:modified xsi:type="dcterms:W3CDTF">2009-04-27T05:22:00Z</dcterms:modified>
  <cp:revision>2</cp:revision>
  <dc:subject/>
  <dc:title> </dc:title>
</cp:coreProperties>
</file>