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2.08.2010                                                                     № 9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 от 23.04.2008 № 27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городско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ыбору земельных участков дл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 территории гор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овершенствования работы городской комиссии по </w:t>
      </w:r>
      <w:r>
        <w:rPr>
          <w:rFonts w:cs="Times New Roman" w:ascii="Times New Roman" w:hAnsi="Times New Roman"/>
          <w:sz w:val="28"/>
          <w:szCs w:val="28"/>
        </w:rPr>
        <w:t>выбору земельных участков для предоставления на территории города Ханты-Мансийс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главы </w:t>
      </w:r>
      <w:r>
        <w:rPr>
          <w:rFonts w:cs="Times New Roman" w:ascii="Times New Roman" w:hAnsi="Times New Roman"/>
          <w:sz w:val="28"/>
          <w:szCs w:val="28"/>
        </w:rPr>
        <w:t>города Ханты-Мансийска                                 от 23.04.2008  № 271 (с изменениями на 01.12.2009) «Об утверждении Положения о городской комиссии по выбору земельных участков для предоставления на территории города Ханты-Мансийска»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 приложении 1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пункт 2.2 дополнить предложением следующего содерж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лены Комиссии участвуют в заседаниях лично. В случае отсутствия на заседании члена Комиссии по уважительным причинам (болезнь, отпуск, командировка и т.п.) участвует должностное лицо, временно исполняющее обязанности члена из состава Комиссии от соответствующего органа, что так же отражается в протоколе заседания Комиссии.»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2 слова «Протокол подписывается председателем (председательствующим на заседании), секретарем Комиссии» заменить словами «Протокол Комиссии подписывается председателем Комиссии (председательствующим на заседании), всеми членами Комиссии и ответственным секретарем Комисси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комиссии по выбору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объектов недвижимости и форм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иных ц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аринов Владимир Григор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город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наевская Наталья Арк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муниципальной собственности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земельных отношений управления земельных отношений, контроля и мониторинга земель департамента муниципальной собственности, ответственный секретарь Комиссии (без включения в акт выбора земельного участк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 Александ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директора департамента градостроительства, архитектуры и жилищно-коммунального хозяйства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ко Максим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шко Константин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юридического управления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ородов Анатолий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земельных отношений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кубенко Юрий Серге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начальник отдела земельных отношений управления земельных ресурсов Департамента по управлению государственным имуществом Ханты-Мансийского автономного округа – Югры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 Павел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государственного земельного контроля управления Федеральной службы регистрации, кадастра и картографии по Ханты-Мансийскому автономному округу-Югре (по согласованию)»</w:t>
            </w:r>
          </w:p>
        </w:tc>
      </w:tr>
    </w:tbl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газете «Самарово – Ханты-Мансийск» и разместить на официальном портале администрации города Ханты-Мансийска в сети Интернет</w:t>
      </w:r>
      <w:r>
        <w:rPr>
          <w:rStyle w:val="FontStyle21"/>
        </w:rPr>
        <w:t>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21"/>
        </w:rPr>
        <w:tab/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Ханты-Мансийска</w:t>
        <w:tab/>
        <w:tab/>
        <w:tab/>
        <w:tab/>
        <w:t xml:space="preserve">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878"/>
    </w:pPr>
    <w:rPr>
      <w:rFonts w:ascii="Franklin Gothic Medium Cond;Arial Narrow" w:hAnsi="Franklin Gothic Medium Cond;Arial Narrow" w:cs="Franklin Gothic Medium Cond;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3:00Z</dcterms:created>
  <dc:creator>USER</dc:creator>
  <dc:description/>
  <cp:keywords/>
  <dc:language>en-US</dc:language>
  <cp:lastModifiedBy>USER</cp:lastModifiedBy>
  <cp:lastPrinted>2010-08-03T09:19:00Z</cp:lastPrinted>
  <dcterms:modified xsi:type="dcterms:W3CDTF">2010-08-03T03:23:00Z</dcterms:modified>
  <cp:revision>2</cp:revision>
  <dc:subject/>
  <dc:title> </dc:title>
</cp:coreProperties>
</file>