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1.06.2012                                                                   №  70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уществлении переданного органу 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отдельного 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полномочия по выплате 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го вознаграждения за выполнение 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й классного руководителя педагогическим 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м муниципальных бюджетных 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х учреждений города Ханты-Мансийска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Ханты-Мансийского автономного округа-Югры от 02.02.2006 № 20-п «Об установлении вознаграждения за выполнение функций классного руководителя педагогическим работникам государственных, муниципальных образовательных учреждений», руководствуясь статьей 71 Устава города Ханты-Мансийс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пределить Департамент образования Администрации города Ханты-Мансийска уполномоченным органом по выплате ежемесячного вознаграждения за выполнение функций классного руководителя педагогическим работникам муниципальных бюджетных образовательных учреждений города Ханты-Мансийс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Департаменту образования Администрации города Ханты-Мансийска (Максимова Л.В.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Производить расчет и распределение субвенции на ежемесячное вознаграждение за выполнение функций классного руководителя муниципальным бюджетным общеобразовательным учреждениям в соответствии с </w:t>
      </w:r>
      <w:hyperlink r:id="rId4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и условиями выплаты педагогическим работникам государственных, муниципальных образовательных учреждений автономного округа ежемесячного вознаграждения за выполнение функций классного руководителя, утвержденными постановлением Правительства Ханты-Мансийского автономного округа-Югры от 02.02.2006 № 20-п «Об установлении вознаграждения за выполнение функций классного руководителя педагогическим работникам государственных, муниципальных образовательных учрежден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установленном порядке осуществлять контроль за целевым использованием субвенций, переданных муниципальному образованию городской округ город Ханты-Мансийск из окружного бюджета для осуществления выплат ежемесячного вознаграждения за выполнение функций классного руководителя в муниципальных бюджетных общеобразовательных учрежд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Представлять в Департамент образования и молодежной политики Ханты-Мансийского автономного округа-Югры установленную   отчет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уководителям муниципальных бюджетных общеобразовательных учреждений города Ханты-Мансийск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Использовать по целевому назначению финансовые средства, передаваемые из бюджета Ханты-Мансийского автономного округа-Югры, в пределах доведенных объем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Представлять в установленные сроки в Департамент образования Администрации города Ханты-Мансийска отчетность об исполнении субвенции на ежемесячное вознаграждение за выполнение функций классного руковод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города Ханты-Мансийска Щербинина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       К.Л.Пенч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37D7E286C2EEB09A9A2DDA9583EBA82A2A05C43B7616241F83A16F178ED6711kAI7F" TargetMode="External"/><Relationship Id="rId4" Type="http://schemas.openxmlformats.org/officeDocument/2006/relationships/hyperlink" Target="consultantplus://offline/ref=437D7E286C2EEB09A9A2DDA9583EBA82A2A05C43B7616241F83A16F178ED6711A719FDECDCDFAB02765DB5k0I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2:56:00Z</dcterms:created>
  <dc:creator>BersenevaI</dc:creator>
  <dc:description/>
  <cp:keywords/>
  <dc:language>en-US</dc:language>
  <cp:lastModifiedBy>PlehanovaO</cp:lastModifiedBy>
  <cp:lastPrinted>2012-05-28T14:31:00Z</cp:lastPrinted>
  <dcterms:modified xsi:type="dcterms:W3CDTF">2012-06-15T02:56:00Z</dcterms:modified>
  <cp:revision>2</cp:revision>
  <dc:subject/>
  <dc:title> </dc:title>
</cp:coreProperties>
</file>