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 02.08.2012                                                                 №  902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Ханты-Мансийска 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7.10.2011 № 1147 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В соответствии с Порядком разработки, утверждении и реализации долгосрочных целевых программ города Ханты-Мансийска, утвержденным постановлением Администрации города Ханты-Мансийска от 09.12.2010                     № 1543, руководствуясь статьей 71 Устава города Ханты-Мансийска, в целях приведения долгосрочной целевой </w:t>
      </w:r>
      <w:hyperlink r:id="rId3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>ы «Развитие муниципальной службы в городе Ханты-Мансийске на 2012 - 2014 годы» (далее – Программа)                            в соответствие с фактическими объемами финансирования ее мероприятий                        в 2012 году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1. Внести следующие изменения в постановление Администрации города Ханты-Мансийска от 07.10.2011 № 1147 «О долгосрочной целевой </w:t>
      </w:r>
      <w:hyperlink r:id="rId4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>е «Развитие муниципальной службы в городе Ханты-Мансийске на 2012 - 2014 годы» (далее – постановление)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По всему тексту приложения к постановлению цифры «7500,0» заменить цифрами «6305,0», цифры «2195,0» заменить цифрами «1000,0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Изложить приложение 1 к Программе согласно приложению 1                        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Изложить приложение 2 к Программе согласно приложению 2                          к настоящему постановл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Настоящее постановление вступает в силу после дня его официального опублик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  <w:tab/>
        <w:t xml:space="preserve">                                                                      М.П.Ряшин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851" w:gutter="0" w:header="709" w:top="89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02.08.2012   № 90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ценка экономической, бюджетной и социальной эффективности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3060"/>
        <w:gridCol w:w="1260"/>
        <w:gridCol w:w="540"/>
        <w:gridCol w:w="540"/>
        <w:gridCol w:w="540"/>
        <w:gridCol w:w="1260"/>
        <w:gridCol w:w="1980"/>
        <w:gridCol w:w="1260"/>
        <w:gridCol w:w="1080"/>
      </w:tblGrid>
      <w:tr>
        <w:trPr>
          <w:trHeight w:val="9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ых показателей (ед. измерения)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, обеспечивающих достижение результат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значение целевого показателя на момент разработки Программы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  </w:t>
              <w:br/>
              <w:t>целевого показател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Значение </w:t>
              <w:br/>
              <w:t>показателя</w:t>
              <w:br/>
              <w:t>по окончании</w:t>
              <w:br/>
              <w:t xml:space="preserve">действия </w:t>
              <w:br/>
              <w:t>Программы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 на реализацию, тыс. рублей</w:t>
            </w:r>
          </w:p>
        </w:tc>
      </w:tr>
      <w:tr>
        <w:trPr>
          <w:trHeight w:val="50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затраты по соответствующим мероприятиям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затраты</w:t>
            </w:r>
          </w:p>
        </w:tc>
      </w:tr>
      <w:tr>
        <w:trPr>
          <w:trHeight w:val="768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бюджетные 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бюджета города</w:t>
            </w:r>
          </w:p>
        </w:tc>
      </w:tr>
      <w:tr>
        <w:trPr>
          <w:trHeight w:val="1044" w:hRule="atLeast"/>
        </w:trPr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участия представителей научно-образовательных учреждений и общественных организаций в заседаниях комиссий, образованных в кадровых подразделениях, в % от численности составов комиссий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представителей научно-образовательных учреждений и общественных организаций для участия в заседаниях комиссий в качестве членов комиссий – независимых экспер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униципальных служащих, получивших дополнительное профессиональное образование в соответствии с потребностями в рамках Программы, в % от численности муниципальных служащи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профессиональное образование муниципальных служащих органов местного самоуправления города Ханты-Мансий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0,0</w:t>
            </w:r>
          </w:p>
        </w:tc>
      </w:tr>
      <w:tr>
        <w:trPr>
          <w:trHeight w:val="2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униципальных служащих, включенных в резерв управленческих кадров, получивших дополнительное профессиональное образование, в % от численности резерва управленческих кад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профессиональное образование муниципальных служащих, включенных в резерв управленческих кадров муниципального образования город Ханты-Мансий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1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униципальных служащих, включенных в кадровый резерв, получивших дополнительное профессиональное образование, в % от численности кадрового резер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е профессиональное образование муниципальных служащих органов местного самоуправления города Ханты-Мансийска, включенных в кадровый  резер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1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униципальных служащих, принявших участие в обсуждении актуальных вопросов, в % от численн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й, конференций, семинаров, «круглых столов» по акту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181" w:hRule="atLeast"/>
        </w:trPr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5,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2.08.2012   № 90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440"/>
        <w:gridCol w:w="2340"/>
        <w:gridCol w:w="1800"/>
        <w:gridCol w:w="720"/>
        <w:gridCol w:w="720"/>
        <w:gridCol w:w="720"/>
        <w:gridCol w:w="900"/>
        <w:gridCol w:w="900"/>
        <w:gridCol w:w="1260"/>
        <w:gridCol w:w="189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и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бюджетных средств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ыпо-лне-ния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 на реализацию, тыс.</w:t>
              <w:br/>
              <w:t>рубл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 </w:t>
              <w:br/>
              <w:t>результаты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  <w:br/>
              <w:t>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  <w:br/>
              <w:t>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  <w:br/>
              <w:t>год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155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эффективности муниципальной службы</w:t>
            </w:r>
          </w:p>
        </w:tc>
      </w:tr>
      <w:tr>
        <w:trPr>
          <w:trHeight w:val="240" w:hRule="atLeast"/>
        </w:trPr>
        <w:tc>
          <w:tcPr>
            <w:tcW w:w="155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условий для оптимального организационно-правового, методологического обеспечения муниципальной службы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ое обеспечение муниципальной службы в городе Ханты-Мансийске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нормативных правовых актов в сфере муниципальной служб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рация города Ханты-Мансийс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дровой и муниципальной службы Администрации города Ханты-Мансийска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Администрации города Ханты-Мансийска – юридические лица, Дума города Ханты-Мансийс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Ханты-Мансийска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Администрации города Ханты-Мансийска – юридические лиц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города Ханты-Мансий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-вание нормативного правового регулирования муниципальной службы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ктов органов местного самоуправления по вопросам организации муниципальной служб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рация города Ханты-Мансийс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дровой и муниципальной службы Администрации города Ханты-Мансийска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Администрации города Ханты-Мансийска – юридические лица, Дума города Ханты-Мансийс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Ханты-Мансийск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Администрации города Ханты-Мансийска – юридические лиц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города Ханты-Мансий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фикация актов органов местного самоуправления по вопросам организации муниципальной службы</w:t>
            </w:r>
          </w:p>
        </w:tc>
      </w:tr>
      <w:tr>
        <w:trPr>
          <w:trHeight w:val="240" w:hRule="atLeast"/>
        </w:trPr>
        <w:tc>
          <w:tcPr>
            <w:tcW w:w="155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ирование механизма использования современных кадровых технологий в системе муниципальной службы, совершенствования комплекса мер содействия должностному росту муниципальных служащих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на муниципальной службе эффективных технологий и современных методов кадровой работы       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ложительного опыта реализации кадровой политики на государственной и муниципальной службе. Анализ комплекса мер, направленных на содействие должностному росту муниципальных служащ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рация города Ханты-Мансийс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дровой и муниципальной службы Администрации города Ханты-Мансийска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Администрации города Ханты-Мансийска – юридические лица, Дума города Ханты-Мансийс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Ханты-Мансийск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Администрации города Ханты-Мансийска – юридические лиц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города Ханты-Мансий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положительного опыта реализации кадровой политики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-вание комплекса мер, направленных на содействие должностному росту муниципальных служащих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представителей научно-образовательных учреждений и общественных организаций в заседаниях комиссий, образованных в кадровых подразделениях муниципального образования в качестве членов этих комиссий – независимых экспертов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рация города Ханты-Мансийс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дровой и муниципальной службы Администрации города Ханты-Мансийска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Администрации города Ханты-Мансийска – юридические лица, Дума города Ханты-Мансийс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Ханты-Мансийск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Администрации города Ханты-Мансийска – юридические лиц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города Ханты-Мансий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-пального образова-ния город Ханты-Мансийс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инципа открытости деятельности муниципальной службы, всесторонняя и объективная оценка рассматривае-мых на комиссиях вопросов</w:t>
            </w:r>
          </w:p>
        </w:tc>
      </w:tr>
      <w:tr>
        <w:trPr>
          <w:trHeight w:val="240" w:hRule="atLeast"/>
        </w:trPr>
        <w:tc>
          <w:tcPr>
            <w:tcW w:w="155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вышение профессиональной компетентности муниципальных служащих и лиц, включенных в кадровый резерв и резерв управленческих кадров муниципального образования город Ханты-Мансийск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й компетентности муниципальных служащих и лиц, включенных в кадровый резерв и резерв управленческих кадров муниципального образования город Ханты-Мансийск</w:t>
            </w:r>
          </w:p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профессиональное образование муниципальных служащих органов местного самоуправления города Ханты-Мансийс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рация города Ханты-Мансийс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дровой и муниципальной службы Администрации города Ханты-Мансийска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Администрации города Ханты-Мансийска – юридические лица, Дума города Ханты-Мансийс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Ханты-Мансийск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Администрации города Ханты-Мансийска – юридические лиц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города Ханты-Мансий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101" w:right="-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-пального образова-ния город Ханты-Мансийск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-льной компетентности муниципальных служащих и лиц, включенных в кадровый резерв и резерв управленческих кадров</w:t>
            </w:r>
          </w:p>
        </w:tc>
      </w:tr>
      <w:tr>
        <w:trPr>
          <w:trHeight w:val="3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профессиональное образование муниципальных служащих, включенных в резерв управленческих кадров муниципального образования город Ханты-Мансий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рация города Ханты-Мансий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дровой и муниципальной службы Администрации города Ханты-Мансийска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Администрации города Ханты-Мансийска – юридические лица, Дума города Ханты-Мансийс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Ханты-Мансийск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Администрации города Ханты-Мансийска – юридические лиц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города Ханты-Мансий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-пального образова-ния город Ханты-Мансийск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е профессиональное образование муниципальных служащих органов местного самоуправления города Ханты-Мансийска, включенных в кадровый  резерв 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рация города Ханты-Мансий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дровой и муниципальной службы Администрации города Ханты-Мансийска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Администрации города Ханты-Мансийска – юридические лица, Дума города Ханты-Мансийс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Ханты-Мансийск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Администрации города Ханты-Мансийска – юридические лиц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города Ханты-Мансий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-пального образова-ния город Ханты-Мансийск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й, конференций, семинаров, «круглых столов» для муниципальных служащих по актуальным вопрос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рация города Ханты-Мансийс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дровой и муниципальной службы Администрации города Ханты-Мансийска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Администрации города Ханты-Мансийска – юридические лица, Дума города Ханты-Мансийс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Ханты-Мансийск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Администрации города Ханты-Мансийска – юридические лиц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города Ханты-Мансий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-пального образова-ния город Ханты-Мансийс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5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работка единого подхода координации и методического сопровождения механизма предупреждения коррупции, выявление и разрешение конфликта интересов на муниципальной служб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ханизма предупреждения коррупции, выявление и разрешение конфликта интересов на муниципальной службе в муниципальном образовании город Ханты-Мансийск</w:t>
            </w:r>
          </w:p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ки организации проведения проверки соблюдения требований к служебному поведению и урегулированию конфликта интересов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рация города Ханты-Мансийс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дровой и муниципальной службы Администрации города Ханты-Мансийска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Администрации города Ханты-Мансийска – юридические лица, Дума города Ханты-Мансийс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Ханты-Мансийск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Администрации города Ханты-Мансийска – юридические лиц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города Ханты-Мансий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фикация системы проведения проверки соблюдения требований к служебному поведению и урегулированию конфликта интерес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деятельности комиссий по урегулированию конфликта интересов в органах местного самоуправления города Ханты-Мансийск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рация города Ханты-Мансийс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дровой и муниципальной службы Администрации города Ханты-Мансийска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Администрации города Ханты-Мансийска – юридические лица, Дума города Ханты-Мансийс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Ханты-Мансийск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Администрации города Ханты-Мансийска – юридические лиц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города Ханты-Мансий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-вание деятельности комиссий по урегулированию конфликта интерес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5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вершенствование механизмов системы открытости, гласности в деятельности муниципальной службы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жителей города Ханты-Мансийска об условиях и порядке прохождения муниципальной службы, о деятельности органов местного самоуправления</w:t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мещения информации о мероприятиях по формированию кадрового состава органов местного самоуправления, формированию и использованию резерва управленческих кадров, деятельности комиссий по урегулированию конфликта интересов, проводимых конкурсах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рация города Ханты-Мансийс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дровой и муниципальной службы Администрации города Ханты-Мансийск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Администрации города Ханты-Мансийска – юридические лица, Дума города Ханты-Мансийск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Ханты-Мансийск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Администрации города Ханты-Мансийска – юридические лиц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города Ханты-Мансий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ханизмов системы открытости, гласности в деятельности муниципальной службы, повыш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-ности жителей города об условиях и порядке прохождения муниципальной службы, о деятельности органов местного самоуправлен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мещения информации о положительных результатах деятельност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рация города Ханты-Мансийс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дровой и муниципальной службы Администрации города Ханты-Мансийска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Администрации города Ханты-Мансийска – юридические лица, Дума города Ханты-Мансийск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Ханты-Мансийск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Администрации города Ханты-Мансийска – юридические лиц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города Ханты-Мансий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902" w:right="902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26;n=62509;fld=134;dst=100013" TargetMode="External"/><Relationship Id="rId4" Type="http://schemas.openxmlformats.org/officeDocument/2006/relationships/hyperlink" Target="consultantplus://offline/main?base=RLAW926;n=62509;fld=134;dst=10001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5:18:00Z</dcterms:created>
  <dc:creator>USER</dc:creator>
  <dc:description/>
  <cp:keywords/>
  <dc:language>en-US</dc:language>
  <cp:lastModifiedBy>USER</cp:lastModifiedBy>
  <cp:lastPrinted>2012-07-27T10:57:00Z</cp:lastPrinted>
  <dcterms:modified xsi:type="dcterms:W3CDTF">2012-08-07T05:18:00Z</dcterms:modified>
  <cp:revision>2</cp:revision>
  <dc:subject/>
  <dc:title> </dc:title>
</cp:coreProperties>
</file>