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 24.08.2006                                                                  №   487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проведении на территори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ородского округа месячника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ражданской защиты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 xml:space="preserve">В соответствии с Федеральным законом от 21 декабря 1994 года № 68     «О защите населения и территорий от чрезвычайных ситуаций природного и техногенного характера» (с изменениями на 22 августа 2004 года), постановлением Правительства Российской Федерации от 04 сентября 2003 года № 547 «О подготовке населения в области защиты от чрезвычайных ситуаций природного и техногенного характера»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 ситуаций, обеспечения пожарной безопасности людей на водных объектах на 2006-2010 годы, в целях реализации плана основных мероприятий городского округа по вопросам гражданской обороны, предупреждения и ликвидации чрезвычайных ситуаций, обеспечения пожарной безопасности и безопасности на водных объектах              на 2006 год: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В период с 01 сентября по 04 октября 2006 года провести месячник гражданской защиты на территории городского округ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Утвердить план проведения месячника гражданской защиты на территории городского округа в период с 04 сентября по 04 октября 2006 года согласно приложению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Начальнику муниципального учреждения «Управление по делам гражданской обороны, предупреждению и ликвидации чрезвычайных ситуаций и обеспечению пожарной безопасности» (Александрой В.И.) совместно с комитетом по образованию (Семенов Ю.П.), пожарной частью Главного управления МЧС России по Ханты-Мансийскому автономному округу – Югре (Бобровский А.Б.) спланировать и провести совместные мероприятия месячник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 ходе проведения месячника гражданской защиты практиковать использование всех форм и методов организаторской, методической и  пропагандистской работы с населением, активно привлекать средства массовой информаци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4. Муниципальному учреждению «Городской информационный центр» (Максимова Е.А.) опубликовать данное распоряжение в средствах массовой информаци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5. Контроль за выполнением распоряжения возложить на первого заместителя главы города Букаринова В.Г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а  города                                                               В.М.Судей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18:00Z</dcterms:created>
  <dc:creator>PlehanovaO</dc:creator>
  <dc:description/>
  <dc:language>en-US</dc:language>
  <cp:lastModifiedBy>PlehanovaO</cp:lastModifiedBy>
  <cp:lastPrinted>2006-08-28T14:29:00Z</cp:lastPrinted>
  <dcterms:modified xsi:type="dcterms:W3CDTF">2006-08-28T08:29:00Z</dcterms:modified>
  <cp:revision>4</cp:revision>
  <dc:subject/>
  <dc:title> </dc:title>
</cp:coreProperties>
</file>