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5.04.2013                                                                        № 375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 ведомственной целевой программ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Библиотечное обслуживание населени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Ханты-Мансийска на 2013 – 2015 годы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 целью осуществления полномочий Администрации города Ханты-Мансийска в сфере культуры, руководствуясь  распоряжением Администрации города Ханты-Мансийска от 23.07.2010 № 239-р «О порядке составления проекта бюджета города Ханты-Мансийска на очередной финансовый год и плановый период», постановлением Администрации города Ханты-Мансийска от 14.12.2012 № 1417 «О целевых программах города Ханты-Мансийска»: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едомственную целевую программу «Библиотечное обслуживание населения города Ханты-Мансийска на 2013 – 2015 годы»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Настоящее постановление вступает в силу после дня его официального опубликования. </w:t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Ханты-Мансийска Черкунову И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ind w:left="-56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ind w:left="-56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ind w:left="-56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  <w:tab/>
        <w:tab/>
        <w:tab/>
        <w:tab/>
        <w:tab/>
        <w:tab/>
        <w:tab/>
        <w:t xml:space="preserve"> М.П.Ря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bCs/>
          <w:sz w:val="28"/>
          <w:szCs w:val="28"/>
        </w:rPr>
        <w:t xml:space="preserve">от  15.04.2013 №375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00" w:leader="none"/>
          <w:tab w:val="left" w:pos="1400" w:leader="none"/>
          <w:tab w:val="left" w:pos="1800" w:leader="none"/>
          <w:tab w:val="left" w:pos="1900" w:leader="none"/>
          <w:tab w:val="left" w:pos="6400" w:leader="none"/>
        </w:tabs>
        <w:ind w:right="-1" w:hanging="0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едомственная целевая программа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Библиотечное обслуживание населения  города Ханты-Мансийска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на  </w:t>
      </w:r>
      <w:r>
        <w:rPr>
          <w:bCs/>
          <w:sz w:val="28"/>
          <w:szCs w:val="28"/>
        </w:rPr>
        <w:t xml:space="preserve">2013 - 2015 годы» </w:t>
      </w:r>
    </w:p>
    <w:p>
      <w:pPr>
        <w:pStyle w:val="Normal"/>
        <w:autoSpaceDE w:val="false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424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Ханты-Мансийск, 2013 г.</w:t>
      </w:r>
      <w:r>
        <w:br w:type="page"/>
      </w:r>
    </w:p>
    <w:p>
      <w:pPr>
        <w:pStyle w:val="Heading1"/>
        <w:ind w:right="424" w:hanging="0"/>
        <w:jc w:val="center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Heading1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>. Паспорт ведомственной целевой программ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000" w:type="dxa"/>
        <w:jc w:val="center"/>
        <w:tblInd w:w="0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3648"/>
        <w:gridCol w:w="6352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Ведомственная целевая программа «Библиотечное обслуживание  населения города Ханты-Мансийска </w:t>
            </w:r>
            <w:r>
              <w:rPr>
                <w:sz w:val="28"/>
                <w:szCs w:val="28"/>
              </w:rPr>
              <w:t>на 2013 – 2015 годы</w:t>
            </w:r>
            <w:r>
              <w:rPr>
                <w:spacing w:val="-4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Администрации города Ханты-Мансийска (субъекта бюджетного планирования)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города Ханты-Мансий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обоснование для разработки  целевой программ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Ханты-Мансийска от  15.01.2013 № 3-р «О разработке ведомственной целевой программы «Библиотечное обслуживание населения города Ханты-Мансийска на 2013 – 2015 годы»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Ханты-Мансийска от 23.07.2010 № 239-р «О порядке составления  проекта бюджета города Ханты-Мансийска на очередной финансовый год и плановый период»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Администрации города Ханты-Мансийска от 14.12.2012 № 1417 «О целевых программах города Ханты-Мансийска»  </w:t>
            </w:r>
          </w:p>
        </w:tc>
      </w:tr>
      <w:tr>
        <w:trPr>
          <w:trHeight w:val="369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здание эффективной системы библиотечного обслуживания, способной обеспечить гражданам максимально полный, свободный доступ к информации и расширение спектра культурно-просветительских, интеллектуально-досуговых услуг насел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1. Создание условий для организации эффективной системы  библиотечного обслуживания 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Комплектование и обеспечение сохранности библиотечных  фондов библиотек города Ханты-Мансийска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2015 годы</w:t>
            </w:r>
          </w:p>
        </w:tc>
      </w:tr>
      <w:tr>
        <w:trPr>
          <w:trHeight w:val="94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 финансирования</w:t>
            </w:r>
          </w:p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на реализацию  программы составляет 129 540,0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финансирования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 -  41156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 - 43114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 - 45270,0 тыс. рублей </w:t>
            </w:r>
          </w:p>
        </w:tc>
      </w:tr>
      <w:tr>
        <w:trPr>
          <w:trHeight w:val="698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(показатели социально-экономической эффективности)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востребованности, доступности и качества библиотечных услуг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улучшение состояния библиотечных фондов, гарантированное их пополнение новыми документами в соответствии с нормативами в целях наиболее полного удовлетворения запросов пользователе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Характеристика задачи, решение которой осуществляется путем реализации ведомствен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Характеристика муниципальной услуги, оказываемой в рамках ведомственной целевой программы </w:t>
      </w:r>
      <w:r>
        <w:rPr>
          <w:bCs/>
          <w:sz w:val="28"/>
          <w:szCs w:val="28"/>
        </w:rPr>
        <w:t>(далее - Программа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Настоящая Программа разработана с целью обеспечения выполнения муниципального задания на оказание муниципальной услуги «Библиотечное обслуживание населения», утвержденного распоряжением Администрации города Ханты-Мансийска от 09.11.2012 № 342-р.  Оказывает муниципальную услугу муниципальное бюджетное учреждение «Городская централизованная библиотечная система».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>Согласно данным годового информационно-статистического отчета в Департамент культуры Ханты-Мансийского автономного округа - Югры по состоянию на 01.01.2011  на территории города Ханты-Мансийска  действуют         33 библиотеки разных ведомств, услугами которых пользуются 46589 читателей.</w:t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сурсной базой реализации настоящей Программы являются  общедоступные библиотеки муниципального бюджетного учреждения «Городская централизованная библиотечная система»: Детская библиотека и 5 филиалов, обслуживающих  как детское, так и взрослое население.</w:t>
      </w:r>
    </w:p>
    <w:p>
      <w:pPr>
        <w:pStyle w:val="1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задача, стоящая перед муниципальными библиотеками -  обеспечение свободного доступа населения города к информации и знаниям. </w:t>
      </w:r>
    </w:p>
    <w:p>
      <w:pPr>
        <w:pStyle w:val="1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писание уровня оказа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-1080" w:leader="none"/>
          <w:tab w:val="left" w:pos="10800" w:leader="none"/>
        </w:tabs>
        <w:spacing w:lineRule="exact" w:line="317"/>
        <w:ind w:left="-142" w:right="266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080" w:leader="none"/>
          <w:tab w:val="left" w:pos="10800" w:leader="none"/>
        </w:tabs>
        <w:spacing w:lineRule="exact" w:line="317"/>
        <w:ind w:left="-142" w:right="266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 характеризующие уровень оказания муниципальной услуги:</w:t>
      </w:r>
    </w:p>
    <w:p>
      <w:pPr>
        <w:pStyle w:val="Normal"/>
        <w:tabs>
          <w:tab w:val="clear" w:pos="708"/>
          <w:tab w:val="left" w:pos="142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127"/>
        <w:gridCol w:w="1276"/>
        <w:gridCol w:w="1275"/>
        <w:gridCol w:w="1276"/>
      </w:tblGrid>
      <w:tr>
        <w:trPr>
          <w:trHeight w:val="18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</w:tr>
      <w:tr>
        <w:trPr/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оказания муниципальной услу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библиоте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-во единиц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1 09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3 51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2 566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яемость библиотечного фонда (прирост книжного фонд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3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основанных жалоб на качество оказываем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жал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ие здания оборудованием и мебелью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квалифицированными специалист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специалистов с высши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0" w:leader="none"/>
                <w:tab w:val="left" w:pos="10800" w:leader="none"/>
              </w:tabs>
              <w:spacing w:before="0" w:after="0"/>
              <w:ind w:right="26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 характеризующие состав,  объем   оказываемой муниципальной услу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5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9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зарегистрированных чит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данных доку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8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 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198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 по активизации чт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080" w:leader="none"/>
          <w:tab w:val="left" w:pos="10800" w:leader="none"/>
        </w:tabs>
        <w:spacing w:lineRule="exact" w:line="317"/>
        <w:ind w:right="26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080" w:leader="none"/>
          <w:tab w:val="left" w:pos="10800" w:leader="none"/>
        </w:tabs>
        <w:spacing w:lineRule="exact" w:line="317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достигнутые объемные показатели оказания муниципальной услуги являются достаточными. </w:t>
      </w:r>
    </w:p>
    <w:p>
      <w:pPr>
        <w:pStyle w:val="Normal"/>
        <w:spacing w:before="0" w:after="0"/>
        <w:ind w:left="-142" w:firstLine="708"/>
        <w:contextualSpacing/>
        <w:jc w:val="both"/>
        <w:rPr/>
      </w:pPr>
      <w:r>
        <w:rPr>
          <w:sz w:val="28"/>
          <w:szCs w:val="28"/>
        </w:rPr>
        <w:t xml:space="preserve">Деятельность  муниципальных библиотек  характеризуется сравнительным ростом основных показателей, стабильностью читательской активности и интенсивностью чтения, увеличением количества массовых мероприятий, призванных, прежде всего, поддерживать престиж читающего человека, активизировать интерес к чтению. </w:t>
        <w:tab/>
        <w:t xml:space="preserve"> </w:t>
      </w:r>
    </w:p>
    <w:p>
      <w:pPr>
        <w:pStyle w:val="Normal"/>
        <w:spacing w:before="0" w:after="0"/>
        <w:ind w:left="-142"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течение 2011 года  все библиотеки  подключены к ресурсам Интернет, проведена единая локальная сеть, завершена автоматизация </w:t>
      </w:r>
      <w:r>
        <w:rPr>
          <w:sz w:val="28"/>
          <w:szCs w:val="28"/>
        </w:rPr>
        <w:t xml:space="preserve">рабочих мест специалистов библиотек. </w:t>
      </w:r>
    </w:p>
    <w:p>
      <w:pPr>
        <w:pStyle w:val="Normal"/>
        <w:spacing w:before="0" w:after="0"/>
        <w:ind w:left="-142" w:firstLine="709"/>
        <w:contextualSpacing/>
        <w:jc w:val="both"/>
        <w:rPr/>
      </w:pPr>
      <w:r>
        <w:rPr>
          <w:sz w:val="28"/>
          <w:szCs w:val="28"/>
        </w:rPr>
        <w:t>Основные процессы функционирования библиотек: учет библиотечного фонда, формирование электронного каталога, базы данных читателей и книговыдач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автоматизирует  интегрированная расширяемая библиотечно-информационная система «ИРБИС».</w:t>
      </w:r>
    </w:p>
    <w:p>
      <w:pPr>
        <w:pStyle w:val="Normal"/>
        <w:spacing w:before="0" w:after="0"/>
        <w:ind w:left="-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и ведут работу по созданию электронных информационных ресурсов, в том числе сводных электронных каталогов и баз данных.  </w:t>
      </w:r>
    </w:p>
    <w:p>
      <w:pPr>
        <w:pStyle w:val="Normal"/>
        <w:spacing w:before="0" w:after="0"/>
        <w:ind w:left="-142" w:firstLine="708"/>
        <w:contextualSpacing/>
        <w:jc w:val="both"/>
        <w:rPr/>
      </w:pPr>
      <w:r>
        <w:rPr>
          <w:sz w:val="28"/>
          <w:szCs w:val="28"/>
        </w:rPr>
        <w:t>На базе Детской библиотеки пятый год действует  Центр общественного доступа, удовлетворяющий информационные потребности населения, предоставляя  доступ к ресурсам Интернет, справочно-поисковые системы «Консультант+», «Рубрикон».</w:t>
        <w:tab/>
        <w:t xml:space="preserve"> </w:t>
      </w:r>
    </w:p>
    <w:p>
      <w:pPr>
        <w:pStyle w:val="TextBody"/>
        <w:ind w:left="-142" w:firstLine="708"/>
        <w:rPr/>
      </w:pPr>
      <w:r>
        <w:rPr>
          <w:color w:val="000000"/>
        </w:rPr>
        <w:t>В целях автоматизации библиотечных процессов, предоставления услуг в электронном виде,  а также выполнения нормативов  объема  пополнения и прироста книжных фондов в соответствии с  законодательством в 2011 году принята  долгосрочная целевая программа «О поддержке библиотечного дела в городе Ханты-Мансийске на 2011 – 2015 годы»</w:t>
      </w:r>
      <w:r>
        <w:rPr>
          <w:iCs/>
        </w:rPr>
        <w:t>.</w:t>
      </w:r>
      <w:r>
        <w:rPr>
          <w:color w:val="C0504D"/>
        </w:rPr>
        <w:t xml:space="preserve">  </w:t>
      </w:r>
    </w:p>
    <w:p>
      <w:pPr>
        <w:pStyle w:val="Normal"/>
        <w:tabs>
          <w:tab w:val="clear" w:pos="708"/>
          <w:tab w:val="left" w:pos="1420" w:leader="none"/>
        </w:tabs>
        <w:ind w:left="-142" w:hanging="0"/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В работе с читателями используются различные формы работы: беседы, обзоры, литературные гостиные,  вечера и т.д. Работают литературные клубы для разных возрастных категорий населения: «Сибирячок», «Хочу все знать», «Муравейка», «Интересные встречи», «Уют», «От всей души», кукольный театр «Кукляндия».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0" w:leader="none"/>
        </w:tabs>
        <w:ind w:left="-142" w:hanging="0"/>
        <w:jc w:val="both"/>
        <w:rPr/>
      </w:pPr>
      <w:r>
        <w:rPr>
          <w:sz w:val="28"/>
          <w:szCs w:val="28"/>
        </w:rPr>
        <w:tab/>
        <w:t xml:space="preserve">        Вместе с тем,</w:t>
      </w:r>
      <w:r>
        <w:rPr/>
        <w:t xml:space="preserve"> </w:t>
      </w:r>
      <w:r>
        <w:rPr>
          <w:sz w:val="28"/>
          <w:szCs w:val="28"/>
        </w:rPr>
        <w:t xml:space="preserve">анализ деятельности муниципальных библиотек показал несоответствие между запросами и потребностями населения в литературе и информации с одной стороны и ресурсами библиотек, с другой. </w:t>
      </w:r>
    </w:p>
    <w:p>
      <w:pPr>
        <w:pStyle w:val="Style17"/>
        <w:tabs>
          <w:tab w:val="clear" w:pos="708"/>
          <w:tab w:val="left" w:pos="0" w:leader="none"/>
        </w:tabs>
        <w:ind w:left="-142" w:hanging="0"/>
        <w:jc w:val="both"/>
        <w:rPr/>
      </w:pPr>
      <w:r>
        <w:rPr>
          <w:sz w:val="28"/>
          <w:szCs w:val="28"/>
        </w:rPr>
        <w:tab/>
        <w:tab/>
        <w:t>Обновление фондов, качественное комплектование библиотек является главным условием их деятельности и востребованности. Фонд МБУ «Городская централизованная библиотечная система» на сегодняшний день составляет               132 56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экземпляров. Книгообеспеченность жителей города (фонд библиотек/число пользователей) составляет 9,2 экземпляров. Среднестатистический показатель по России - 16,5 экземпляров. Комплектование фондов осуществляется из двух источников: городской и федеральный бюджет. Но выделяемых средств явно недостаточно, так как из года в год не выполняются нормативы прироста книжного фонда (3% от фонда в соответствии с   Законом Ханты-Мансийского автономного округа – Югры  от 28.10.2011 № 105-оз «О регулировании отдельных вопросов библиотечного дела и обязательного экземпляра документов Ханты-Мансийского автономного округа – Югры») и норматив объема пополнения книжного фонда      (250 изданий на 1000 жителей  в соответствии с распоряжением Правительства Российской Федерации  от 03.07.1996  № 1063).    Норматив прироста книжного фонда был выполнен только в 2010  и в 2012 годах в связи с комплектованием книжного фонда вновь сданных в эксплуатацию библиотечных филиалов в районе Учхоза и по улице Мичурина.</w:t>
      </w:r>
    </w:p>
    <w:p>
      <w:pPr>
        <w:pStyle w:val="Style17"/>
        <w:ind w:left="-142" w:firstLine="850"/>
        <w:jc w:val="both"/>
        <w:rPr/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Данная Программа призвана  решить  вопросы развития библиотечного дела  в городе, опираясь на   ключевые моменты, требующие первоочередного и стабильного финансирования и административной поддержки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-14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ые цели и задачи, сроки реализации ведомственной целев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эффективной системы библиотечного обслуживания, способной обеспечить гражданам максимально полный, свободный доступ к информации и расширение спектра культурно-просветительских, интеллектуально - досуговых услуг населению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Создание условий для организации эффективной системы  библиотечного обслуживания насе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Комплектование и обеспечение сохранности библиотечных  фондов библиотек города Ханты-Мансийс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Сроки реализации: 2013 – 2015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еречень мероприятий ведомственной целев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95"/>
        <w:gridCol w:w="1408"/>
        <w:gridCol w:w="1542"/>
        <w:gridCol w:w="1110"/>
        <w:gridCol w:w="141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рограммы</w:t>
            </w:r>
          </w:p>
        </w:tc>
        <w:tc>
          <w:tcPr>
            <w:tcW w:w="5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 на реализацию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Цель: Создание эффективной системы библиотечного обслуживания, способн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ть гражданам максимально полный, свободный доступ к информации 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ширение спектра культурно-просветительских, интеллектуально - досугов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 населению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4"/>
                <w:szCs w:val="24"/>
              </w:rPr>
              <w:t xml:space="preserve">Задача 1. </w:t>
            </w:r>
            <w:r>
              <w:rPr>
                <w:color w:val="000000"/>
                <w:sz w:val="24"/>
                <w:szCs w:val="24"/>
              </w:rPr>
              <w:t xml:space="preserve">Создание условий для организации эффективной системы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библиотечного обслуживания на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деятельности муниципального бюджетного учреждения «Городская централизованная библиотечная систем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4 362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9 43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3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544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задаче 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4 362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9 43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3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544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адача 2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омплектование и обеспечение сохранности библиотечных  фондов </w:t>
            </w:r>
          </w:p>
          <w:p>
            <w:pPr>
              <w:pStyle w:val="Normal"/>
              <w:ind w:left="27" w:hanging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 города Ханты-Мансийс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мплектование библиотечных фон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8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задаче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8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54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15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1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27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м финансовых средств на реализацию Программы утвержден решением Думы города Ханты-Мансийска от 21.12.2012 № 327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Д.  Программные мероприятия предусматривают затраты на содержание штата сотрудников, здания, укрепление материально-технической базы учреждения, обеспечение социально-экономических гарантий работников, комплектование библиотечных фондов в соответствии  с Законом Ханты-Мансийского автономного округа – Югры                от 28.10.2011 № 105-оз «О регулировании отдельных вопросов библиотечного дела и обязательного экземпляра документов Ханты-Мансийского автономного округа – Югры» (ежегодный прирост библиотечного фонда – не менее 3% от имеющегося фонд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еречень показателей ведомственной целев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455"/>
        <w:gridCol w:w="1122"/>
        <w:gridCol w:w="1123"/>
        <w:gridCol w:w="1123"/>
        <w:gridCol w:w="142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действия Программ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Показатели непосредственных результа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количества зарегистрированных пользовате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исло зарегистрированных пользователей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книговыдач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исло книговыдач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  числа посещений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000</w:t>
            </w:r>
          </w:p>
        </w:tc>
      </w:tr>
      <w:tr>
        <w:trPr/>
        <w:tc>
          <w:tcPr>
            <w:tcW w:w="9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4"/>
                <w:szCs w:val="24"/>
              </w:rPr>
              <w:t>Показатели конечных  результа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яемость книжного фон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жегодный прирост фонда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Механизм реализации ведомственной целев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142" w:right="-30" w:firstLine="567"/>
        <w:contextualSpacing/>
        <w:jc w:val="both"/>
        <w:rPr/>
      </w:pPr>
      <w:r>
        <w:rPr>
          <w:sz w:val="28"/>
          <w:szCs w:val="28"/>
        </w:rPr>
        <w:tab/>
        <w:t>Контроль за реализацией  Программы осуществляет Глава Администрации города Ханты-Мансийск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-30" w:firstLine="567"/>
        <w:contextualSpacing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правление ходом реализации  Программы осуществляет   управление культуры Администрации города Ханты-Мансийска (далее – Управление).  Управление  несет ответственность за исполнение, уточнение сроков реализации мероприятий Программы и объемы их финансирования, выполняет свои функции во взаимодействии с заинтересованными органами  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-30" w:firstLine="567"/>
        <w:contextualSpacing/>
        <w:jc w:val="both"/>
        <w:rPr/>
      </w:pPr>
      <w:r>
        <w:rPr>
          <w:sz w:val="28"/>
          <w:szCs w:val="28"/>
        </w:rPr>
        <w:tab/>
        <w:t>Управление  выполняет  задач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-30" w:firstLine="567"/>
        <w:contextualSpacing/>
        <w:jc w:val="both"/>
        <w:rPr/>
      </w:pPr>
      <w:r>
        <w:rPr>
          <w:sz w:val="28"/>
          <w:szCs w:val="28"/>
        </w:rPr>
        <w:tab/>
        <w:t>разработка проектов муниципальных правовых актов, необходимых для реализации  Программы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-30" w:firstLine="567"/>
        <w:contextualSpacing/>
        <w:jc w:val="both"/>
        <w:rPr/>
      </w:pPr>
      <w:r>
        <w:rPr>
          <w:sz w:val="28"/>
          <w:szCs w:val="28"/>
        </w:rPr>
        <w:tab/>
        <w:t>подготовка предложений по составлению плана текущих расходов на очередной год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-30" w:firstLine="567"/>
        <w:contextualSpacing/>
        <w:jc w:val="both"/>
        <w:rPr/>
      </w:pPr>
      <w:r>
        <w:rPr>
          <w:sz w:val="28"/>
          <w:szCs w:val="28"/>
        </w:rPr>
        <w:tab/>
        <w:t>корректировка плана реализации   Программы по источникам и объемам финансирования и по перечню предлагаемых к реализации задач  Программы по результатам принятия  бюджета муниципального образования и уточнения возможных объемов финансирования из других источник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-30" w:firstLine="567"/>
        <w:contextualSpacing/>
        <w:jc w:val="both"/>
        <w:rPr/>
      </w:pPr>
      <w:r>
        <w:rPr>
          <w:sz w:val="28"/>
          <w:szCs w:val="28"/>
        </w:rPr>
        <w:tab/>
        <w:t>мониторинг выполнения показателей  Программы и сбор оперативной информации, подготовка и представление в установленном порядке отчетов о ходе реализации   Программы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-30" w:firstLine="567"/>
        <w:contextualSpacing/>
        <w:jc w:val="both"/>
        <w:rPr/>
      </w:pPr>
      <w:r>
        <w:rPr>
          <w:sz w:val="28"/>
          <w:szCs w:val="28"/>
        </w:rPr>
        <w:tab/>
        <w:t>Реализация  Программы осуществляется посредством размещения муниципального заказа на выполнение работ, закупку и поставку продукции, оказание услуг на основе муниципальных заказов на приобретение товаров (оказание услуг, выполнение работ) на  муниципальные нужды, заключаемых муниципальными заказчиками с исполнителями в установленном законодательством Российской Федерации порядке, а также на основе соглашений между социальными партнерами целевой программы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-30" w:firstLine="567"/>
        <w:contextualSpacing/>
        <w:jc w:val="both"/>
        <w:rPr/>
      </w:pPr>
      <w:r>
        <w:rPr>
          <w:sz w:val="28"/>
          <w:szCs w:val="28"/>
        </w:rPr>
        <w:tab/>
        <w:t>Оценка эффективности   Программы осуществляется Управлением по итогам ее исполнения за отчетный финансовый год и в целом после  завершения ее реализации. По результатам мониторинга реализации   Программы могут вноситься предложения по уточнению перечня программных мероприятий и сроков их реализаци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-30"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Реализация мероприятий   Программы осуществляется  муниципальным бюджетным учреждением  «Городская централизованная библиотечная система».   Исполнитель  Программы несет ответственность за целевое и эффективное использование выделенных ему  бюджетных средств.</w:t>
      </w:r>
    </w:p>
    <w:p>
      <w:pPr>
        <w:pStyle w:val="Normal"/>
        <w:spacing w:before="0" w:after="0"/>
        <w:ind w:left="-142" w:right="-30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-142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18"/>
      <w:szCs w:val="18"/>
    </w:rPr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-1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38:00Z</dcterms:created>
  <dc:creator>PlehanovaO</dc:creator>
  <dc:description/>
  <cp:keywords/>
  <dc:language>en-US</dc:language>
  <cp:lastModifiedBy>PlehanovaO</cp:lastModifiedBy>
  <cp:lastPrinted>2013-04-16T14:38:00Z</cp:lastPrinted>
  <dcterms:modified xsi:type="dcterms:W3CDTF">2013-04-16T08:38:00Z</dcterms:modified>
  <cp:revision>2</cp:revision>
  <dc:subject/>
  <dc:title> </dc:title>
</cp:coreProperties>
</file>