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окружного  значения  Ханты – Мансийск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Ханты – Мансийс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ЭР   ГОР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т 18.02.2005                                                                         № 67-р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б утверждении тарифов для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потребителей коммунальных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услуг на 2005 год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В соответствии со статьей 31 Федерального закона от 28.08.95 № 154-ФЗ «Об общих принципах организации местного самоуправления в Российской Федерации»,  постановлением Правительства Российской Федерации от 17.02.2004 № 89 «Об утверждении основ ценообразования в сфере жилищно-коммунального хозяйства»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 Утвердить тарифы на услуги, предоставляемые муниципальными предприятиями города, для организаций всех форм собственности, индивидуальных предпринимателей без образования юридического лица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на отпуск воды (подъем, очистка, транспортировка) согласно приложению 1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на отпуск воды (подъем, очистка) согласно приложению 2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по водоотведению по коллектору с очисткой  согласно приложению 3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по вывозу и очистке жидких бытовых отходов согласно приложению 4;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- по очистке сточных вод согласно приложению 5.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2. Считать утратившими силу приложения 1,2,3,4,5 распоряжения мэра города от 24.12.2003 № 643-р «Об утверждении тарифа для потребителей коммунальных услуг на 2004 год»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3. Настоящее распоряжение вступает в силу с момента официального опубликования и распространяется на отношения, возникшие с 01.03.2005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4. Контроль за выполнением распоряжения возложить на первого заместителя мэра города, директора департамента по строительству, архитектуре и жилищно-коммунальному хозяйству Кучерявого А.Н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Мэр города                                                              В.М.Судей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.мэра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0:55:00Z</dcterms:created>
  <dc:creator>ShlykovaT</dc:creator>
  <dc:description/>
  <dc:language>en-US</dc:language>
  <cp:lastModifiedBy>PlehanovaO</cp:lastModifiedBy>
  <cp:lastPrinted>2005-02-22T09:20:00Z</cp:lastPrinted>
  <dcterms:modified xsi:type="dcterms:W3CDTF">2005-02-25T10:55:00Z</dcterms:modified>
  <cp:revision>2</cp:revision>
  <dc:subject/>
  <dc:title> </dc:title>
</cp:coreProperties>
</file>