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b/>
          <w:b/>
          <w:sz w:val="28"/>
        </w:rPr>
      </w:pPr>
      <w:r>
        <w:rPr>
          <w:b/>
          <w:sz w:val="28"/>
        </w:rPr>
        <w:t>от 11.12.2006                                                                             №   1112</w:t>
      </w:r>
    </w:p>
    <w:p>
      <w:pPr>
        <w:pStyle w:val="Normal"/>
        <w:ind w:firstLine="85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б утверждении маршрутной сети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города для пассажирских перевозок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автобусами малого и особо малого класса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на коммерческой основе на 2007 год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/>
      </w:pPr>
      <w:r>
        <w:rPr>
          <w:sz w:val="28"/>
        </w:rPr>
        <w:t>С целью обеспечения качественного и безопасного обслуживания пассажиров и совершенствования организации пассажирских автоперевозок автобусами малого и особо малого класса на коммерческой основе, в соответствии с пунктом 7 статьи 16 Федерального закона от 06.10.2003 № 131-ФЗ «Об общих принципах самоуправления в Российской Федерации», Уставом  автомобильного транспорта РСФСР от 08.01.69 № 12: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1. Утвердить маршрутную сеть города Ханты-Мансийска для автобусов малого и особо малого класса на коммерческой основе на 2007 год согласно приложению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2. Опубликовать данное постановление в средствах массовой информации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3. Контроль за выполнением постановления возложить на начальника управления транспорта, связи и дорог Лиханова Н.В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Глава города                                                                В.М.Судейк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4:29:00Z</dcterms:created>
  <dc:creator>PlehanovaO</dc:creator>
  <dc:description/>
  <cp:keywords/>
  <dc:language>en-US</dc:language>
  <cp:lastModifiedBy>USER</cp:lastModifiedBy>
  <cp:lastPrinted>2006-12-11T18:23:00Z</cp:lastPrinted>
  <dcterms:modified xsi:type="dcterms:W3CDTF">2012-08-02T04:29:00Z</dcterms:modified>
  <cp:revision>2</cp:revision>
  <dc:subject/>
  <dc:title> </dc:title>
</cp:coreProperties>
</file>