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26.05.2009                                                                      № 393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дополнений в поряд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ания признанной безнадёж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взысканию задолженности пер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ом города Ханты-Мансий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редствам, выданным на возвра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е, процентам за пользование и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ям и штрафам по обязательств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лица, индивиду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нимателя без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и физического ли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ённым постановлени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от 03.02.2009 № 5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 соответствии со статьёй 31 решения Думы города от 19.12.2008 № 703 «О бюджете города Ханты-Мансийска на 2009 год и плановый период 2010 и 2011 годов»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. Дополнить пункт 3 порядка </w:t>
      </w:r>
      <w:r>
        <w:rPr>
          <w:color w:val="000000"/>
          <w:sz w:val="28"/>
          <w:szCs w:val="28"/>
        </w:rPr>
        <w:t>списания признанной безнадежной к взысканию задолженности перед бюджетом города Ханты-Мансийска по средствам, выданным на возвратной основе, процентам за пользование ими, пеням и штрафам по обязательствам юридического лица, индивидуального предпринимателя без образования юридического лица и физического лица, утверждённого постановлением главы города от 03.02.2009 № 59 абзацами следующего содержания: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зических  лиц из числа коренных малочисленных народов Севера в случае наличия у должника статуса малоимущего (члена семьи малоимущего);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х лиц из числа коренных малочисленных народов Севера в случае смерти физического лица»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сс-секретарю главы города Номоконовой О.С. обеспечить опубликование настоящего постановления в средствах массовой информации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постановления возложить на департамент управления финансами (Воронова В.А.).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А.Г.Букаринов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31:00Z</dcterms:created>
  <dc:creator>USER</dc:creator>
  <dc:description/>
  <cp:keywords/>
  <dc:language>en-US</dc:language>
  <cp:lastModifiedBy>USER</cp:lastModifiedBy>
  <cp:lastPrinted>2009-05-27T09:25:00Z</cp:lastPrinted>
  <dcterms:modified xsi:type="dcterms:W3CDTF">2009-05-27T04:31:00Z</dcterms:modified>
  <cp:revision>2</cp:revision>
  <dc:subject/>
  <dc:title> </dc:title>
</cp:coreProperties>
</file>