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 06.04.2010                                                                           №  3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ременном ограни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 транспорта на автомоби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ах города Ханты-Мансий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иод весенней распутицы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сохранности автомобильных дорог общего пользования города и сооружений на них, мостов и иных транспортных инженерных сооружений в границах городского округа, обеспечения безопасности дорожного движения в период весенней распутицы 2010 года, в соответствии со ст. 14 Федерального закона от 10 декабря 1995 года № 196-ФЗ «О безопасности дорожного движения», ст. 13 Федерального закона от 08 ноября 2007 года № 257-ФЗ «Об автомобильных дорогах и дорожной деятельности в Российской Федерации», во исполнение постановления Правительства Ханты-Мансийского автономного округа-Югры от 31 марта          2003 года № 103-п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Муниципальному автономному дорожно-эксплуатационному учреждению (Борозна О.В.), межмуниципальному отделу внутренних дел «Ханты-Мансийский» (Пастущук Г.З.) ограничить движение в период весенней распутицы с 25 апреля по 24 мая 2010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Грузовых автомобилей и тракторов по грунтово-профилированным автомобильным дорогам общего пользования, мостам и иным транспортным инженерным сооружениям в границах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По автомобильным дорогам общего пользования, мостам и иным транспортным инженерным сооружениям в границах городского округа с твердым покрытием транспортных средств с нагрузкой, превышающей 8,0 тонн на о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ременное ограничение движения в весенний период, предусмотренное п.1.1 и 1.2 настоящего постановления, не распространяется на междугородные перевозки грузов, пассажирские перевозки автобусами, перевозки продуктов питания, животных, лекарственных препаратов, горюче-смазочных материалов, семенного фонда, удобрений, почты и почтовых грузов, перевозки грузов, необходимых для предотвращения и (или) ликвидации последствий стихийных бедствий или иных чрезвычайных происшествий, а так же на транспортные средства Министерства оборон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Дата окончания ограничения движения в период весенней распутицы в зависимости от складывающихся природно-климатических условий может быть изменен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Управлению транспорта, связи и дорог (Лиханов Н.В.) при крайней необходимости выдавать разрешения на проезд автотранспортных средств с нагрузкой, превышающей 8,0 тонн на ось, по автомобильным дорогам с твердым покрытием при условии компенсации перевозчиками ущерба, наносимого автомобильным дорогам и сооружениям на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Утвердить порядок выдачи разрешений в период временного ограничения движения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Определить размер вреда, причиняемого транспортными средствами, осуществляющими перевозки тяжеловесных грузов по автомобильным дорогам общего пользования города Ханты-Мансийска в период весенней распутицы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Установить, что средства,</w:t>
      </w:r>
      <w:r>
        <w:rPr>
          <w:sz w:val="28"/>
        </w:rPr>
        <w:t xml:space="preserve"> полученные от взимания компенсации ущерба, наносимого автотранспортом автомобильным дорогам в период весенней распутицы, зачисляются в бюджет города Ханты-Мансий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Рекомендовать руководителям организаций различных форм собственности в срок до 25 апреля 2010 года на время ограничения движения обеспечить завоз необходимого количества строительных материалов, оборудования, товаров и других видов гру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Обеспечить информирование пользователей автомобильных дорог об ограничении движения автотранспортных средств в период весенней распутицы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Данное постановление не распространяется на автомобильные дороги общего пользования, мосты и иные транспортные инженерные сооружения федерального, регионального или межмуниципаль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Контроль за выполнением постановления возложить на первого заместителя главы города Букаринова В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</w:t>
        <w:tab/>
        <w:tab/>
        <w:tab/>
        <w:tab/>
        <w:tab/>
        <w:tab/>
        <w:tab/>
        <w:t>А.Г.Букари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ind w:right="125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06.04.2010  № 337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дачи разрешений в период врем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граничения дви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Для получения пропуска автотранспортных средств владельцы направляют заявление в администрацию города Ханты-Мансий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расчетный счет и адрес владельца автотранспор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шрут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ропу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раметры автотранспортного средства (схема с указанием нагрузки на оси, расстояния между осями, габаритов, полной масс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ь и фамилия владельца автотранспор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чать, подп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ыдача проездных документов осуществляется в трехдневный срок со дня подачи заявки на разрешение проез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ропуска заявителю выдаются после представления им в управление транспорта, связи и дорог администрации города Ханты-Мансийска копии платежного поручения, подтверждающего оплату проезда тяжеловесными автотранспортными сред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правление транспорта, связи и дорог администрации города Ханты-Мансийска регистрирует в специальном журнале полученные заявления, копии платежных поручений и выдаваемые пропу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ind w:right="125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  06.04.2010  № 33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вреда, причиняемого транспортными средствами, осуществляющими перевозки тяжеловесных грузов по автомобильным дорогам общего пользования города Ханты-Мансийска в период весенней распут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Таблица 1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480" w:hRule="atLeast"/>
          <w:cantSplit w:val="true"/>
        </w:trPr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вреда при превышении значения предельно допустимой массы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го средства</w:t>
            </w:r>
          </w:p>
        </w:tc>
      </w:tr>
      <w:tr>
        <w:trPr>
          <w:trHeight w:val="480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ышение предельно допустимой массы транспортного средства (тонн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ре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лей на 100 км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5 тонн включительно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5 до 7 тонн включительно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7 до 10 тонн включительно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</w:tr>
      <w:tr>
        <w:trPr>
          <w:trHeight w:val="348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0 до 15 тонн включительно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5 до 20 тонн включительно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0 до 25 тонн включительно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5 до 30 тонн включительно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5</w:t>
            </w:r>
          </w:p>
        </w:tc>
      </w:tr>
      <w:tr>
        <w:trPr>
          <w:trHeight w:val="348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0 до 35 тонн включительно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0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5 до 40 тонн включительно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5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40 до 45 тонн включительно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0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45 до 50 тонн включительно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5</w:t>
            </w:r>
          </w:p>
        </w:tc>
      </w:tr>
      <w:tr>
        <w:trPr>
          <w:trHeight w:val="348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 тонн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расчет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*&gt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Таблица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480" w:hRule="atLeast"/>
          <w:cantSplit w:val="true"/>
        </w:trPr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реда при превышении значений предельно допустимых осевых нагрузок на каждую ось транспортного средства</w:t>
            </w:r>
          </w:p>
        </w:tc>
      </w:tr>
      <w:tr>
        <w:trPr>
          <w:trHeight w:val="480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ышение предельно допустимых осевых нагрузок на ось транспортного средства (процентов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вред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на 100 км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% включительно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0</w:t>
            </w:r>
          </w:p>
        </w:tc>
      </w:tr>
      <w:tr>
        <w:trPr>
          <w:trHeight w:val="33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0 до 20% включительно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0</w:t>
            </w:r>
          </w:p>
        </w:tc>
      </w:tr>
      <w:tr>
        <w:trPr>
          <w:trHeight w:val="33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20 до 30% включительно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60</w:t>
            </w:r>
          </w:p>
        </w:tc>
      </w:tr>
      <w:tr>
        <w:trPr>
          <w:trHeight w:val="33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30 до 40% включительно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90</w:t>
            </w:r>
          </w:p>
        </w:tc>
      </w:tr>
      <w:tr>
        <w:trPr>
          <w:trHeight w:val="33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40 до 50% включительно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60</w:t>
            </w:r>
          </w:p>
        </w:tc>
      </w:tr>
      <w:tr>
        <w:trPr>
          <w:trHeight w:val="33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 до 60% включительно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30</w:t>
            </w:r>
          </w:p>
        </w:tc>
      </w:tr>
      <w:tr>
        <w:trPr>
          <w:trHeight w:val="33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60%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расчет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*&gt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06:00Z</dcterms:created>
  <dc:creator>USER2</dc:creator>
  <dc:description/>
  <cp:keywords/>
  <dc:language>en-US</dc:language>
  <cp:lastModifiedBy>USER2</cp:lastModifiedBy>
  <cp:lastPrinted>2010-04-13T09:00:00Z</cp:lastPrinted>
  <dcterms:modified xsi:type="dcterms:W3CDTF">2010-04-13T03:06:00Z</dcterms:modified>
  <cp:revision>2</cp:revision>
  <dc:subject/>
  <dc:title> </dc:title>
</cp:coreProperties>
</file>