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т  11.12.2012                                                                          № 1394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мая 2010 года № 5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</w:rPr>
        <w:t>На основании ст.16 Федерального закона от 06 октября 2003 года № 131-ФЗ «Об общих принципах организации местного самоуправления в Российской Федерации», статей 45, 46 Градостроительного кодекса Российской Федерации, в соответствии с Уставом города Ханты-Мансийск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Признать утратившим силу постановление Администрации города Ханты-Мансийска от 06 мая 2010 года № 567 </w:t>
      </w:r>
      <w:r>
        <w:rPr>
          <w:sz w:val="28"/>
          <w:szCs w:val="28"/>
        </w:rPr>
        <w:t>«Об утверждении проекта планировки и межевания северо-западной производственной и коммунально-складской территор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Ханты-Мансийска разместить настоящее постановление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 xml:space="preserve">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30:00Z</dcterms:created>
  <dc:creator>USER</dc:creator>
  <dc:description/>
  <cp:keywords/>
  <dc:language>en-US</dc:language>
  <cp:lastModifiedBy>PlehanovaO</cp:lastModifiedBy>
  <cp:lastPrinted>2012-12-18T10:30:00Z</cp:lastPrinted>
  <dcterms:modified xsi:type="dcterms:W3CDTF">2012-12-18T04:30:00Z</dcterms:modified>
  <cp:revision>2</cp:revision>
  <dc:subject/>
  <dc:title> </dc:title>
</cp:coreProperties>
</file>