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836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автономного округа - Югры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8"/>
              </w:rPr>
            </w:pPr>
            <w:r>
              <w:rPr>
                <w:b/>
                <w:spacing w:val="-5"/>
                <w:sz w:val="28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 А С П О Р Я Ж Е Н И Е</w:t>
            </w:r>
          </w:p>
        </w:tc>
      </w:tr>
    </w:tbl>
    <w:p>
      <w:pPr>
        <w:pStyle w:val="Normal"/>
        <w:ind w:left="284" w:firstLine="851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  <w:t>от  19.02.2008                                                                        №  62-р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оведении мероприятия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Года семьи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В связи с празднованием в 2008 году в Российской Федерации Года семьи и в целях организации массового отдыха населения города в соответствии с полномочиями муниципального образования согласно ст.16 Федерального закона  от 06.10.2003 №131-ФЗ «Об общих принципах организации местного самоуправления в Российской Федерации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в городе Ханты-Мансийске мероприятие «Весенний переполох»              01 марта 2008 го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состав организационного комитета по подготовке и проведению</w:t>
        <w:br/>
        <w:t>мероприятия в рамках празднования Года семьи (приложение 1)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3. Утвердить план по подготовке и проведению мероприятия в рамках празднования Года семьи (приложение 2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ям органов администрации города обеспечить выполнение</w:t>
        <w:br/>
        <w:t>плана мероприятий по подготовке и проведению мероприятия «Весенний переполох».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 Контроль за выполнением распоряжения возложить на заместителя главы города по социальным вопросам Семенова Ю.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главы города                                                                                В.Г.Букаринов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720" w:hanging="0"/>
        <w:jc w:val="right"/>
        <w:rPr>
          <w:sz w:val="28"/>
        </w:rPr>
      </w:pPr>
      <w:r>
        <w:rPr>
          <w:sz w:val="28"/>
        </w:rPr>
        <w:t>к распоряжению исполняющего</w:t>
      </w:r>
    </w:p>
    <w:p>
      <w:pPr>
        <w:pStyle w:val="Normal"/>
        <w:ind w:left="720" w:hanging="0"/>
        <w:jc w:val="right"/>
        <w:rPr>
          <w:sz w:val="28"/>
        </w:rPr>
      </w:pPr>
      <w:r>
        <w:rPr>
          <w:sz w:val="28"/>
        </w:rPr>
        <w:t>обязанности главы</w:t>
      </w:r>
    </w:p>
    <w:p>
      <w:pPr>
        <w:pStyle w:val="Normal"/>
        <w:ind w:left="720" w:hanging="0"/>
        <w:jc w:val="right"/>
        <w:rPr>
          <w:sz w:val="28"/>
        </w:rPr>
      </w:pPr>
      <w:r>
        <w:rPr>
          <w:sz w:val="28"/>
        </w:rPr>
        <w:t>города Ханты-Мансийска</w:t>
      </w:r>
    </w:p>
    <w:p>
      <w:pPr>
        <w:pStyle w:val="Normal"/>
        <w:ind w:left="720" w:hanging="0"/>
        <w:jc w:val="right"/>
        <w:rPr>
          <w:sz w:val="28"/>
        </w:rPr>
      </w:pPr>
      <w:r>
        <w:rPr>
          <w:sz w:val="28"/>
        </w:rPr>
        <w:t>от 19.02.2008  № 62-р</w:t>
      </w:r>
    </w:p>
    <w:p>
      <w:pPr>
        <w:pStyle w:val="Normal"/>
        <w:ind w:left="7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организационного комитета по подготовке и проведению мероприятия</w:t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в рамках празднования Года семьи</w:t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7213"/>
      </w:tblGrid>
      <w:tr>
        <w:trPr/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менов Ю.П.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меститель главы города, председатель оргкомите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кулин М.Ф.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мощник заместителя главы города по социальным вопросам, секретарь оргкомите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ы организационного комитета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парчук Н.А.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управления культур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дратьева Т.В.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управления по молодежной политик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ркисян И.С.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едседатель комитета по образованию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лызова М.В.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управления по физической культуре и спорт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атеева И.В.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управления потребительского рынка и защиты прав потребител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розна О.В.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иректор муниципального дорожно-эксплуатационного предприят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митриев С.Н.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директор муниципального предприятия «Городские электрические сети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хунина Э.Э.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есс-секретарь главы горо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трухнов С.Н.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отдела внутренних дел города Ханты-Мансийска и района 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узынина Т.Н.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управления опеки и попечительст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андрой В.И.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управления по делам гражданской обороны, предупреждению и ликвидации чрезвычайных ситуаций и обеспечению пожарной безопасности</w:t>
            </w:r>
          </w:p>
        </w:tc>
      </w:tr>
    </w:tbl>
    <w:p>
      <w:pPr>
        <w:pStyle w:val="Normal"/>
        <w:shd w:fill="FFFFFF" w:val="clear"/>
        <w:spacing w:lineRule="exact" w:line="317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распоряжению исполняющего</w:t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главы</w:t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рода Ханты-Мансийска</w:t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19.02.2008 № 62-р</w:t>
      </w:r>
    </w:p>
    <w:p>
      <w:pPr>
        <w:pStyle w:val="Normal"/>
        <w:shd w:fill="FFFFFF" w:val="clear"/>
        <w:spacing w:lineRule="exact" w:line="317" w:before="566" w:after="0"/>
        <w:ind w:right="34" w:hanging="0"/>
        <w:jc w:val="center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317"/>
        <w:ind w:left="250" w:hanging="0"/>
        <w:jc w:val="center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подготовки и проведения мероприятия в рамках празднования</w:t>
      </w:r>
    </w:p>
    <w:p>
      <w:pPr>
        <w:pStyle w:val="Normal"/>
        <w:shd w:fill="FFFFFF" w:val="clear"/>
        <w:spacing w:lineRule="exact" w:line="317"/>
        <w:ind w:right="48" w:hanging="0"/>
        <w:jc w:val="center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Года семьи</w:t>
      </w:r>
    </w:p>
    <w:p>
      <w:pPr>
        <w:pStyle w:val="Normal"/>
        <w:spacing w:lineRule="exact" w:line="1" w:before="0" w:after="298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3941"/>
        <w:gridCol w:w="2536"/>
        <w:gridCol w:w="3123"/>
      </w:tblGrid>
      <w:tr>
        <w:trPr>
          <w:trHeight w:val="355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Срок исполнения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Ответственные</w:t>
            </w:r>
          </w:p>
        </w:tc>
      </w:tr>
      <w:tr>
        <w:trPr>
          <w:trHeight w:val="129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портивно-массовые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ероприятия (гиревой спорт,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тягивание каната и др.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01.03.2008</w:t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14.00-16.00 час.,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Центральная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лощадь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правление по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физической культуре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 спорту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(Хлызова М.В.)</w:t>
            </w:r>
          </w:p>
        </w:tc>
      </w:tr>
      <w:tr>
        <w:trPr>
          <w:trHeight w:val="19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.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ревнования по стрельбе из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пий пневматического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оружия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сторическая реконструкци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редневекового боя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остовые кукл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01.03.2008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4.00- 16.00 час.,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Центральная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лощадь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правление по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олодежной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олитик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(Кондратьева </w:t>
            </w:r>
            <w:r>
              <w:rPr>
                <w:color w:val="000000"/>
                <w:spacing w:val="-9"/>
                <w:sz w:val="30"/>
                <w:szCs w:val="30"/>
                <w:lang w:val="en-US"/>
              </w:rPr>
              <w:t>T</w:t>
            </w:r>
            <w:r>
              <w:rPr>
                <w:color w:val="000000"/>
                <w:spacing w:val="-9"/>
                <w:sz w:val="30"/>
                <w:szCs w:val="30"/>
              </w:rPr>
              <w:t>.</w:t>
            </w:r>
            <w:r>
              <w:rPr>
                <w:color w:val="000000"/>
                <w:spacing w:val="-9"/>
                <w:sz w:val="30"/>
                <w:szCs w:val="30"/>
                <w:lang w:val="en-US"/>
              </w:rPr>
              <w:t>B</w:t>
            </w:r>
            <w:r>
              <w:rPr>
                <w:color w:val="000000"/>
                <w:spacing w:val="-9"/>
                <w:sz w:val="30"/>
                <w:szCs w:val="30"/>
              </w:rPr>
              <w:t>.)</w:t>
            </w:r>
          </w:p>
        </w:tc>
      </w:tr>
      <w:tr>
        <w:trPr>
          <w:trHeight w:val="129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рганизация и провед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гровой программы для детей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 участием ростовых фигур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1.03.2008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4.00- 16.00 час.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Централь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лощадь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Комитет по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бразованию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(Саркисян </w:t>
            </w:r>
            <w:r>
              <w:rPr>
                <w:color w:val="000000"/>
                <w:spacing w:val="-1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pacing w:val="-10"/>
                <w:sz w:val="28"/>
                <w:szCs w:val="28"/>
              </w:rPr>
              <w:t>.</w:t>
            </w:r>
            <w:r>
              <w:rPr>
                <w:color w:val="000000"/>
                <w:spacing w:val="-1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pacing w:val="-10"/>
                <w:sz w:val="28"/>
                <w:szCs w:val="28"/>
              </w:rPr>
              <w:t>.)</w:t>
            </w:r>
          </w:p>
        </w:tc>
      </w:tr>
      <w:tr>
        <w:trPr>
          <w:trHeight w:val="258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гра «Краеведческое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риентирование»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08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4.00-16.00 час.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Централь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лощадь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униципальное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бразовательное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чрежд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ополнитель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бразования детей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Станция юных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уристов»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(Шишкина И.Н.)</w:t>
            </w:r>
          </w:p>
          <w:p>
            <w:pPr>
              <w:pStyle w:val="Normal"/>
              <w:shd w:fill="FFFFFF" w:val="clear"/>
              <w:spacing w:lineRule="exact" w:line="134"/>
              <w:ind w:right="706" w:firstLine="14"/>
              <w:rPr/>
            </w:pPr>
            <w:r>
              <w:rPr/>
            </w:r>
          </w:p>
        </w:tc>
      </w:tr>
      <w:tr>
        <w:trPr>
          <w:trHeight w:val="259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5.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казательные выступл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 ракетомоделированию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1.03.2008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14"/>
                <w:sz w:val="28"/>
                <w:szCs w:val="28"/>
              </w:rPr>
            </w:pPr>
            <w:r>
              <w:rPr>
                <w:color w:val="000000"/>
                <w:spacing w:val="14"/>
                <w:sz w:val="28"/>
                <w:szCs w:val="28"/>
              </w:rPr>
              <w:t>14.00-16.00 час.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Централь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лощадь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униципальное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бразовательное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чрежд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ополнитель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бразования детей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Станция юных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ехников»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(Божедомов Г.А.)</w:t>
            </w:r>
          </w:p>
        </w:tc>
      </w:tr>
      <w:tr>
        <w:trPr>
          <w:trHeight w:val="1405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нцертная программа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рганизация массовых игр и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нкурсо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1.03.2008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4.00 -16.00 час.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Центральная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лощадь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(Липарчук Н.А.)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свещение мероприятия в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редствах массовой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нформации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0" w:hanging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есс-секретарь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лавы города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Чехунина Э.Э.</w:t>
            </w:r>
          </w:p>
        </w:tc>
      </w:tr>
      <w:tr>
        <w:trPr>
          <w:trHeight w:val="129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беспечение охраны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авопорядка в период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ведения мероприятий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01.03.200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Централь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лощадь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тдел внутренних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ел г.Ханты-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ансийска и райо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(Петрухнов С.Н.)</w:t>
            </w:r>
          </w:p>
        </w:tc>
      </w:tr>
      <w:tr>
        <w:trPr>
          <w:trHeight w:val="162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еспечение уборк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рритории Центральной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лощади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01.03.200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Центральная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лощадь</w:t>
            </w:r>
          </w:p>
          <w:p>
            <w:pPr>
              <w:pStyle w:val="Normal"/>
              <w:shd w:fill="FFFFFF" w:val="clear"/>
              <w:ind w:left="562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28"/>
                <w:w w:val="69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28"/>
                <w:w w:val="69"/>
                <w:sz w:val="24"/>
                <w:szCs w:val="24"/>
              </w:rPr>
              <w:t xml:space="preserve">              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униципальное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орожно-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эксплуатационное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едприятие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(Борозна О.В.)</w:t>
            </w:r>
          </w:p>
        </w:tc>
      </w:tr>
      <w:tr>
        <w:trPr>
          <w:trHeight w:val="162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беспечение подач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электроэнергии дл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дключения звукового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орудования, торговых точе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1.03.200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Централь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лощадь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униципальное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едприятие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Городские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электрические сети»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(Дмитриев С.Н.)</w:t>
            </w:r>
          </w:p>
        </w:tc>
      </w:tr>
      <w:tr>
        <w:trPr>
          <w:trHeight w:val="130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рганизация работы торговых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точек 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01.03.200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л. Карла Маркса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правл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требительског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ынка и защиты прав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потребителей (Фатеева И.В.)</w:t>
            </w:r>
          </w:p>
        </w:tc>
      </w:tr>
      <w:tr>
        <w:trPr>
          <w:trHeight w:val="97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рганизация и провед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кции «Я взрослею»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1.03.200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Централь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лощадь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правление опеки 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печительства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(Пузынина Т.Н.)</w:t>
            </w:r>
          </w:p>
        </w:tc>
      </w:tr>
      <w:tr>
        <w:trPr>
          <w:trHeight w:val="357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становка палатки дл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роведения акции «Я</w:t>
            </w:r>
            <w:r>
              <w:rPr/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взрослею»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01.03.200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Централь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лощадь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Управление по дела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гражданской</w:t>
            </w:r>
            <w:r>
              <w:rPr/>
              <w:t xml:space="preserve"> </w:t>
            </w:r>
            <w:r>
              <w:rPr>
                <w:color w:val="000000"/>
                <w:spacing w:val="-5"/>
                <w:sz w:val="28"/>
                <w:szCs w:val="28"/>
              </w:rPr>
              <w:t>обороны,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едупреждению      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ликвидации</w:t>
            </w:r>
            <w:r>
              <w:rPr/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чрезвычай-ных</w:t>
            </w:r>
            <w:r>
              <w:rPr/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ситуаций      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обеспечению</w:t>
            </w:r>
            <w:r>
              <w:rPr/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пожарной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езопасност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(Александрой В.И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0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00:00Z</dcterms:created>
  <dc:creator>plehanovao</dc:creator>
  <dc:description/>
  <cp:keywords/>
  <dc:language>en-US</dc:language>
  <cp:lastModifiedBy>turygina</cp:lastModifiedBy>
  <cp:lastPrinted>2008-02-20T12:20:00Z</cp:lastPrinted>
  <dcterms:modified xsi:type="dcterms:W3CDTF">2008-04-14T07:00:00Z</dcterms:modified>
  <cp:revision>2</cp:revision>
  <dc:subject/>
  <dc:title> </dc:title>
</cp:coreProperties>
</file>