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7.12.2012                                                                        № 1446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</w:t>
      </w:r>
      <w:r>
        <w:rPr>
          <w:sz w:val="28"/>
          <w:szCs w:val="28"/>
        </w:rPr>
        <w:t xml:space="preserve">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Ханты-Манси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.12.2011 № 1420 «О долгосрочной целевой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программе</w:t>
      </w:r>
      <w:r>
        <w:rPr>
          <w:sz w:val="28"/>
        </w:rPr>
        <w:t xml:space="preserve"> </w:t>
      </w:r>
      <w:r>
        <w:rPr>
          <w:sz w:val="28"/>
          <w:szCs w:val="28"/>
        </w:rPr>
        <w:t>«Профилактика правонару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оде Ханты-Мансийске» на 2012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Ханты-Мансийского автономного округа - Югры от 09.10.2010 № 245-п «О целевой программе Ханты-Мансийского автономного округа - Югры «Профилактика правонарушений в Ханты-Мансийском автономном округе - Югре на 2011-2015 годы», в целях  укрепления правопорядка и обеспечения безопасности дорожного движения   в городе Ханты-Мансийске, руководствуясь постановлением Администрации города Ханты - Мансийска от 09.12.2010 №1543 «О Порядке разработки, утверждении и реализации долгосрочных целевых программ города Ханты-Мансийска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Внести изменения в </w:t>
      </w:r>
      <w:r>
        <w:rPr>
          <w:sz w:val="28"/>
          <w:szCs w:val="28"/>
        </w:rPr>
        <w:t>постановление Администрации города Ханты-Мансийска от 16.12.2011 № 1420 «О долгосрочной целевой программе</w:t>
      </w:r>
      <w:r>
        <w:rPr>
          <w:sz w:val="28"/>
        </w:rPr>
        <w:t xml:space="preserve"> </w:t>
      </w:r>
      <w:r>
        <w:rPr>
          <w:sz w:val="28"/>
          <w:szCs w:val="28"/>
        </w:rPr>
        <w:t>«Профилактика правонарушений в городе Ханты-Мансийске» на 2012-2014 годы», изложив приложение к нему в новой редакции согласно приложению к настоящему постановлению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Настоящее постановление вступает в силу после дня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ющий полномоч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Ханты-Мансийска                                                                        В.В.Журавл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Ханты-Мансийск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17.12.2012  № 1446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рофилактика правонарушений в городе Ханты-Мансийск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2-2014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ород Ханты-Мансийск, 2012 год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долгосрочной целев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офилактика  правонаруш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ороде Ханты-Мансийске» на 2012-2014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7893"/>
      </w:tblGrid>
      <w:tr>
        <w:trPr>
          <w:trHeight w:val="600" w:hRule="atLeast"/>
          <w:cantSplit w:val="true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 xml:space="preserve">долгосрочной  </w:t>
              <w:br/>
              <w:t xml:space="preserve">целевой       </w:t>
              <w:br/>
              <w:t xml:space="preserve">программы     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филактика  правонарушений в городе Ханты-Мансийске» на 2012-2014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 Программа)    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     </w:t>
              <w:br/>
              <w:t xml:space="preserve">утверждения   </w:t>
              <w:br/>
              <w:t xml:space="preserve">концепции и   </w:t>
              <w:br/>
              <w:t xml:space="preserve">принятия      </w:t>
              <w:br/>
              <w:t xml:space="preserve">решения о     </w:t>
              <w:br/>
              <w:t xml:space="preserve">разработке    </w:t>
              <w:br/>
              <w:t xml:space="preserve">долгосрочной  </w:t>
              <w:br/>
              <w:t xml:space="preserve">целевой       </w:t>
              <w:br/>
              <w:t xml:space="preserve">программы     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Администрации города Ханты-Мансийска                 от   31.08.2011 № 268-р «О разработке долгосрочной целевой программы «Профилактика  правонарушений в городе Ханты-Мансийске» на 2012-2014 годы»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     </w:t>
              <w:br/>
              <w:t xml:space="preserve">утверждения   </w:t>
              <w:br/>
              <w:t xml:space="preserve">долгосрочной  </w:t>
              <w:br/>
              <w:t xml:space="preserve">целевой       </w:t>
              <w:br/>
              <w:t xml:space="preserve">программы     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Ханты-Мансийска          от 16.12.2011 № 1420 «О долгосрочной целевой программе «Профилактика правонарушений в городе Ханты-Мансийске»  на 2012-2014 годы»</w:t>
            </w:r>
          </w:p>
        </w:tc>
      </w:tr>
      <w:tr>
        <w:trPr>
          <w:trHeight w:val="960" w:hRule="atLeast"/>
          <w:cantSplit w:val="true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</w:t>
              <w:br/>
              <w:t xml:space="preserve">разработки    </w:t>
              <w:br/>
              <w:t xml:space="preserve">долгосрочной  </w:t>
              <w:br/>
              <w:t xml:space="preserve">целевой       </w:t>
              <w:br/>
              <w:t xml:space="preserve">программы     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Ханты-Мансийского автономного округа - Югры от 09.10.2010 № 245-п «О целевой программе Ханты-Мансийского автономного округа - Югры «Профилактика правонарушений в Ханты-Мансийском автономном округе - Югре на 2011-2015 годы»;</w:t>
            </w:r>
          </w:p>
          <w:p>
            <w:pPr>
              <w:pStyle w:val="ConsPlusNormal"/>
              <w:widowControl/>
              <w:ind w:firstLine="3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Администрации города Ханты-Мансийска                  от   31.08.2011 № 268-р «О разработке долгосрочной целевой программы «Профилактика правонарушений в городе Ханты-Мансийске» на 2012-2014 годы» </w:t>
            </w:r>
          </w:p>
        </w:tc>
      </w:tr>
      <w:tr>
        <w:trPr>
          <w:trHeight w:val="600" w:hRule="atLeast"/>
          <w:cantSplit w:val="true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и   </w:t>
              <w:br/>
              <w:t xml:space="preserve">долгосрочной  </w:t>
              <w:br/>
              <w:t xml:space="preserve">целевой       </w:t>
              <w:br/>
              <w:t xml:space="preserve">программы     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3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опросам общественной безопасности и профилактике правонарушений Администрации города Ханты-Мансийска                                     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и-     </w:t>
              <w:br/>
              <w:t xml:space="preserve">координаторы  </w:t>
              <w:br/>
              <w:t xml:space="preserve">долгосрочной  </w:t>
              <w:br/>
              <w:t xml:space="preserve">целевой       </w:t>
              <w:br/>
              <w:t xml:space="preserve">программы     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опросам общественной безопасности и профилактике правонарушений Администрации города Ханты-Мансийска                                       </w:t>
            </w:r>
          </w:p>
        </w:tc>
      </w:tr>
      <w:tr>
        <w:trPr/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и долгосрочной целевой программы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Ханты-Мансийска;</w:t>
            </w:r>
          </w:p>
          <w:p>
            <w:pPr>
              <w:pStyle w:val="Normal"/>
              <w:ind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, спорту, молодежной политике и туризму Администрации города Ханты-Мансийска;</w:t>
            </w:r>
          </w:p>
          <w:p>
            <w:pPr>
              <w:pStyle w:val="Normal"/>
              <w:ind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 Администрации города Ханты-Мансийска;</w:t>
            </w:r>
          </w:p>
          <w:p>
            <w:pPr>
              <w:pStyle w:val="ConsPlusNormal"/>
              <w:widowControl/>
              <w:ind w:firstLine="3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городского хозяйства  Администрации города Ханты-Мансийска        </w:t>
            </w:r>
          </w:p>
        </w:tc>
      </w:tr>
      <w:tr>
        <w:trPr>
          <w:trHeight w:val="7240" w:hRule="atLeast"/>
          <w:cantSplit w:val="true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</w:t>
              <w:br/>
              <w:t xml:space="preserve">долгосрочной  </w:t>
              <w:br/>
              <w:t xml:space="preserve">целевой       </w:t>
              <w:br/>
              <w:t xml:space="preserve">программы     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Администрации города Ханты-Мансийска;</w:t>
            </w:r>
          </w:p>
          <w:p>
            <w:pPr>
              <w:pStyle w:val="Normal"/>
              <w:ind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городского хозяйства Администрации города Ханты-Мансийска;</w:t>
            </w:r>
          </w:p>
          <w:p>
            <w:pPr>
              <w:pStyle w:val="Normal"/>
              <w:ind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города Ханты-Мансийска;</w:t>
            </w:r>
          </w:p>
          <w:p>
            <w:pPr>
              <w:pStyle w:val="Normal"/>
              <w:ind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, спорту, молодежной политике и туризму Администрации города Ханты-Мансийска;</w:t>
            </w:r>
          </w:p>
          <w:p>
            <w:pPr>
              <w:pStyle w:val="Normal"/>
              <w:ind w:firstLine="350"/>
              <w:jc w:val="both"/>
              <w:rPr/>
            </w:pPr>
            <w:r>
              <w:rPr>
                <w:sz w:val="28"/>
                <w:szCs w:val="28"/>
              </w:rPr>
              <w:t>управление общественных связей Администрации города Ханты-Мансийска;</w:t>
            </w:r>
          </w:p>
          <w:p>
            <w:pPr>
              <w:pStyle w:val="Normal"/>
              <w:ind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анспорта, связи и дорог Администрации города Ханты-Мансийска;</w:t>
            </w:r>
          </w:p>
          <w:p>
            <w:pPr>
              <w:pStyle w:val="Normal"/>
              <w:ind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требительского рынка и защиты прав потребителей Администрации города Ханты-Мансийска;</w:t>
            </w:r>
          </w:p>
          <w:p>
            <w:pPr>
              <w:pStyle w:val="Normal"/>
              <w:ind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общественной безопасности и профилактике правонарушений Администрации города Ханты-Мансийска;</w:t>
            </w:r>
          </w:p>
          <w:p>
            <w:pPr>
              <w:pStyle w:val="Normal"/>
              <w:ind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и деятельности комиссии по делам несовершеннолетних и защите их прав Администрации города Ханты-Мансийска;</w:t>
            </w:r>
          </w:p>
          <w:p>
            <w:pPr>
              <w:pStyle w:val="Normal"/>
              <w:ind w:firstLine="35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, предупреждению и ликвидации чрезвычайных ситуаций и обеспечению пожарной безопасности»;</w:t>
            </w:r>
          </w:p>
          <w:p>
            <w:pPr>
              <w:pStyle w:val="ConsPlusNormal"/>
              <w:widowControl/>
              <w:ind w:firstLine="3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муниципальный отдел Министерства внутренних дел России «Ханты - Мансийский» (по согласованию)   </w:t>
            </w:r>
          </w:p>
        </w:tc>
      </w:tr>
      <w:tr>
        <w:trPr>
          <w:trHeight w:val="1967" w:hRule="atLeast"/>
        </w:trPr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</w:t>
              <w:br/>
              <w:t xml:space="preserve">долгосрочной  </w:t>
              <w:br/>
              <w:t xml:space="preserve">целевой       </w:t>
              <w:br/>
              <w:t>программы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офилактики правонарушений, снижение уровня преступности в городе Ханты-Мансийске.</w:t>
            </w:r>
          </w:p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 формирований населения по охране общественного порядка;</w:t>
            </w:r>
          </w:p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в общественных местах и на улицах;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 несовершеннолетних;</w:t>
            </w:r>
          </w:p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в социальной реабилитации и адаптации лицам, освободившимся из мест лишения свободы, и лицам  без определенного места жительства и занятий;</w:t>
            </w:r>
          </w:p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озитивного общественного мнения о правоохранительной деятельности и результатах   работы по профилактике  правонарушений; </w:t>
            </w:r>
          </w:p>
          <w:p>
            <w:pPr>
              <w:pStyle w:val="ConsPlusNormal"/>
              <w:widowControl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дорожно-транспортных происшествий с участием пешеходов;</w:t>
            </w:r>
          </w:p>
          <w:p>
            <w:pPr>
              <w:pStyle w:val="ConsPlusNormal"/>
              <w:widowControl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населения стереотипов соблюдения правил дорожного движения;</w:t>
            </w:r>
          </w:p>
          <w:p>
            <w:pPr>
              <w:pStyle w:val="ConsPlusNormal"/>
              <w:widowControl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дорожно-транспортных происшествий с участием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</w:t>
              <w:br/>
              <w:t xml:space="preserve">реализации    </w:t>
              <w:br/>
              <w:t xml:space="preserve">долгосрочной  </w:t>
              <w:br/>
              <w:t xml:space="preserve">целевой       </w:t>
              <w:br/>
              <w:t xml:space="preserve">программы     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ограммы начинается в 2012 году и рассчитана          по 2014 год включительно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     </w:t>
              <w:br/>
              <w:t xml:space="preserve">подпрограмм   </w:t>
              <w:br/>
              <w:t xml:space="preserve">долгосрочной  </w:t>
              <w:br/>
              <w:t xml:space="preserve">целевой       </w:t>
              <w:br/>
              <w:t xml:space="preserve">программы  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филактика правонарушений», «Безопасность дорожного движения»                                                    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     </w:t>
              <w:br/>
              <w:t xml:space="preserve">мероприятия   </w:t>
              <w:br/>
              <w:t xml:space="preserve">долгосрочной  </w:t>
              <w:br/>
              <w:t xml:space="preserve">целевой       </w:t>
              <w:br/>
              <w:t xml:space="preserve">программы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 порядка поощрения  членов добровольных формирований населения по охране общественного порядка, дополнительных мер стимулирования членов добровольных формирований населения по охране общественного порядка;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ественных формирований правоохранительной направленности, обеспечение и организация их деятельности, материальное стимулирование граждан, участвующих в охране общественного порядка, пресечении преступлений и иных правонарушений;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дополнительных мероприятий, направленных на  увеличение количества членов добровольных формирований населения по охране общественного порядка;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ализа преступлений, совершаемых в общественных местах и на улицах. Выявление причин и условий, способствующих совершению преступлений. Принятие мер по устранению причин и условий, способствующих совершению преступлений в общественных местах и на улицах;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заимодействия с частными охранными предприятиями, службами безопасности торгово-развлекательных заведений по вопросам обеспечения общественной безопасности, охраны общественного порядка,  предупреждению и пресечению  правонарушений и преступлений в общественных местах и на улицах;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нформационной  базы данных несовершеннолетних, семей, находящихся в социально опасном положении. Организация проведения профилактической работы с семьями данной категории;</w:t>
            </w:r>
          </w:p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на территории города «Института наставничества», закрепление общественных воспитателей (наставников) за подростками, состоящими на профилактическом учете;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ов, курсов повышения квалификации для социальных педагогов, классных руководителей, педагогов-психологов образовательных учреждений по вопросам профилактики правонарушений;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тодических рекомендаций классным руководителям, педагогам по проблемам профилактики  девиантного поведения несовершеннолетних;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нформационных стендов по правовому просвещению детей в общеобразовательных учреждениях;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с родителями по профилактике девиантного поведения детей;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ально-психологической и педагогической диагностики, профилактики и консультирования несовершеннолетних, имеющих отклонения в поведении;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 общеобразовательных  учреждениях  города профилактических мероприятий (викторин, тематических уроков, классных часов, спортивных праздников,  дней здоровья), направленных на профилактику правонарушений и формирование здорового образа жизни;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, направленных на выявление  и пресечение  нарушений требований законодательства в части размещения торговых объектов, осуществляющих реализацию табачных изделий и алкогольной продукции,  продажи данной продукции несовершеннолетним;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а территории города ежегодной межведомственной профилактической операции «Подросток»;</w:t>
            </w:r>
          </w:p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информационно-методических бюллетеней, буклетов для педагогов, родителей, детей и подростков, направленных на обеспечение комплексной безопасности, профилактику безнадзорности и   правонарушений несовершеннолетних;</w:t>
            </w:r>
          </w:p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выездных консультационных пунктов для детей и родителей по вопросам профилактики безнадзорности и правонарушений несовершеннолетних;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размещение социальной рекламы в виде листовок, растяжек, плакатов, видеороликов, направленных на защиту прав детей, предупреждение правонарушений несовершеннолетних;</w:t>
            </w:r>
          </w:p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ежегодного отдыха и занятости детей в каникулярное время;</w:t>
            </w:r>
          </w:p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екций, бесед, круглых столов, направленных на повышение правосознания молодежи;</w:t>
            </w:r>
          </w:p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деятельности отрядов юных помощников милиции, юных инспекторов дорожного движения;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ведение базы лиц, освободившихся из мест лишения свободы, в целях оказания своевременной помощи в социальной реабилитации;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ханизма межведомственного взаимодействия по социальной реабилитации лиц, освободившихся из мест лишения свободы, и лиц без определенного места жительства и занятий;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мероприятий по информированию населения о деятельности органов местного самоуправления, правоохранительных органов  по профилактике  правонарушений, повышению уровня   правосознания населения;</w:t>
            </w:r>
          </w:p>
          <w:p>
            <w:pPr>
              <w:pStyle w:val="Normal"/>
              <w:ind w:firstLine="352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(в том числе приобретение, установка, монтаж, подключение) в наиболее криминогенных общественных местах и на улицах  города, местах массового пребывания граждан систем видеообзора с установкой мониторов для контроля за обстановкой и оперативного реагирования, модернизация имеющихся систем видеонаблюдения, проведение работ, обеспечивающих функционирование систем, в том числе по направлению безопасности дорожного движения, и информирование населения о системах, необходимости соблюдения правил дорожного движения (в том числе санкциях за их нарушение) с целью избежания детского дорожно-транспортного травматизма»;</w:t>
            </w:r>
          </w:p>
          <w:p>
            <w:pPr>
              <w:pStyle w:val="Normal"/>
              <w:ind w:firstLine="3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орожных знаков 5.19.1 и 5.19.2 «пешеходный переход» на знаки с повышенной светоотражаемостью, выполненных на щитах из флюоресцентной пленки желто-зеленого цвета;</w:t>
            </w:r>
          </w:p>
          <w:p>
            <w:pPr>
              <w:pStyle w:val="Normal"/>
              <w:ind w:firstLine="3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несение на пешеходных переходах бело-желтой горизонтальной разметки типа 1.14.1; </w:t>
            </w:r>
          </w:p>
          <w:p>
            <w:pPr>
              <w:pStyle w:val="Normal"/>
              <w:ind w:firstLine="3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 местах концентрации дорожно-транспортных происшествий, связанных с наездом на пешеходов, светофорных объектов с табло «вызова пешехода»;</w:t>
            </w:r>
          </w:p>
          <w:p>
            <w:pPr>
              <w:pStyle w:val="Normal"/>
              <w:ind w:firstLine="3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граничивающих пешеходных ограждений на магистральных улицах и дорогах с высокой интенсивностью пешеходного движения;</w:t>
            </w:r>
          </w:p>
          <w:p>
            <w:pPr>
              <w:pStyle w:val="Normal"/>
              <w:ind w:firstLine="3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пешеходных переходов искусственными неровностями;</w:t>
            </w:r>
          </w:p>
          <w:p>
            <w:pPr>
              <w:pStyle w:val="Normal"/>
              <w:ind w:firstLine="3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шероховатой поверхностной обработки пешеходных переходов и зоны торможения перед ними из кварцевой крошки;</w:t>
            </w:r>
          </w:p>
          <w:p>
            <w:pPr>
              <w:pStyle w:val="Normal"/>
              <w:ind w:firstLine="3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регулируемых пересечений пешеходными секциями и табло отсчета времени со всех направлений движения;</w:t>
            </w:r>
          </w:p>
          <w:p>
            <w:pPr>
              <w:pStyle w:val="Normal"/>
              <w:ind w:firstLine="3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 литературы, печатной продукции по пропаганде и обучению населения правилам дорожного движения, изготовление баннеров, информационных листков, наглядных пособий, открыток, буклетов, листовок, карт с указанием  участков повышенной опасности и анализом причин ДТП;</w:t>
            </w:r>
          </w:p>
          <w:p>
            <w:pPr>
              <w:pStyle w:val="Normal"/>
              <w:ind w:firstLine="3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вопросов безопасности дорожного движения в средствах массовой информации;</w:t>
            </w:r>
          </w:p>
          <w:p>
            <w:pPr>
              <w:pStyle w:val="Normal"/>
              <w:ind w:firstLine="3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трансляция программ по обучению населения правилам дорожного движения и правовым вопросам дорожного движения;</w:t>
            </w:r>
          </w:p>
          <w:p>
            <w:pPr>
              <w:pStyle w:val="Normal"/>
              <w:ind w:firstLine="3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конкурса «Лучший водитель»;</w:t>
            </w:r>
          </w:p>
          <w:p>
            <w:pPr>
              <w:pStyle w:val="Normal"/>
              <w:ind w:firstLine="3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городского конкурса на лучший детский рисунок и плакат по тематике, связанной с безопасностью дорожного движения, «Правила дорожного движения знай и соблюдай»;</w:t>
            </w:r>
          </w:p>
          <w:p>
            <w:pPr>
              <w:pStyle w:val="Normal"/>
              <w:ind w:firstLine="3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лета отрядов юных инспекторов дорожного движения;</w:t>
            </w:r>
          </w:p>
          <w:p>
            <w:pPr>
              <w:pStyle w:val="Normal"/>
              <w:ind w:firstLine="3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ревнований юных велосипедистов «Безопасное колесо»;</w:t>
            </w:r>
          </w:p>
          <w:p>
            <w:pPr>
              <w:pStyle w:val="Normal"/>
              <w:ind w:firstLine="3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«Зеленый огонек» среди дошкольных образовательных учреждений;</w:t>
            </w:r>
          </w:p>
          <w:p>
            <w:pPr>
              <w:pStyle w:val="Normal"/>
              <w:ind w:firstLine="3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профилактической операции «Внимание, Дети!»;</w:t>
            </w:r>
          </w:p>
          <w:p>
            <w:pPr>
              <w:pStyle w:val="Normal"/>
              <w:ind w:firstLine="3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по организации работы по профилактике детского дорожно-транспортного травматизма  в общеобразовательных учреждениях города;</w:t>
            </w:r>
          </w:p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боты Автогородка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долгосрочной  </w:t>
              <w:br/>
              <w:t xml:space="preserve">целевой       </w:t>
              <w:br/>
              <w:t xml:space="preserve">программы   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, необходимого для реализации мероприятий Программы, на 2012-2014 годы составляе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 208 тыс. рублей, в том числе:</w:t>
            </w:r>
          </w:p>
          <w:p>
            <w:pPr>
              <w:pStyle w:val="ConsPlusNonformat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Ханты-Мансийска:</w:t>
            </w:r>
          </w:p>
          <w:p>
            <w:pPr>
              <w:pStyle w:val="ConsPlusNonformat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 4 744 тыс. рублей;</w:t>
            </w:r>
          </w:p>
          <w:p>
            <w:pPr>
              <w:pStyle w:val="ConsPlusNonformat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–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000 тыс. рублей;</w:t>
            </w:r>
          </w:p>
          <w:p>
            <w:pPr>
              <w:pStyle w:val="ConsPlusNonformat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39 226 тыс. рублей;</w:t>
            </w:r>
          </w:p>
          <w:p>
            <w:pPr>
              <w:pStyle w:val="ConsPlusNonformat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Ханты-Мансийского автономного округа:</w:t>
            </w:r>
          </w:p>
          <w:p>
            <w:pPr>
              <w:pStyle w:val="ConsPlusNonformat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 30 110 тыс. рублей;</w:t>
            </w:r>
          </w:p>
          <w:p>
            <w:pPr>
              <w:pStyle w:val="ConsPlusNonformat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–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064 тыс. рублей;</w:t>
            </w:r>
          </w:p>
          <w:p>
            <w:pPr>
              <w:pStyle w:val="ConsPlusNonformat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64 тыс. рублей.</w:t>
            </w:r>
          </w:p>
          <w:p>
            <w:pPr>
              <w:pStyle w:val="ConsPlusNonformat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за счет средств городского бюджета и бюджета Ханты-Мансийского автономного округа.</w:t>
            </w:r>
          </w:p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ый объем финансирования Программы из городского бюджета устанавливается решением Думы города Ханты-Мансийска о бюджете города на очередной  финансовый год            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</w:t>
              <w:br/>
              <w:t xml:space="preserve">конечные      </w:t>
              <w:br/>
              <w:t xml:space="preserve">результаты    </w:t>
              <w:br/>
              <w:t xml:space="preserve">реализации    </w:t>
              <w:br/>
              <w:t xml:space="preserve">долгосрочной  </w:t>
              <w:br/>
              <w:t xml:space="preserve">целевой       </w:t>
              <w:br/>
              <w:t xml:space="preserve">программы     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членов добровольных формирований населения по охране общественного порядка;</w:t>
            </w:r>
          </w:p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реступлений, совершаемых в общественных местах и на улицах;</w:t>
            </w:r>
          </w:p>
          <w:p>
            <w:pPr>
              <w:pStyle w:val="ConsPlusCel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количества преступлений и правонарушений, совершаемых несовершеннолетними; 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квалификации социальных педагогов и педагогов-психологов, классных руководителей, работающих с детьми и подростками, находящимися в социально опасном положении;</w:t>
            </w:r>
          </w:p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базы лиц, освободившихся из мест лишения свободы;</w:t>
            </w:r>
          </w:p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межведомственного взаимодействия по социальной реабилитации лиц, освободившихся из мест лишения свободы, и лиц без определенного места жительства;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истемной работы по освещению деятельности по профилактике правонарушений, повышению уровня правосознания населени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нижение количества дорожно-транспортных происшествий с участием пешеходов;                                             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 количества дорожно-транспортных происшествий с пострадавшими; </w:t>
            </w:r>
          </w:p>
          <w:p>
            <w:pPr>
              <w:pStyle w:val="ConsPlusNormal"/>
              <w:widowControl/>
              <w:ind w:firstLine="352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етского дорожно-транспортного травматизма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   </w:t>
              <w:br/>
              <w:t>экономической,</w:t>
              <w:br/>
              <w:t xml:space="preserve">бюджетной и   </w:t>
              <w:br/>
              <w:t xml:space="preserve">социальной    </w:t>
              <w:br/>
              <w:t xml:space="preserve">эффективности </w:t>
              <w:br/>
              <w:t xml:space="preserve">реализации    </w:t>
              <w:br/>
              <w:t xml:space="preserve">долгосрочной  </w:t>
              <w:br/>
              <w:t xml:space="preserve">целевой       </w:t>
              <w:br/>
              <w:t xml:space="preserve">программы     </w:t>
            </w:r>
          </w:p>
        </w:tc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нижение уровня общеуголовной преступности (в расчете на 10 тыс. населения) на 6%.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нижение количества преступлений, совершенных несовершеннолетними, на 20%.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нижение доли преступлений, совершенных несовершеннолетними лицами,   в числе раскрытых  преступлений на 20%.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нижение доли преступлений, совершенных лицами, ранее совершавшими преступления, в числе раскрытых  преступлений на 5%.</w:t>
            </w:r>
          </w:p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Снижение доли преступлений, совершенных в общественных местах, в числе зарегистрированных     </w:t>
              <w:br/>
              <w:t xml:space="preserve"> преступлений на 7%.</w:t>
            </w:r>
          </w:p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Снижение доли уличных преступлений в  </w:t>
              <w:br/>
              <w:t>числе зарегистрированных преступлений на 5%.</w:t>
            </w:r>
          </w:p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Увеличение количества членов добровольных народных дружин до 25 человек.</w:t>
            </w:r>
          </w:p>
          <w:p>
            <w:pPr>
              <w:pStyle w:val="ConsPlusNormal"/>
              <w:widowControl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Увеличение 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ли обучающихся, охваченных профилактическими мероприятиям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оциально-психологической и педагогическ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правленности по профилактик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нарушен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от общей численности обучающихся  до 50%.</w:t>
            </w:r>
          </w:p>
          <w:p>
            <w:pPr>
              <w:pStyle w:val="ConsPlusNormal"/>
              <w:widowControl/>
              <w:ind w:firstLine="3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.Увеличение доли  педагогов, охваченных курсами повышения квалификации, от общей численности педагогов, работающих по профилактик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нарушений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до 50%.</w:t>
            </w:r>
          </w:p>
          <w:p>
            <w:pPr>
              <w:pStyle w:val="Normal"/>
              <w:ind w:firstLine="3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Снижение количества дорожно-транспортных происшествий с пострадавшими на 10 %.</w:t>
            </w:r>
          </w:p>
          <w:p>
            <w:pPr>
              <w:pStyle w:val="Normal"/>
              <w:ind w:firstLine="3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Снижение количества дорожно-транспортных происшествий с участием пешеходов на 20%.</w:t>
            </w:r>
          </w:p>
          <w:p>
            <w:pPr>
              <w:pStyle w:val="Normal"/>
              <w:ind w:firstLine="3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Снижение количества детей, пострадавших в результате дорожно-транспортных происшествий, на 1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проблемы, на решение котор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а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равонарушен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правопорядка и обеспечение общественной безопасности жителей города является одной из приоритетных задач социально-экономического развития города Ханты-Мансий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срочной целевой программы «Профилактика правонарушений в городе Ханты-Мансийске» на 2008-2011 годы позволила остановить ежегодный  прирост  количества регистрируемых преступ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регистрированных преступлений  в 2011 году в сравнении с 2007 годом снизилось на 6,5% и составило 1947 преступлений, в 2007 году было зарегистрировано 2082 преступ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регистрируемых грабежей в указанном периоде снизилось                со 108 до 66 (-39%), разбоев - с 17 до 9 (-47%), краж - с 901 до 877 (-2,7%).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, несмотря на общее снижение зарегистрированных преступлений, количество преступлений, совершенных в общественных местах, увеличилось на 21% (с 493 до 599). Количество преступлений, совершенных на улицах города, увеличилось на 16% (с 343 до 398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и, ранее судимыми, в 2011 году было совершено 212 преступлений, что выше показателя  2007 года на 9% (195 преступлени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ми в 2011 году было совершено 54 преступления, что  превышает показатель 2007 года на 23% (2007 год - 44 преступлен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остояние  криминогенной обстановки на территории города Ханты-Мансийска требует дальнейшего совершенствования системы профилактики правонарушений, комплексного подхода к противодействию преступным проявлениям.</w:t>
      </w:r>
    </w:p>
    <w:p>
      <w:pPr>
        <w:pStyle w:val="ConsPlusNormal"/>
        <w:widowControl/>
        <w:tabs>
          <w:tab w:val="left" w:pos="708" w:leader="none"/>
          <w:tab w:val="left" w:pos="3804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</w:r>
    </w:p>
    <w:p>
      <w:pPr>
        <w:pStyle w:val="Normal"/>
        <w:ind w:right="-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</w:t>
      </w:r>
      <w:r>
        <w:rPr>
          <w:sz w:val="28"/>
        </w:rPr>
        <w:t xml:space="preserve">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 12 месяцев 2011 года на территории города Ханты-Мансийска зарегистрировано 124 дорожно-транспортных происшествия (+11,7% к аналогичному периоду 2010 года), в которых погибло 8 человек (-12,0% к аналогичному периоду 2010 года), получили ранения 158 человек (+16,0% к аналогичному периоду 2010 года). Тяжесть последствий от дорожно-транспортных происшествий составила 5,1 погибших на 100 пострадавших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 12 месяцев 2011 года на территории города Ханты-Мансийска совершено </w:t>
      </w:r>
      <w:r>
        <w:rPr>
          <w:color w:val="000000"/>
          <w:spacing w:val="-2"/>
          <w:sz w:val="28"/>
          <w:szCs w:val="28"/>
        </w:rPr>
        <w:t xml:space="preserve">11 </w:t>
      </w:r>
      <w:r>
        <w:rPr>
          <w:color w:val="000000"/>
          <w:sz w:val="28"/>
          <w:szCs w:val="28"/>
        </w:rPr>
        <w:t>дорожно-транспортных происшествий с участием несовершеннолетних (-</w:t>
      </w:r>
      <w:r>
        <w:rPr>
          <w:color w:val="000000"/>
          <w:spacing w:val="-1"/>
          <w:sz w:val="28"/>
          <w:szCs w:val="28"/>
        </w:rPr>
        <w:t xml:space="preserve">26,7% к </w:t>
      </w:r>
      <w:r>
        <w:rPr>
          <w:sz w:val="28"/>
          <w:szCs w:val="28"/>
        </w:rPr>
        <w:t>аналогичному периоду 2010 года</w:t>
      </w:r>
      <w:r>
        <w:rPr>
          <w:color w:val="000000"/>
          <w:spacing w:val="-1"/>
          <w:sz w:val="28"/>
          <w:szCs w:val="28"/>
        </w:rPr>
        <w:t xml:space="preserve">), где погибших нет (-100% к </w:t>
      </w:r>
      <w:r>
        <w:rPr>
          <w:sz w:val="28"/>
          <w:szCs w:val="28"/>
        </w:rPr>
        <w:t>аналогичному периоду 2010 года</w:t>
      </w:r>
      <w:r>
        <w:rPr>
          <w:color w:val="000000"/>
          <w:spacing w:val="-1"/>
          <w:sz w:val="28"/>
          <w:szCs w:val="28"/>
        </w:rPr>
        <w:t xml:space="preserve">), число раненых снизилось на 21,4% по сравнению с 2010 годом с 14 до 11 человек. По вине несовершеннолетних участников дорожного движения произошло 4 дорожно-транспортных происшествия (+33,3% к </w:t>
      </w:r>
      <w:r>
        <w:rPr>
          <w:sz w:val="28"/>
          <w:szCs w:val="28"/>
        </w:rPr>
        <w:t>аналогичному периоду 2010 года</w:t>
      </w:r>
      <w:r>
        <w:rPr>
          <w:color w:val="000000"/>
          <w:spacing w:val="-1"/>
          <w:sz w:val="28"/>
          <w:szCs w:val="28"/>
        </w:rPr>
        <w:t xml:space="preserve">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участием пешеходов зарегистрировано 31 дорожно-транспортное происшествие, что на 28% меньше показателей 2010 года - 43 ДТП. В дорожно-транспортных происшествиях с участием пешеходов пострадало 30 человек (-33%           к </w:t>
      </w:r>
      <w:r>
        <w:rPr>
          <w:sz w:val="28"/>
          <w:szCs w:val="28"/>
        </w:rPr>
        <w:t xml:space="preserve">аналогичному периоду 2010 года), погиб 1 человек (-50% </w:t>
      </w:r>
      <w:r>
        <w:rPr>
          <w:color w:val="000000"/>
          <w:spacing w:val="-1"/>
          <w:sz w:val="28"/>
          <w:szCs w:val="28"/>
        </w:rPr>
        <w:t xml:space="preserve">к </w:t>
      </w:r>
      <w:r>
        <w:rPr>
          <w:sz w:val="28"/>
          <w:szCs w:val="28"/>
        </w:rPr>
        <w:t xml:space="preserve">аналогичному периоду 2010 года), из них по вине пешеходов произошло 14 дорожно-транспортных происшествий (+27,3% </w:t>
      </w:r>
      <w:r>
        <w:rPr>
          <w:color w:val="000000"/>
          <w:spacing w:val="-1"/>
          <w:sz w:val="28"/>
          <w:szCs w:val="28"/>
        </w:rPr>
        <w:t xml:space="preserve">к </w:t>
      </w:r>
      <w:r>
        <w:rPr>
          <w:sz w:val="28"/>
          <w:szCs w:val="28"/>
        </w:rPr>
        <w:t xml:space="preserve">аналогичному периоду 2010 года), в которых пострадало    13 человек (+18,2% </w:t>
      </w:r>
      <w:r>
        <w:rPr>
          <w:color w:val="000000"/>
          <w:spacing w:val="-1"/>
          <w:sz w:val="28"/>
          <w:szCs w:val="28"/>
        </w:rPr>
        <w:t xml:space="preserve">к </w:t>
      </w:r>
      <w:r>
        <w:rPr>
          <w:sz w:val="28"/>
          <w:szCs w:val="28"/>
        </w:rPr>
        <w:t>аналогичному периоду 2010 года), погиб 1 человек, данный показатель остался на уровне 201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рожно-транспортная аварийность наносит огромный ущерб экономике города, так как погибшие и раненые в дорожно-транспортных происшествиях  в основном люди активного дееспособного возраста от 26 до 40 лет. Жертвами дорожных происшествий все чаще становится молодежь в возрасте до 25 лет, в том числе дети и подростки. Пострадавшие в результате дорожно-транспортных происшествий получают травмы, характеризующиеся особой тяжестью послед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ой причиной совершения дорожно-транспортных происшествий является нарушение </w:t>
      </w:r>
      <w:hyperlink r:id="rId3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дорожного движения водителями и пешеходами. В то же время одним из сопутствующих факторов высокой аварийности на дорогах города являются недостатки в организации дорожного движения и реализации ее с помощью технических средств (светофорные объекты, дорожные знаки и разметк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структивно решить эти и ряд других проблем возможно при концептуальном подходе к развитию системы образования с помощью программно-целевого метода, который уже показал свою эффективность, несмотря на существующие социально-экономические труд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решения проблемы безопасности дорожного движения направлено на создание условий для обеспечения безопасного и комфортного передвижения автомобильного транспорта и пешеходов в границах города Ханты-Мансий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 и задачи Программы, целевые показател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системы профилактики правонарушений и снижение уровня преступности в городе Ханты-Мансийс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ограмма предусматривает решение ряда задач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рофилактики правонарушений, снижение уровня преступности в городе Ханты-Мансийс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деятельности добровольных  формирований населения по охране общественного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правопорядка в общественных местах и на улица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ровня преступности несовершеннолетни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в социальной реабилитации и адаптации лицам, освободившимся из мест лишения свободы, и лицам  без определенного места жительства и занят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озитивного общественного мнения о правоохранительной деятельности и результатах   работы по профилактике  правонаруш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дорожно-транспортных происшествий с участием пешехо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населения стереотипов соблюдения правил дорожного дви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а  дорожно-транспортных происшествий с участием дет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Программы: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общеуголовной преступности (в расчете на 10 тыс. населе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еступлений совершенных несовершеннолетни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еступлений, совершенных несовершеннолетними лицами,   в числе раскрытых  преступл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еступлений, совершенных лицами, ранее совершавшими преступления, в числе раскрытых  преступ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реступлений, совершенных в общественных местах, в числе зарегистрированных   преступл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уличных преступлений в  числе зарегистрированных преступл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ленов добровольных народных дружи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, охваченных профилактическими мероприятиями социально-психологической и педагогической направленности по профилактике правонарушений, от общей численности обучающихс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 педагогов, охваченных курсами повышения квалификации, от общей численности педагогов, работающих по профилактике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орожно-транспортных происшествий с пострадавши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дорожно-транспортных происшествий с участием пешехо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, пострадавших в результате дорожно-транспортных происшеств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 целевых показателей приведены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рограммы - 2012 - 2014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3. Программные мероприя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ижение поставленных целей Программы предусмотрено посредством реализации мероприятий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м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й Программе и включающих мероприят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 порядка поощрения  членов добровольных формирований населения по охране общественного порядка, дополнительных мер стимулирования членов добровольных формирований населения по охране общественного 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общественных формирований правоохранительной направленности, обеспечение и организация их деятельности, материальное стимулирование граждан, участвующих в охране общественного порядка, пресечении преступлений и иных правонаруш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 дополнительных мероприятий, направленных на  увеличение количества членов добровольных формирований населения по охране общественного 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анализа преступлений, совершаемых  в общественных местах и на улицах. Выявление причин и условий, способствующих совершению преступлений. Принятие мер по устранению причин и условий, способствующих совершению преступлений в общественных местах и на улицах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заимодействия с частными охранными предприятиями, службами безопасности торгово-развлекательных заведений по вопросам обеспечения общественной безопасности, охраны общественного порядка,  предупреждению и пресечению  правонарушений и преступлений в общественных местах и на улица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нформационной  базы данных несовершеннолетних, семей, находящихся в социально опасном положении. Организация проведения профилактической работы с семьями данной категор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на территории города «Института наставничества», закрепление общественных воспитателей (наставников) за подростками, состоящими на профилактическом учет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еминаров, курсов повышения квалификации для социальных педагогов, классных руководителей, педагогов-психологов образовательных учреждений по вопросам профилактики правонаруш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етодических рекомендаций классным руководителям, педагогам по проблемам профилактики  девиантного поведения несовершеннолетни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информационных стендов по правовому просвещению детей в общеобразовательных учреждения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с родителями по профилактике девиантного поведения де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оциально-психологической и педагогической диагностики, профилактики и консультирования несовершеннолетних, имеющих отклонения в поведен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в общеобразовательных  учреждениях  города профилактических мероприятий (викторин,  тематических уроков, классных часов, спортивных праздников, дней здоровья), направленных на профилактику правонарушений и формирование здорового образа жиз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, направленных на выявление  и пресечение  нарушений требований законодательства в части размещения торговых объектов, осуществляющих реализацию табачных изделий и алкогольной продукции,  продажи данной продукции несовершеннолетни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на территории города ежегодной межведомственной профилактической операции «Подросток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информационно-методических бюллетеней, буклетов для педагогов, родителей, детей и подростков, направленных на обеспечение комплексной безопасности, профилактику безнадзорности и правонарушений несовершеннолетни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выездных консультационных пунктов для детей и родителей по вопросам профилактики безнадзорности и правонарушений несовершеннолетни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и размещение социальной рекламы в виде листовок, растяжек, плакатов, видеороликов, направленных на защиту прав детей, предупреждение правонарушений несовершеннолетни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ежегодного отдыха и занятости детей в каникулярное врем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екций, бесед, круглых столов, направленных на повышение правосознания молодеж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деятельности отрядов юных помощников милиции, юных инспекторов дорожного движ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ведение базы лиц, освободившихся из мест лишения свободы, в целях оказания своевременной помощи в социальной реабили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еханизма межведомственного взаимодействия по социальной реабилитации лиц, освободившихся из мест лишения свободы, и лиц без определенного места жительства и занят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мероприятий по информированию населения о деятельности органов местного самоуправления, правоохранительных органов  по  профилактике  правонарушений, повышению уровня   правосознания населени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е (в том числе приобретение, установка, монтаж, подключение) в наиболее криминогенных общественных местах и на улицах  города, местах массового пребывания граждан систем видеообзора с установкой мониторов для контроля за обстановкой и оперативного реагирования, модернизация имеющихся систем видеонаблюдения, проведение работ, обеспечивающих функционирование систем, в том числе по направлению безопасности дорожного движения, и информирование населения о системах, необходимости соблюдения правил дорожного движения (в том числе санкциях за их нарушение) с целью избежания детского дорожно-транспортного травматиз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на дорожных знаков 5.19.1 и 5.19.2 «пешеходный переход» на знаки с повышенной светоотражаемостью, выполненные на щитах из флюоресцентной пленки желто-зеленого ц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есение на пешеходных переходах бело-желтой горизонтальной разметки типа 1.14.1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ка в местах концентрации дорожно-транспортных происшествий, связанных с наездом на пешеходов, светофорных объектов с табло вызова пешех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ка ограничивающих пешеходных ограждений на магистральных улицах и дорогах с высокой интенсивностью пешеход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ешеходных переходов искусственными неровност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шероховатой поверхностной обработки пешеходных переходов и зоны торможения перед ними из кварцевой крош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удование регулируемых пересечений пешеходными секциями и табло отсчета времени со всех направлений дви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дание литературы, печатной продукции по пропаганде и обучению населения правилам дорожного движения, изготовление баннеров, информационных листков, наглядных пособий, открыток, буклетов, листовок, карт с указанием  участков повышенной опасности и анализом причин ДТ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е вопросов безопасности дорожного движения в средствах массов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и трансляция программ по обучению населения правилам дорожного движения и правовым вопросам дорожного дви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конкурса «Лучший водитель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проведение городского конкурса на лучший детский рисунок и плакат по тематике, связанной с безопасностью дорожного движения, «Правила дорожного движения знай и соблюда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слета отрядов юных инспекторов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юных велосипедистов «Безопасное колес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курса «Зеленый огонек» среди дошкольных образовате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профилактической операции «Внимание, Дети!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проверки по организации работы по профилактике детского дорожно-транспортного травматизма  в общеобразовательных учреждениях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боты Автогоро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 средства бюджета города Ханты-Мансийска и средства бюджета Ханты-Мансийского  автономного округа по целевой программе Ханты-Мансийского автономного округа - Югры «Профилактика правонарушений в Ханты-Мансийском автономном округе - Югре на 2011-2015 годы»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, необходимого для реализации Программы: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5265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ь период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208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од   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854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  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64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  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9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й объем  финансирования Программы из городского бюджета устанавливается решением Думы  города Ханты-Мансийска о бюджете города на очередной  финансовый год.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Глава Администрации города Ханты-Мансий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ходом реализации Программы осуществляет заказчик- координатор - отдел по вопросам общественной безопасности и профилактике правонарушений Администрации гор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ординатор Программы несет ответственность за исполнение, уточнение сроков реализации мероприятий и объемов их финансир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органами Администрации города, муниципальными учреждения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ы несут ответственность за целевое и эффективное использование выделенных им бюджетных сред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-координатор Программы выполняет следующие основные задач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ов муниципальных правовых актов, необходимых для реализации 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дложений по составлению плана текущих расходов на очередной го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бюджета муниципального образования и уточнения возможных объемов финансирования из других источн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выполнения показателей Программы и сбор оперативной информации, подготовка и представление в установленном порядке отчетов о ходе реализации Программ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осуществляется заказчиком-координатором целевой Программы по итогам ее исполнения за отчетный финансовый год и в целом после завершения ее реализации. По результатам мониторинга реализации Программы могут вноситься предложения по уточнению перечня программных мероприятий и сроков их реал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лгосрочной целев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 правонарушени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городе Ханты-Мансийске» на 2012-2014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ономической, бюджетной и социальной эффективности долгосрочной целев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2790"/>
        <w:gridCol w:w="3736"/>
        <w:gridCol w:w="1273"/>
        <w:gridCol w:w="544"/>
        <w:gridCol w:w="545"/>
        <w:gridCol w:w="550"/>
        <w:gridCol w:w="1171"/>
        <w:gridCol w:w="1743"/>
        <w:gridCol w:w="1273"/>
        <w:gridCol w:w="885"/>
      </w:tblGrid>
      <w:tr>
        <w:trPr>
          <w:trHeight w:val="480" w:hRule="atLeast"/>
          <w:cantSplit w:val="true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.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ых   </w:t>
              <w:br/>
              <w:t>показателей (ед. измерения)</w:t>
            </w:r>
          </w:p>
        </w:tc>
        <w:tc>
          <w:tcPr>
            <w:tcW w:w="3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мероприятий, </w:t>
              <w:br/>
              <w:t>обеспечивающих</w:t>
              <w:br/>
              <w:t xml:space="preserve">достижение  </w:t>
              <w:br/>
              <w:t>результата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</w:t>
              <w:br/>
              <w:t>значение</w:t>
              <w:br/>
              <w:t xml:space="preserve">показателя </w:t>
              <w:br/>
              <w:t xml:space="preserve">на  момент </w:t>
              <w:br/>
              <w:t>разработки</w:t>
              <w:br/>
              <w:t>Программы</w:t>
            </w:r>
          </w:p>
        </w:tc>
        <w:tc>
          <w:tcPr>
            <w:tcW w:w="16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ого</w:t>
              <w:br/>
              <w:t>показателя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 xml:space="preserve">целевого </w:t>
              <w:br/>
              <w:t>показателя</w:t>
              <w:br/>
              <w:t xml:space="preserve">по    </w:t>
              <w:br/>
              <w:t xml:space="preserve">окончании </w:t>
              <w:br/>
              <w:t xml:space="preserve">действия </w:t>
              <w:br/>
              <w:t>Программы</w:t>
            </w:r>
          </w:p>
        </w:tc>
        <w:tc>
          <w:tcPr>
            <w:tcW w:w="3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ые затраты на </w:t>
              <w:br/>
              <w:t xml:space="preserve">реализацию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</w:t>
              <w:br/>
              <w:t xml:space="preserve">затраты по   </w:t>
              <w:br/>
              <w:t xml:space="preserve">соответствующим </w:t>
              <w:br/>
              <w:t>мероприятиям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  </w:t>
              <w:br/>
              <w:t>затраты</w:t>
            </w:r>
          </w:p>
        </w:tc>
      </w:tr>
      <w:tr>
        <w:trPr>
          <w:trHeight w:val="1320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2 </w:t>
              <w:br/>
              <w:t>год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3 </w:t>
              <w:br/>
              <w:t>год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</w:t>
              <w:br/>
              <w:t>год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</w:t>
              <w:br/>
              <w:t xml:space="preserve">бюджетные </w:t>
              <w:br/>
              <w:t>затрат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</w:t>
              <w:br/>
              <w:t xml:space="preserve">бюджета </w:t>
              <w:br/>
              <w:t>города</w:t>
            </w:r>
          </w:p>
        </w:tc>
      </w:tr>
      <w:tr>
        <w:trPr>
          <w:trHeight w:val="796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общеуголовной        </w:t>
              <w:br/>
              <w:t xml:space="preserve">преступности (количество преступлений на 10 тыс. населения)  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еступлений, совершенных несовершеннолетним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) Поощрение лучших наставников несовершеннолетних, состоящих на учете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формление информационных стендов по правовому просвещению детей в общеобразовательных учреждениях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) организация и проведение в общеобразовательных учреждениях города профилактических мероприятий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) проведение городской интеллек-туальной игры «Ты и закон» среди учащихся общеобразовательных учреждений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) проведение городского конкурса творческих работ «Свой мобильник я люблю и надежно берегу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) выпуск информационно-методических бюллетеней, буклетов для педагогов, родителей, детей и подростков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) изготовление и размещение социальной рекламы в виде листовок, растяжек, плакатов, видеороликов, направленных на защиту прав детей, предупреждение правонарушений несовершеннолетних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) проведение фестиваля экстремальных видов спорта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) выпуск спортивной газеты «Ханты-Мансийск спортивный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) проведение фестиваля игровых видов спорта среди учащихся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) проведение лекций, бесед, круглых столов, направленных на повышение правосознания молодежи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) проведение тренинга самоопределения и достижения жизненных целей «Дороги, которые мы выбираем…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) проведение командной игры «Сто к одному»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53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53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3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реступлений,           </w:t>
              <w:br/>
              <w:t>совершенных несовершеннолетними лицами,   в числе раскрытых  преступлений (%)</w:t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реступлений,           </w:t>
              <w:br/>
              <w:t xml:space="preserve">совершенных лицами, ранее    </w:t>
              <w:br/>
              <w:t>совершавшими преступления, в числе раскрытых  преступлений (%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Создание и ведение базы лиц, освободившихся из мест лишения свободы, в целях оказания своевременной помощи в социальной реабилитации;</w:t>
            </w:r>
          </w:p>
          <w:p>
            <w:pPr>
              <w:pStyle w:val="Normal"/>
              <w:jc w:val="both"/>
              <w:rPr/>
            </w:pPr>
            <w:r>
              <w:rPr/>
              <w:t>2) разработка механизма межведом-ственного взаимодействия по социальной реабилитации лиц, освободившихся из мест лишения свободы, и лиц без определенного места жительства и занятий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я преступлений, совершенных в общественных местах, в  </w:t>
              <w:br/>
              <w:t xml:space="preserve">числе зарегистрированных     </w:t>
              <w:br/>
              <w:t xml:space="preserve"> преступлений (%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азмещение (в том числе приобретение, установка, монтаж, подключение) в наиболее криминогенных общественных местах и на улицах  города, местах массового пребывания граждан систем видеообзора с установкой мониторов для контроля за обстановкой         и оперативного реагирования, модернизация имеющихся систем видеонаблюдения, проведение работ, обеспечивающих функционирование систем, в том числе по направлению безопасности дорожного движения, и информирование населения о системах, необходимости соблюдения правил дорожного движения (в том числе санкциях за их нарушение) с целью избежания детского дорожно-транспортного травматизм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) организация взаимодействия с частными охранными предприятиями, службами безопасности торгово-развлекательных заведений по вопросам обеспечения общественной безопасности, охраны общественного порядка,  предупреждению и пресечению  правонарушений и преступлений в общественных местах и на улиц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03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03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88</w:t>
            </w:r>
          </w:p>
        </w:tc>
      </w:tr>
      <w:tr>
        <w:trPr>
          <w:trHeight w:val="108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личных преступлений в  </w:t>
              <w:br/>
              <w:t xml:space="preserve">числе зарегистрированных     </w:t>
              <w:br/>
              <w:t xml:space="preserve"> преступлений (%)</w:t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членов добровольных народных дружин (чел.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оздание общественных форми-рований правоохранительной направ-лен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беспечение деятельности добро-вольных формирований населения по охране общественного порядк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) организация деятельности добро-вольных формирований населения по охране общественного порядка в общественных местах и на улицах гор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Доля обучающихся, охваченных профилактическими мероприятиями </w:t>
            </w:r>
            <w:r>
              <w:rPr>
                <w:spacing w:val="-3"/>
              </w:rPr>
              <w:t>социально-психологической и педагогической</w:t>
            </w:r>
            <w:r>
              <w:rPr>
                <w:color w:val="000000"/>
              </w:rPr>
              <w:t xml:space="preserve"> направленности по профилактике </w:t>
            </w:r>
            <w:r>
              <w:rPr/>
              <w:t>правонарушений</w:t>
            </w:r>
            <w:r>
              <w:rPr>
                <w:color w:val="000000"/>
              </w:rPr>
              <w:t>, от общей численности обучающихся (%)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оведение социально-психологи-ческой и педагогической диагностики, профилактики и консультирования несовершеннолетних, имеющих отклонения в поведении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777" w:leader="none"/>
                <w:tab w:val="left" w:pos="1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 -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>
          <w:trHeight w:val="51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ля  педагогов, охваченных курсами повышения квалификации, от общей численности педагогов, работающих по профилактике </w:t>
            </w:r>
            <w:r>
              <w:rPr/>
              <w:t>правонарушений</w:t>
            </w:r>
            <w:r>
              <w:rPr>
                <w:color w:val="000000"/>
              </w:rPr>
              <w:t xml:space="preserve"> (%)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оведение семинаров, курсов повышения квалификации для социальных педагогов, классных руководителей, педагогов-психологов образовательных учреждений по вопросам профилактики правонарушен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) разработка методических реко-мендаций классным руководителям, педагогам по проблемам профилактики  девиантного поведения несовершен-нолетних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рожно-транспортных про</w:t>
              <w:softHyphen/>
              <w:t xml:space="preserve">исшествий с пострадавшими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1) Издание литературы, пе</w:t>
              <w:softHyphen/>
              <w:t>чатной продукции по пропа</w:t>
              <w:softHyphen/>
              <w:t>ганде и обучению населения правилам дорожного движе</w:t>
              <w:softHyphen/>
              <w:t>ния, изготовление банеров, информацион</w:t>
              <w:softHyphen/>
              <w:t>ных листков, наглядных по</w:t>
              <w:softHyphen/>
              <w:t>собий, открыток, буклетов, листовок, карт с указанием  участков повышенной опас</w:t>
              <w:softHyphen/>
              <w:t>ности и анализом причин ДТП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) освещение вопросов безопасности дорожного движения в средствах мас</w:t>
              <w:softHyphen/>
              <w:t>совой информации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) разработка и трансляция программ по обучению на</w:t>
              <w:softHyphen/>
              <w:t>селения правилам дорож</w:t>
              <w:softHyphen/>
              <w:t>ного движения и правовым вопросам дорожного движе</w:t>
              <w:softHyphen/>
              <w:t>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роведение конкурса «Лучший водитель»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оличество детей, пострадавших в ре</w:t>
              <w:softHyphen/>
              <w:t>зультате дорожно-транспортных проис</w:t>
              <w:softHyphen/>
              <w:t>шествий (чел.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рганизация и прове</w:t>
              <w:softHyphen/>
              <w:t>дение городского конкурса на лучший детский рису</w:t>
              <w:softHyphen/>
              <w:t>нок и плакат по тематике, связанной с безопасностью дорожного движения, «Правила дорожного дви</w:t>
              <w:softHyphen/>
              <w:t>жения знай и соблюдай»;</w:t>
            </w:r>
          </w:p>
          <w:p>
            <w:pPr>
              <w:pStyle w:val="ConsPlusNormal"/>
              <w:widowControl/>
              <w:ind w:left="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оведение слета от</w:t>
              <w:softHyphen/>
              <w:t>рядов юных инспекторов дорожного движения;</w:t>
            </w:r>
          </w:p>
          <w:p>
            <w:pPr>
              <w:pStyle w:val="ConsPlusNormal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) проведение соревно</w:t>
              <w:softHyphen/>
              <w:t>ваний юных велосипеди</w:t>
              <w:softHyphen/>
              <w:t>стов «Безопасное колесо»;</w:t>
            </w:r>
          </w:p>
          <w:p>
            <w:pPr>
              <w:pStyle w:val="ConsPlusNormal"/>
              <w:widowControl/>
              <w:ind w:left="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роведение конкурса «Зеленый огонек» среди дошкольных образователь</w:t>
              <w:softHyphen/>
              <w:t>ных учреждений;</w:t>
            </w:r>
          </w:p>
          <w:p>
            <w:pPr>
              <w:pStyle w:val="ConsPlusNormal"/>
              <w:widowControl/>
              <w:ind w:left="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организация проведе</w:t>
              <w:softHyphen/>
              <w:t>ния профилакти-ческой операции «Внимание, Дети!»;</w:t>
            </w:r>
          </w:p>
          <w:p>
            <w:pPr>
              <w:pStyle w:val="ConsPlusNormal"/>
              <w:widowControl/>
              <w:ind w:left="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проведение проверки  по организации работы по профилактике детского до</w:t>
              <w:softHyphen/>
              <w:t>рожно-транспортного травматизма  в общеобра</w:t>
              <w:softHyphen/>
              <w:t>зовательных учреждениях города;</w:t>
            </w:r>
          </w:p>
          <w:p>
            <w:pPr>
              <w:pStyle w:val="ConsPlusNormal"/>
              <w:ind w:left="7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обеспечение работы Автогород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0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оличество дорожно-транспортных про</w:t>
              <w:softHyphen/>
              <w:t>исшествий с участием пешеходов (кол-во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несение на пеше</w:t>
              <w:softHyphen/>
              <w:t>ходных переходах бело-желтой горизонтальной раз</w:t>
              <w:softHyphen/>
              <w:t>метки типа 1.14.1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становка ограничи</w:t>
              <w:softHyphen/>
              <w:t>вающих пешеход</w:t>
              <w:softHyphen/>
              <w:t>ных ограждений на магист</w:t>
              <w:softHyphen/>
              <w:t>ральных улицах и дорогах с высокой интенсивностью пешеходного движ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бустройство пеше</w:t>
              <w:softHyphen/>
              <w:t>ходных переходов искусст</w:t>
              <w:softHyphen/>
              <w:t>венными неровностям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бустройство шеро</w:t>
              <w:softHyphen/>
              <w:t>ховатой поверхностной об</w:t>
              <w:softHyphen/>
              <w:t>работки пешеходных пере</w:t>
              <w:softHyphen/>
              <w:t>ходов и зоны торможения перед ними из кварцевой крош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оборудование регу</w:t>
              <w:softHyphen/>
              <w:t>лируемых пересечений пе</w:t>
              <w:softHyphen/>
              <w:t>шеходными секциями и табло отсчета времени со всех направлений движ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замена дорожных знаков 5.19.1 и 5.19.2 «пе</w:t>
              <w:softHyphen/>
              <w:t>шеходный переход» на знаки с повышенной свето</w:t>
              <w:softHyphen/>
              <w:t>отражаемостью, выполнен</w:t>
              <w:softHyphen/>
              <w:t>ные на щитах из флюорес</w:t>
              <w:softHyphen/>
              <w:t>центной плен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желто-зеле</w:t>
              <w:softHyphen/>
              <w:t>ного цв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установка в местах концентрации дорожно-транспортных происшест</w:t>
              <w:softHyphen/>
              <w:t>вий, связанных с наездом на пешеходов, светофорных объектов с табло вызова пешех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 0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1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567" w:gutter="0" w:header="709" w:top="130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-72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right="-72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</w:t>
      </w:r>
    </w:p>
    <w:p>
      <w:pPr>
        <w:pStyle w:val="ConsPlusNormal"/>
        <w:widowControl/>
        <w:ind w:right="-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 правонарушений</w:t>
      </w:r>
    </w:p>
    <w:p>
      <w:pPr>
        <w:pStyle w:val="ConsPlusNormal"/>
        <w:widowControl/>
        <w:ind w:right="-7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городе Ханты-Мансийске» на 2012-2014 годы</w:t>
      </w:r>
    </w:p>
    <w:p>
      <w:pPr>
        <w:pStyle w:val="Normal"/>
        <w:numPr>
          <w:ilvl w:val="0"/>
          <w:numId w:val="0"/>
        </w:numPr>
        <w:autoSpaceDE w:val="false"/>
        <w:ind w:right="-360"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ных мероприят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2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2134"/>
        <w:gridCol w:w="1504"/>
        <w:gridCol w:w="2045"/>
        <w:gridCol w:w="1504"/>
        <w:gridCol w:w="1015"/>
        <w:gridCol w:w="632"/>
        <w:gridCol w:w="632"/>
        <w:gridCol w:w="182"/>
        <w:gridCol w:w="450"/>
        <w:gridCol w:w="438"/>
        <w:gridCol w:w="856"/>
        <w:gridCol w:w="1217"/>
        <w:gridCol w:w="1835"/>
      </w:tblGrid>
      <w:tr>
        <w:trPr>
          <w:trHeight w:val="480" w:hRule="atLeast"/>
          <w:cantSplit w:val="true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</w:t>
              <w:br/>
              <w:t>Программы</w:t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и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и бюджетных средств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выполне- </w:t>
              <w:br/>
              <w:t>ния</w:t>
            </w:r>
          </w:p>
        </w:tc>
        <w:tc>
          <w:tcPr>
            <w:tcW w:w="3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ые затраты </w:t>
              <w:br/>
              <w:t>на реализацию, тыс.</w:t>
              <w:br/>
              <w:t>рублей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  <w:br/>
              <w:t>финансиро-</w:t>
              <w:br/>
              <w:t>вания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</w:t>
              <w:br/>
              <w:t>результаты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5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9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1.   Совершенствование системы профилактики правонарушений, снижение уровня преступности в городе Ханты-Мансийске  </w:t>
            </w:r>
          </w:p>
        </w:tc>
      </w:tr>
      <w:tr>
        <w:trPr>
          <w:trHeight w:val="240" w:hRule="atLeast"/>
          <w:cantSplit w:val="true"/>
        </w:trPr>
        <w:tc>
          <w:tcPr>
            <w:tcW w:w="149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Профилактика правонарушений»</w:t>
            </w:r>
          </w:p>
        </w:tc>
      </w:tr>
      <w:tr>
        <w:trPr>
          <w:trHeight w:val="240" w:hRule="atLeast"/>
          <w:cantSplit w:val="true"/>
        </w:trPr>
        <w:tc>
          <w:tcPr>
            <w:tcW w:w="149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. Создание условий для деятельности добровольных  формирований населения по охране общественного порядка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зработать  порядок поощрения  членов добровольных формирований населения по охране общественного порядка. Выработать  дополнительные меры стимулирования членов добровольных формирований населения по охране общественного поря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общественной безопасности и профилактике правонарушений Администрации города Ханты-Мансийска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рганизации деятельности комиссии по делам несовершеннолетних и защите их прав Администрации города Ханты-Мансийска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полугодие 2012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личение количества членов добровольных формирований населения по охране общественного порядка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 т.д.),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Управление по делам гражданской обороны, предупреждению и ликвидации чрезвычайных ситуаций и обеспечению пожарной безопасности»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тдел по вопросам общественной безопасности и профилактике правонарушений Администрации города Ханты-Мансийска,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личение количества членов добровольных формирований населения по охране общественного порядка</w:t>
            </w:r>
          </w:p>
        </w:tc>
      </w:tr>
      <w:tr>
        <w:trPr>
          <w:trHeight w:val="2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добровольных формирований населения по охране общественного порядка  (изготовление (приобретение) нарукавных повязок, удостоверений, знаков,  печатной продукции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тдел по вопросам общественной безопасности и профилактике правонарушений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личение количества членов добровольных формирований населения по охране общественного порядка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и реализация  дополнительных мероприятий, направленных на  увеличение количества членов добровольных формирований населения по охране общественного поряд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общественной безопасности и профилактике правонарушений Администрации города Ханты-Мансийска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рганизации деятельности комиссии по делам несовершеннолетних и защите их прав Администрации города Ханты-Мансийска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муниципальный отдел Министерства внутренних дел Российской Федерации «Ханты-Мансийский»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личение количества членов добровольных формирований населения по охране общественного порядка</w:t>
            </w:r>
          </w:p>
        </w:tc>
      </w:tr>
      <w:tr>
        <w:trPr>
          <w:trHeight w:val="240" w:hRule="atLeast"/>
          <w:cantSplit w:val="true"/>
        </w:trPr>
        <w:tc>
          <w:tcPr>
            <w:tcW w:w="1497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. Укрепление правопорядка  в общественных местах и на улицах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анализа преступлений, совершаемых  в общественных местах и на улицах. Выявление причин и условий, способствующих совершению преступлений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нятие мер по устранению причин и условий, способствующих совершению преступлений в общественных местах и на улицах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муниципальный отдел Министерства внутренних дел Российской Федерации «Ханты-Мансийский»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общественной безопасности и профилактике правонарушений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количества преступлений, совершаемых в общественных местах и на улицах</w:t>
            </w:r>
          </w:p>
        </w:tc>
      </w:tr>
      <w:tr>
        <w:trPr>
          <w:trHeight w:val="2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щение (в том числе приобретение, установка, монтаж, подключение) в наиболее криминогенных общественных местах и на улицах  города, местах массового пребывания граждан систем видеообзора с установкой мониторов </w:t>
            </w:r>
          </w:p>
          <w:p>
            <w:pPr>
              <w:pStyle w:val="Normal"/>
              <w:jc w:val="center"/>
              <w:rPr/>
            </w:pPr>
            <w:r>
              <w:rPr/>
              <w:t>для контроля за обстановкой и оперативного реагирования, модернизация имеющихся систем видеонаблюдения, проведение работ, обеспечивающих функционирование систем, в том числе по направлению безопасности дорожного движения, и информирование населения о системах, необходимости соблюдения правил дорожного движения (в том числе санкциях за их нарушение) с целью избежания детского дорожно-транспортного травматизм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городского хозяйства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Ханты-Мансийска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Муниципальное казенное учреждение «Управление по делам гражданской обороны, предупреждению и ликвидации чрезвычайных ситуаций и обеспечению пожарной безопасности», Департамент городского хозяйства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Ханты-Мансийска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Ханты-Мансийска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, совершаемых в общественных местах и на улица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деятельности добровольных формирований населения по охране общественного порядка в общественных местах и на улицах горо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муниципальный отдел Министерства внутренних дел Российской Федерации «Ханты-Мансийский»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общественной безопасности и профилактике правонарушений Администрации города Ханты-Мансийска, отдел по организации деятельности комиссии по делам несовершеннолетних и защите их прав Администрации города Ханты-Мансийска, Департамент образования Администрации города Ханты-Мансийс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, совершаемых в общественных местах и на улицах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заимодействия с частными охранными предприятиями, службами безопасности торгово-развлекательных заведений по вопросам обеспечения общественной безопасности, охраны общественного порядка,  предупреждению и пресечению  правонарушений и преступлений в общественных местах и на улицах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муниципальный отдел Министерства внутренних дел Российской Федерации «Ханты-Мансийский»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общественной безопасности и профилактике правонарушений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, совершаемых в общественных местах и на улицах</w:t>
            </w:r>
          </w:p>
        </w:tc>
      </w:tr>
      <w:tr>
        <w:trPr>
          <w:trHeight w:val="240" w:hRule="atLeast"/>
          <w:cantSplit w:val="true"/>
        </w:trPr>
        <w:tc>
          <w:tcPr>
            <w:tcW w:w="149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3.  Снижение уровня  преступности  несовершеннолетних 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информационной  базы данных несовершеннолетних, семей, находящихся в социально опасном положении. Организация проведения профилактической работы с семьями данной категори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рганизации деятельности комиссии по делам несовершеннолетних и защите их прав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и принятие постановления Администрации  города «О внедрении «Института наставничества» на территор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рганизации деятельности комиссии по делам несовершеннолетних и защите их прав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на территории города «Института наставничества», закрепление общественных воспитателей (наставников) за подростками, состоящими на профилактическом учете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рганизации деятельности комиссии по делам несовершеннолетних и защите их прав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ощрение лучших наставников несовершеннолетних, состоящих на учете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рганизации деятельности комиссии по делам несовершеннолетних и защите их прав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еминаров, курсов повышения квалификации для социальных педагогов, классных руководителей, педагогов-психологов образовательных учреждений по вопросам профилактики правонарушени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вышение уровня квалификации       </w:t>
              <w:br/>
              <w:t>социальных педагогов</w:t>
              <w:br/>
              <w:t xml:space="preserve">и педагогов-        </w:t>
              <w:br/>
              <w:t>психологов, классных</w:t>
              <w:br/>
              <w:t xml:space="preserve">руководителей,      </w:t>
              <w:br/>
              <w:t xml:space="preserve">работающих с детьми </w:t>
              <w:br/>
              <w:t xml:space="preserve">и подростками,      </w:t>
              <w:br/>
              <w:t xml:space="preserve">находящимися в      </w:t>
              <w:br/>
              <w:t xml:space="preserve">социально опасном   </w:t>
              <w:br/>
              <w:t xml:space="preserve">положении           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методических рекомендаций классным руководителям, педагогам по проблемам профилактики  девиантного поведения несовершеннолетних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вышение уровня квалификации       </w:t>
              <w:br/>
              <w:t>социальных педагогов</w:t>
              <w:br/>
              <w:t xml:space="preserve">и педагогов-        </w:t>
              <w:br/>
              <w:t>психологов, классных</w:t>
              <w:br/>
              <w:t xml:space="preserve">руководителей,      </w:t>
              <w:br/>
              <w:t xml:space="preserve">работающих с детьми </w:t>
              <w:br/>
              <w:t xml:space="preserve">и подростками,      </w:t>
              <w:br/>
              <w:t xml:space="preserve">находящимися в      </w:t>
              <w:br/>
              <w:t xml:space="preserve">социально опасном   </w:t>
              <w:br/>
              <w:t xml:space="preserve">положении           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формление информационных стендов по правовому просвещению детей в общеобразовательных учреждениях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с родителями (родительские собрания об ответственности за воспитание детей, индивидуальные беседы) по профилактике девиантного поведения дете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оциально-психологической и педагогической диагностики, профилактики и консультирования несовершеннолетних, имеющих отклонения в поведени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в общеобразовательных  учреждениях  города профилактических мероприятий (викторин,  тематических уроков, классных часов, спортивных праздников,  дней здоровья), направленных на профилактику правонарушений и формирование здорового образа жизн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оведение мероприятий, направленных на выявление  и пресечение  нарушений требований законодательства в части размещения торговых объектов, осуществляющих реализацию табачных изделий и алкогольной продукции,  продажи данной продукции несовершеннолетним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организации деятельности комиссии по делам несовершеннолетних и защите их прав Администрации города Ханты-Мансийска, управление потребительского рынка и защиты прав потребителей Администрации города Ханты-Мансийска,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муниципальный отдел Министерства внутренних дел Российской Федерации «Ханты-Мансийский»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на территории города ежегодной межведомственной профилактической операции «Подросток»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рганизации деятельности комиссии по делам несовершеннолетних и защите их прав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городской интеллектуальной игры «Ты  и закон» среди учащихся общеобразовательных школ город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рганизации деятельности комиссии по делам несовершеннолетних и защите их прав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городского конкурса творческих работ «Свой мобильник я люблю и надежно берегу»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рганизации деятельности комиссии по делам несовершеннолетних и защите их прав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информационно-методических бюллетеней, буклетов для педагогов, родителей, детей и подростков, направленных на обеспечение комплексной безопасности, профилактику безнадзорности и   правонарушений несовершеннолетних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рганизации деятельности комиссии по делам несовершеннолетних и защите их прав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выездных консультационных пунктов для детей и родителей по вопросам профилактики безнадзорности и правонарушений несовершеннолетних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рганизации деятельности комиссии по делам несовершеннолетних и защите их прав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и размещение социальной рекламы в виде листовок, растяжек, плакатов, видеороликов, направленных на защиту прав детей, предупреждение правонарушений несовершеннолетних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по организации деятельности комиссии по делам несовершеннолетних и защите их прав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ежегодного отдыха и занятости детей в каникулярное время (организация досуговых мероприятий с детьми, подростками и молодежью;  организация работы лагерей с дневным пребыванием детей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, управление культуры Администрации города Ханты-Мансийска, Управление по физической культуре, спорту, молодежной политике и туризму Администрации города Ханты-Мансийска, отдел по организации деятельности комиссии по делам несовершеннолетних и защите их прав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9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фестиваля экстремальных видов спорт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спортивной газеты «Ханты-Мансийск спортивный»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1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фестиваля игровых видов спорта среди учащихс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лекций, бесед, круглых столов, направленных на повышение правосознания молодеж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, молодежной политике и туризму Администрации город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, молодежной политике и туризму Администрации гор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тренинга самоопределения и достижения жизненных целей «Дороги, которые мы выбираем…»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, молодежной политике и туризму Администрации город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мандной игры «Сто к одному»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 деятельности отрядов юных помощников милиции, юных инспекторов дорожного движения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 и правонарушений, совершаемых несовершеннолет-ними</w:t>
            </w:r>
          </w:p>
        </w:tc>
      </w:tr>
      <w:tr>
        <w:trPr>
          <w:trHeight w:val="240" w:hRule="atLeast"/>
          <w:cantSplit w:val="true"/>
        </w:trPr>
        <w:tc>
          <w:tcPr>
            <w:tcW w:w="149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дача 4. Оказание содействия в социальной реабилитации и адаптации лицам, освободившимся из мест лишения свободы, и лицам  без определенного места жительства                 и занятий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оздание и ведение базы лиц, освободившихся из мест лишения свободы, в целях оказания своевременной помощи в социальной реабилитаци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общественной безопасности и профилактике правонарушений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здание базы лиц, освободившихся из мест лишения свободы  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механизма межведомственного взаимодействия по социальной реабилитации лиц, освободившихся из мест лишения свободы, и лиц без определенного места жительства и заняти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опросам общественной безопасности и профилактике правонарушений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жведомственного взаимодействия по социальной реабилитации лиц, освободившихся из мест лишения свободы, и лиц без определенного места жительства</w:t>
            </w:r>
          </w:p>
        </w:tc>
      </w:tr>
      <w:tr>
        <w:trPr>
          <w:trHeight w:val="240" w:hRule="atLeast"/>
        </w:trPr>
        <w:tc>
          <w:tcPr>
            <w:tcW w:w="149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адача 5. Формирование позитивного общественного мнения о правоохранительной деятельности и результатах   профилактики правонарушений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азработка и реализация          </w:t>
              <w:br/>
              <w:t xml:space="preserve">мероприятий по      </w:t>
              <w:br/>
              <w:t xml:space="preserve">информированию      </w:t>
              <w:br/>
              <w:t xml:space="preserve">населения о         </w:t>
              <w:br/>
              <w:t>деятельности органов</w:t>
              <w:br/>
              <w:t xml:space="preserve"> местного самоуправления, правоохранительных органов  по           </w:t>
              <w:br/>
              <w:t xml:space="preserve">профилактике        </w:t>
              <w:br/>
              <w:t xml:space="preserve">правонарушений, повышению уровня   </w:t>
              <w:br/>
              <w:t xml:space="preserve">правосознания       </w:t>
              <w:br/>
              <w:t>населе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вление общественных связей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системной работы по освещению деятельности по профилактике правонарушений, повышению уровня правосознания населения</w:t>
            </w:r>
          </w:p>
        </w:tc>
      </w:tr>
      <w:tr>
        <w:trPr>
          <w:trHeight w:val="240" w:hRule="atLeast"/>
        </w:trPr>
        <w:tc>
          <w:tcPr>
            <w:tcW w:w="87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того по подпрограмме:                    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54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4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7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49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2 «Безопасность дорожного движения»</w:t>
            </w:r>
          </w:p>
        </w:tc>
      </w:tr>
      <w:tr>
        <w:trPr>
          <w:trHeight w:val="240" w:hRule="atLeast"/>
        </w:trPr>
        <w:tc>
          <w:tcPr>
            <w:tcW w:w="149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Задача 1.  Профилактика дорожно-транспортных происшествий с участием пешеходов                                            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дорожных знаков 5.19.1 и 5.19.2 «пешеходный переход» на знаки с повышенной светоотражаемостью, выполненные на щитах из флюоресцентной пленки желто-зеленого цвета (50 – 2014 год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оличества дорожно-транспортных происшествий с участием пешеходов                                             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несение на пешеходных переходах бело-желтой горизонтальной разметки типа 1.14.1 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ижение количества дорожно-транспортных происшествий с участием пешеходов                                             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в местах концентрации дорожно-транспортных происшествий, связанных с наездом на пешеходов, светофорных объектов с табло вызова пешехода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ижение количества дорожно-транспортных происшествий с участием пешеходов                                             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ограничивающих пешеходных ограждений на магистральных улицах и дорогах с высокой интенсивностью пешеходного движе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3-2014 годы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ижение количества дорожно-транспортных происшествий с участием пешеходов                                           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стройство пешеходных переходов искусственными неровностями 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ижение количества дорожно-транспортных происшествий с участием пешеходов                                             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стройство шероховатой поверхностной обработки пешеходных переходов и зоны торможения перед ними из кварцевой крош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3 нерегулируемых пешеходных переходов, площадь покрытия 2250 кв.м.)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ижение количества дорожно-транспортных происшествий с участием пешеходов                                             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 регулируемых пересечений пешеходными секциями и табло отсчета времени со всех направлений движения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ижение количества дорожно-транспортных происшествий с участием пешеходов                                             </w:t>
            </w:r>
          </w:p>
        </w:tc>
      </w:tr>
      <w:tr>
        <w:trPr>
          <w:trHeight w:val="240" w:hRule="atLeast"/>
        </w:trPr>
        <w:tc>
          <w:tcPr>
            <w:tcW w:w="149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35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дача 2.  Формирование у населения стереотипов соблюдения правил дорожного движения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ние  литературы, печатной продукции по пропаганде и обучению населения правилам дорожного движения, изготовление баннеров, информационных листков, наглядных пособий, открыток, буклетов, листовок, карт с указанием  участков повышенной опасности и анализом причин ДТП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ижение количества дорожно-транспортных происшествий с пострадавшими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 вопросов безопасности дорожного движения в средствах массовой информаци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щественных связей Администрации города Ханты-Мансийска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межмуниципальный отдел Министерства внутренних дел  «Ханты-Мансийский» (по согласованию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ижение количества дорожно-транспортных происшествий с пострадавшими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и трансляция программ по обучению населения правилам дорожного движения и правовым вопросам дорожного движе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муниципальный отдел Министерства внутренних дел  «Ханты-Мансийский» (по согласованию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ижение количества дорожно-транспортных происшествий с пострадавшими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курса «Лучший водитель»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муниципальный отдел Министерства внутренних дел  «Ханты-Мансийский» (по согласованию),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правление транспорта, связи и дорог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дминистрация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ижение количества дорожно-транспортных происшествий с пострадавшими</w:t>
            </w:r>
          </w:p>
        </w:tc>
      </w:tr>
      <w:tr>
        <w:trPr>
          <w:trHeight w:val="240" w:hRule="atLeast"/>
        </w:trPr>
        <w:tc>
          <w:tcPr>
            <w:tcW w:w="149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дача 3.  Профилактика  дорожно-транспортных происшествий с участием детей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городского конкурса на лучший детский рисунок и плакат по тематике, связанной с безопасностью дорожного движения, «Правила дорожного движения знай и соблюдай»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ижение детского дорожно-транспортного травматизма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лета отрядов юных инспекторов дорожного движе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ижение детского дорожно-транспортного травматизма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оревнований юных велосипедистов «Безопасное колесо»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ижение детского дорожно-транспортного травматизма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курса «Зеленый огонек» среди дошкольных образовательных учреждени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ижение детского дорожно-транспортного травматизма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оведения профилактической операции «Внимание, Дети!»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ижение детского дорожно-транспортного травматизма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роверок  по организации работы по профилактике детского дорожно-транспортного травматизма  в общеобразовательных учреждениях город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ижение детского дорожно-транспортного травматизма</w:t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работы Автогород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 Ханты-Мансийск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епартамент образования Администрации города Ханты-Мансийск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оды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ижение детского дорожно-транспортного травматизма</w:t>
            </w:r>
          </w:p>
        </w:tc>
      </w:tr>
      <w:tr>
        <w:trPr>
          <w:trHeight w:val="240" w:hRule="atLeast"/>
        </w:trPr>
        <w:tc>
          <w:tcPr>
            <w:tcW w:w="87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того по подпрограмме: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1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: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208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54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064 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9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orient="landscape" w:w="16838" w:h="11906"/>
      <w:pgMar w:left="1134" w:right="13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66EBD69427F5F4D84A4AD40F02EFF16C8EFDB2D17B8A1ABA4E5F5554E2584242103AEC892A9E1FELDRBL" TargetMode="External"/><Relationship Id="rId4" Type="http://schemas.openxmlformats.org/officeDocument/2006/relationships/hyperlink" Target="consultantplus://offline/main?base=RLAW926;n=71452;fld=134;dst=100074" TargetMode="External"/><Relationship Id="rId5" Type="http://schemas.openxmlformats.org/officeDocument/2006/relationships/hyperlink" Target="consultantplus://offline/main?base=RLAW926;n=71650;fld=134;dst=10014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11:00Z</dcterms:created>
  <dc:creator>BersenevaI</dc:creator>
  <dc:description/>
  <cp:keywords/>
  <dc:language>en-US</dc:language>
  <cp:lastModifiedBy>PlehanovaO</cp:lastModifiedBy>
  <cp:lastPrinted>2012-12-25T11:10:00Z</cp:lastPrinted>
  <dcterms:modified xsi:type="dcterms:W3CDTF">2012-12-25T05:11:00Z</dcterms:modified>
  <cp:revision>2</cp:revision>
  <dc:subject/>
  <dc:title> </dc:title>
</cp:coreProperties>
</file>