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9.08.2012                                                                                    № 94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.03.2012 №359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иведения в соответствие постановления Администрации города Ханты-Мансийска от 26.03.2012 №359 «Об утверждении плана финансирования на 2012 год мероприятий целевой программы «Содействие развитию садоводческих, огороднических и дачных некоммерческих объединений граждан города Ханты-Мансийска на 2010-2014 годы» с постановлением Администрации города Ханты-Мансийска от 23.12.2009 №1207 «О целевой программе «</w:t>
      </w:r>
      <w:r>
        <w:rPr>
          <w:bCs/>
          <w:sz w:val="28"/>
          <w:szCs w:val="28"/>
        </w:rPr>
        <w:t>Содействие развитию садоводческих, огороднических и дачных некоммерческих объединений граждан города Ханты-Мансийска» на 2010-2014 годы» и решением Думы города Ханты-Мансийска от 16.12.2011 №139 «О бюджете города Ханты-Мансийска на 2012 и плановый период 2013 и 2014 годов»</w:t>
      </w:r>
      <w:r>
        <w:rPr>
          <w:sz w:val="28"/>
          <w:szCs w:val="28"/>
        </w:rPr>
        <w:t>:</w:t>
      </w:r>
    </w:p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</w:rPr>
        <w:t xml:space="preserve">1.Внести изменения в постановление Администрации города Ханты-Мансийска от 26.03.2012 №359 «Об утверждении плана финансирования                  на 2012 год мероприятий целевой программы </w:t>
      </w:r>
      <w:r>
        <w:rPr>
          <w:b w:val="false"/>
          <w:bCs/>
          <w:sz w:val="28"/>
          <w:szCs w:val="28"/>
        </w:rPr>
        <w:t>«Содействие развитию садоводческих, огороднических и дачных некоммерческих объединений граждан города Ханты-Мансийска» на 2010-2014 годы»,</w:t>
      </w:r>
      <w:r>
        <w:rPr>
          <w:b w:val="false"/>
          <w:sz w:val="28"/>
          <w:szCs w:val="28"/>
        </w:rPr>
        <w:t xml:space="preserve"> изложив приложение к нему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азместить постановление  на официальном информационном портале органов Администрации города Ханты-Мансийск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ab/>
        <w:tab/>
        <w:tab/>
        <w:tab/>
        <w:tab/>
        <w:t xml:space="preserve">       В.В.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8.2012 № 9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лан финансирования на 2012 год мероприятий целевой программы</w:t>
      </w:r>
    </w:p>
    <w:p>
      <w:pPr>
        <w:pStyle w:val="TextBody"/>
        <w:rPr/>
      </w:pPr>
      <w:r>
        <w:rPr/>
        <w:t xml:space="preserve"> </w:t>
      </w:r>
      <w:r>
        <w:rPr/>
        <w:t>«</w:t>
      </w:r>
      <w:r>
        <w:rPr>
          <w:bCs/>
          <w:szCs w:val="28"/>
        </w:rPr>
        <w:t xml:space="preserve">Содействие развитию садоводческих, огороднических и дачных некоммерческих объединений граждан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орода Ханты-Мансийска» на 2010-2014 годы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670"/>
        <w:gridCol w:w="4320"/>
        <w:gridCol w:w="1620"/>
        <w:gridCol w:w="2160"/>
      </w:tblGrid>
      <w:tr>
        <w:trPr>
          <w:trHeight w:val="87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мероприят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</w:t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исполн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Финансиро-вание, тыс. руб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 на территориях, прилегающих к садово-огородническим товариществам и садово-огородническим кооператив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городского хозяйства Администрации гор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21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езвозмездных субсидий садоводческим, огородническим и дачным некоммерческим объединениям граждан в целях возмещения части затрат на инженерное  обеспечение их территорий, осуществляемых за счет целевых взно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Ханты-Мансийска, Департамент городского хозяйства Администрации гор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21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садоводческих, огороднических и дачных некоммерческих объединений граждан с целью выявления свободных участков от имущественных пра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121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формления в упрощенном порядке прав граждан на отдельные объекты недвижим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08" w:hRule="atLeast"/>
          <w:cantSplit w:val="true"/>
        </w:trPr>
        <w:tc>
          <w:tcPr>
            <w:tcW w:w="1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5,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304" w:right="113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567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sz w:val="24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20:00Z</dcterms:created>
  <dc:creator>PlehanovaO</dc:creator>
  <dc:description/>
  <cp:keywords/>
  <dc:language>en-US</dc:language>
  <cp:lastModifiedBy>BersenevaI</cp:lastModifiedBy>
  <dcterms:modified xsi:type="dcterms:W3CDTF">2012-08-14T05:20:00Z</dcterms:modified>
  <cp:revision>2</cp:revision>
  <dc:subject/>
  <dc:title> </dc:title>
</cp:coreProperties>
</file>