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8.03.2013                                                                    № 259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клонении пред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авила земле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стройки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обращением Департамента муниципальной собственности Администрации города Ханты-Мансийска, в соответствии с положениями статьи 33 Градостроительного кодекса  Российской Федерации, учитывая рекомендации комиссии по землепользованию и застройке города Ханты-Мансийска от 08.02.201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Отклонить предложение о внесении изменений в Правила землепользования и застройки территории города Ханты-Мансийска по основаниям, изложенным в приложении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пию настоящего постановления направить заяв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газете «Самарово-Ханты-Мансийск» и разместить его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Ханты-Мансийска Журавле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        В.В.Журавл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18.03.2013  № 259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отклонения предложения о внесении изменений в Правила землепользования и застройки города Ханты-Мансий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соответствии с заключением комиссии по землепользованию и застрой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Ханты-Мансийска от 08</w:t>
      </w:r>
      <w:r>
        <w:rPr>
          <w:color w:val="000000"/>
          <w:sz w:val="28"/>
          <w:szCs w:val="28"/>
        </w:rPr>
        <w:t>.02.2013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left" w:pos="0" w:leader="none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7"/>
        <w:tabs>
          <w:tab w:val="left" w:pos="0" w:leader="none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я в Правила землепользования и застройки территории города Ханты-Мансийска по обращению Департамента муниципальной собственности Администрации города Ханты-Мансийска (вх.№ 2189/12                   от 20.11.2012) в части дополнения условно разрешенных видов использования земельных участков и объектов капитального строительства зоны среднеэтажной жилой застройки (ЖЗ 103) планировочного квартала 02:01:13 видом разрешенного использования «объекты учебно-образовательного назначения» нецелесообразно             в связи с решением комиссии по землепользованию и застройке города Ханты-Мансийска от 08.02.2013 о размещении гаражей и мастерских МБУ «Межшкольный учебный комбинат» на земельном участке, расположенном по адресу: г.Ханты-Мансийск, ул.Рознина, 16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 Знак"/>
    <w:qFormat/>
    <w:rPr>
      <w:rFonts w:ascii="Book Antiqua" w:hAnsi="Book Antiqua" w:cs="Arial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сновной Знак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firstLine="680"/>
      <w:jc w:val="both"/>
    </w:pPr>
    <w:rPr>
      <w:rFonts w:ascii="Book Antiqua" w:hAnsi="Book Antiqua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46:00Z</dcterms:created>
  <dc:creator>USER</dc:creator>
  <dc:description/>
  <cp:keywords/>
  <dc:language>en-US</dc:language>
  <cp:lastModifiedBy>PlehanovaO</cp:lastModifiedBy>
  <cp:lastPrinted>2013-03-19T14:46:00Z</cp:lastPrinted>
  <dcterms:modified xsi:type="dcterms:W3CDTF">2013-03-19T08:46:00Z</dcterms:modified>
  <cp:revision>2</cp:revision>
  <dc:subject/>
  <dc:title> </dc:title>
</cp:coreProperties>
</file>