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25.06.2010                                                                                 № 754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просу вырубки  смешанных деревье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адающих в зону строительства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лигон твердых бытовых и промышл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ходов (первая очередь строительства)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а основании обращения в департамент градостроительства, архитектуры и жилищно-коммунального хозяйства администрации города Ханты-Мансийска муниципального учреждения «Управление капитального строительства города Ханты-Мансийска» по вопросу вырубки смешанных деревьев, попадающих в зону строительства объекта «Полигон твердых бытовых и промышленных отходов (первая очередь строительства)», в соответствии с решением Думы города                    от 26.09.2008 №590 «О правилах землепользования и застройки территории города Ханты-Мансийск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публичные слушания по вопросу вырубки смешанных деревьев, попадающих в зону строительства объекта «Полигон твердых бытовых и промышленных отходов (первая очередь строительства)», 09.07.2010 в 19.20 часов в малом зале муниципального учреждения «Культурно-досуговый центр» по адресу: г. Ханты-Мансийск, ул. Дзержинского,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значить председательствующим на слушаниях заместителя начальника управления жилищно-коммунального комплекса департамента градостроительства, архитектуры и жилищно-коммунального хозяйства Бурова А.А., секретарем слушаний – главного специалиста отдела организации благоустройства и охраны лесов департамента градостроительства, архитектуры и жилищно-коммунального хозяйства Полтавец В.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становить, что заявки на участие в публичных слушаниях и предложения по вопросу предоставления разрешения на вырубку деревьев принимаются до           17.00 часов 08.07.2010 в отделе организации благоустройства и охраны лесов по адресу:  г. Ханты-Мансийск, ул. Калинина, 26, каб. №2 (тел. 32-57-94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публиковать настоящее постановление и проект постановления о вырубке смешанных деревьев, попадающих в зону строительства объекта «Полигон твердых бытовых и промышленных отходов (первая очередь строительства)» (приложение) в средствах массовой информации и разместить на официальном информационном портал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Контроль за выполнением постановления оставляю за собой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                    А.Г. Букар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к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Ханты-Мансийс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06.2010  № 754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>
          <w:sz w:val="28"/>
          <w:szCs w:val="28"/>
        </w:rPr>
        <w:t>от                                                                                                                               №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ырубке смешанных деревье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адающих в зону строительства объ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лигон твердых бытовых и промышл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ходов (первая очередь строительства)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вязи с обращением в департамент градостроительства, архитектуры и жилищно-коммунального хозяйства администрации города Ханты-Мансийска муниципального учреждения «Управление капитального строительства города Ханты-Мансийска», учитывая результаты публичных слушаний по вопросу предоставления  разрешения  на вырубку смешанных  деревьев, попадающих в зону строительства объекта «Полигон твердых бытовых и промышленных отходов (первая очередь строительства)», руководствуясь  решением Думы города                     от 26.09.2008 № 590 «О правилах землепользования и застройки территории города Ханты-Мансийска» и согласно решению Думы города от 28.10.2005 №123                     «О порядке организации и проведения публичных слушаний в городе Ханты-Мансийске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вырубку смешанных деревьев, попадающих в зону строительства объекта «Полигон твердых бытовых и промышленных отходов (первая очередь строительства)», в количестве 238 шт. (береза – 28 шт., осина – 80 шт., сосна – 52 шт., ель – 34 шт., кедр – 44 шт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мпенсацию за вырубку деревьев произвести в соответствии с постановлением администрации города  от 20.08.2009 № 659 «О зеленом фонде гор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Опубликовать настоящее постановление и заключение о результатах проведения публичных слушаний по вопросу предоставления разрешения на вырубку смешанных деревьев, попадающих в зону строительства объекта «Полигон твердых бытовых и промышленных отходов (первая очередь строительства)» в средствах массовой информации и на официальном портале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 Контроль за выполнением постановления  возложить на заместителя главы города, директора департамента градостроительства архитектуры и ЖКХ              Стенера В.П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                                                                          А.Г. Букарин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09:00Z</dcterms:created>
  <dc:creator>USER</dc:creator>
  <dc:description/>
  <cp:keywords/>
  <dc:language>en-US</dc:language>
  <cp:lastModifiedBy>USER</cp:lastModifiedBy>
  <cp:lastPrinted>2010-06-25T15:24:00Z</cp:lastPrinted>
  <dcterms:modified xsi:type="dcterms:W3CDTF">2010-06-29T04:09:00Z</dcterms:modified>
  <cp:revision>2</cp:revision>
  <dc:subject/>
  <dc:title> </dc:title>
</cp:coreProperties>
</file>