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20.11.2007                                                                              №  459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5580" w:leader="none"/>
          <w:tab w:val="left" w:pos="684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лаготворительном</w:t>
      </w:r>
    </w:p>
    <w:p>
      <w:pPr>
        <w:pStyle w:val="Normal"/>
        <w:shd w:fill="FFFFFF" w:val="clear"/>
        <w:tabs>
          <w:tab w:val="clear" w:pos="720"/>
          <w:tab w:val="left" w:pos="5580" w:leader="none"/>
          <w:tab w:val="left" w:pos="684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ыгрыше призов</w:t>
      </w:r>
    </w:p>
    <w:p>
      <w:pPr>
        <w:pStyle w:val="Normal"/>
        <w:shd w:fill="FFFFFF" w:val="clear"/>
        <w:tabs>
          <w:tab w:val="clear" w:pos="720"/>
          <w:tab w:val="left" w:pos="5580" w:leader="none"/>
          <w:tab w:val="left" w:pos="684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0" w:leader="none"/>
          <w:tab w:val="left" w:pos="684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Рассмотрев предложения предпринимателей  и хозяйствующих субъектов города Ханты-Мансийска о проведении в рамках празднования Дня образования Ханты - Мансийского автономного округа - Югры благотворительного розыгрыша призов с целью рекламы реализуемых товаров,</w:t>
      </w:r>
      <w:r>
        <w:rPr>
          <w:sz w:val="28"/>
          <w:szCs w:val="28"/>
        </w:rPr>
        <w:t xml:space="preserve"> информированию об оказываемых населению услугах и производимой проду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54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Оказать содействие Торгово-промышленной палате Ханты-Мансийского автономного округа-Югры в  проведении  07 декабря 2007 года в 18-00 часов на территории города Ханты-Мансийска в зале муниципального учреждения «Центр спортивной подготовки «Дружба» по адресу: г.Ханты-Мансийск, ул.Рознина, 104, благотворительного розыгрыша  призов  в соответствии с Порядком проведения благотворительного розыгрыша приз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ложить ответственность за организацию и проведение благотворительного розыгрыша  призов на территории города на  организационный комитет по организации и проведению благотворительного розыгрыша  приз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Организационному комитету по организации и проведению благотворительного розыгрыша  призов получить разрешение от территориальной избирательной комиссии  об использовании порядковых   номеров   в списках   избирателей   на   избирательных участках, принявших участие в выборах депутатов </w:t>
      </w:r>
      <w:r>
        <w:rPr>
          <w:sz w:val="28"/>
          <w:szCs w:val="28"/>
        </w:rPr>
        <w:t>Государственной Думы Федерального Собрания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ставить кандидатуру начальника управления по потребительскому рынку и защите прав потребителей   администрации  города Фатееву И. В. для включения в состав организационного комитета по организации и проведению благотворительного розыгрыша призов на территории города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ководителю муниципального учреждения «Центр спортивной подготовки «Дружба» Сивкову В.П. предоставить  помещение для проведения благотворительного розыгрыша  призов в установленные сроки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чальнику отдела внутренних дел по городу Ханты-Мансийску и Ханты-Мансийскому району Петрухнову С.Н. обеспечить охрану правопорядка во время проведения мероприятия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убликовать настоящее распоряжение 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Контроль за выполнением распоряжения оставляю за собой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80" w:leader="none"/>
        </w:tabs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главы  города                                                              В.Г. Букаринов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9:00Z</dcterms:created>
  <dc:creator>plehanovao</dc:creator>
  <dc:description/>
  <cp:keywords/>
  <dc:language>en-US</dc:language>
  <cp:lastModifiedBy>turygina</cp:lastModifiedBy>
  <cp:lastPrinted>2007-11-20T12:56:00Z</cp:lastPrinted>
  <dcterms:modified xsi:type="dcterms:W3CDTF">2008-04-14T07:09:00Z</dcterms:modified>
  <cp:revision>2</cp:revision>
  <dc:subject/>
  <dc:title> </dc:title>
</cp:coreProperties>
</file>