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36" w:hRule="atLeast"/>
          <w:cantSplit w:val="true"/>
        </w:trPr>
        <w:tc>
          <w:tcPr>
            <w:tcW w:w="9900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6.04.2007                                                                    № 18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ежегодн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а  «Самый благоустроенный дво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ного 425-летию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 привлечения   организаций и жителей города к организации мероприятий по благоустройству и озеленению закрепленных за ними и прилегающих территорий, а также выявления и поощрения лучших по  содержанию закрепленных и прилегающих территор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Муниципальному учреждению </w:t>
      </w:r>
      <w:r>
        <w:rPr/>
        <w:t xml:space="preserve"> </w:t>
      </w:r>
      <w:r>
        <w:rPr>
          <w:sz w:val="28"/>
          <w:szCs w:val="28"/>
        </w:rPr>
        <w:t xml:space="preserve"> «Служба муниципального заказа в жилищно-коммунальном хозяйстве» (Томша Ф.И.) провести ежегодный конкурс на звание «Самый благоустроенный двор» за счет средств городского бюджета,  предусмотренных на мероприятие по проведению конкурсов по благоустройству территории города в сумме 2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комитета   по  проведению конкурса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С.И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департамента градостроительства, архитектуры и жилищно-коммунального хозяйства по вопросам функционирования жилищно-коммунального хозяйства, председатель 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ша Ф.И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униципального учреждения «Служба муниципального заказа в жилищно-коммунальном хозяйстве», заместитель председателя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торова Н.Н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 отдела контроля и надзора за исполнением муниципального заказа по санитарному состоянию и благоустройству города МУ «Служба муниципального заказа в жилищно-коммунальном хозяйстве», секретарь оргкомитет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тета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Ю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по жилищно-коммунальному комплексу департамента градостроительства, архитектуры и жилищно-коммунальн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 А.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организации благоустройства и охраны  лесов департамента градостроительства, архитектуры и жилищно-коммунального хозяйств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С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по архитектуре и градостроительной деятельности департамента градостроительства, архитектуры и жилищно-коммунального хозяйства, главный архитектор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ткина Н.И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Ханты-Мансийского отдела охраны окружающей среды Департамента охраны окружающей среды и экологической безопасности Ханты-Мансийского автономного округа-Югры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проведении конкурса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мету расходов по проведению конкурса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униципальному учреждению «Городской информационный центр» (Максимова Е.А.) опубликовать настоящее распоряжение в средствах массовой информации и освещать ход проведения конкурса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распоряжения возложить на заместителя главы города, директора  департамента  градостроительства, архитектуры и ЖКХ Кучерявого А.Н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города                                                                 В.М. Суде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07 № 183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конкурса  на звание «Самый благоустроенный дво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425-летию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2"/>
        <w:jc w:val="both"/>
        <w:rPr/>
      </w:pPr>
      <w:r>
        <w:rPr>
          <w:sz w:val="28"/>
          <w:szCs w:val="28"/>
        </w:rPr>
        <w:t>Учредитель конкурса: администрация  города Ханты-Манси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2"/>
        <w:jc w:val="both"/>
        <w:rPr/>
      </w:pPr>
      <w:r>
        <w:rPr>
          <w:sz w:val="28"/>
          <w:szCs w:val="28"/>
        </w:rPr>
        <w:t>Организатор конкурса:  департамент градостроительства, архитектуры и жилищно-коммунального хозяйства администрации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2"/>
        <w:jc w:val="both"/>
        <w:rPr/>
      </w:pPr>
      <w:r>
        <w:rPr>
          <w:sz w:val="28"/>
          <w:szCs w:val="28"/>
        </w:rPr>
        <w:t>Устроитель конкурса: муниципальное учреждение «Служба муниципального заказа в ЖК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-  привлечение жителей  города и организаций  независимо от форм собственности  к организации мероприятий по благоустройству и озеленению закрепленных за ними территорий, улучшению качества цветников, повышению эстетики оформления  города, подготовке к праздничным мероприятиям, посвященным 425-летию города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</w:rPr>
        <w:t>5. Организация и порядок проведения конкурса: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</w:rPr>
        <w:t xml:space="preserve">5.1. Конкурс проводится с 01 июня по 01 сентября </w:t>
      </w:r>
      <w:r>
        <w:rPr>
          <w:spacing w:val="-2"/>
          <w:sz w:val="28"/>
          <w:szCs w:val="28"/>
        </w:rPr>
        <w:t>с подведением итогов и награждением победителей до 20 сентября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2. В конкурсе принимают участие юридические и физические лица, подавшие заявки на участие (в письменной форме, по телефону),  или по представлению членов оргкомитета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5.3. С момента регистрации заявки заявитель приобретает статус «участник» конкурса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Оргкомитет: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- принимает и регистрирует заявки на участие в конкурсе до 01 сентября текущего года по адресу: ул.Калинина, 26, телефакс 2-57-92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- проводит выездные комиссии по заявкам участников конкурса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ведомляет участников конкурса о результатах конкурса в СМИ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5. Конкурс проводится по следующим номинациям: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амая благоустроенная территория среди предприятий, коммерческих структур  (призовые места: 1 – 2 – 3)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амая благоустроенная территория среди муниципальных предприятий и бюджетных учреждений (призовые места: 1 – 2 – 3)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амая благоустроенная территория среди образовательных учреждений (детские сады, школы, внешкольные заведения, профессиональные училища, вузы), призовые места: 1 – 2 – 3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амый благоустроенный двор среди жилого фонда города (призовые места: 1 – 2 – 3)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амый благоустроенный двор среди индивидуального жилого фонда (призовые места: 1 – 2 – 3)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стоянные     участники     конкурса     (более 5 лет),     призовые места: 1 – 2  – 3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лучший цветник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хоженный газон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 xml:space="preserve">- праздничная символика; 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лучший ландшафтный дизайнер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 Условия и основные требования: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подведении итогов особое внимание уделяется наружному оформлению, благоустройству, санитарному состоянию закрепленных за участниками конкурса территорий, внутриквартальному озеленению, состоянию игровых площадок, цветочному оформлению клумб и балконов, а также оригинальности, новизны идеи и ее воплощению, использованию приемов праздничного оформления (символы, логотипы)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6. Оргкомитет: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- определяет победителей конкурса, присуждает им соответствующие призовые места и награждает дипломами и денежными призами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- принимает решение о присуждении призовых мест большинством голосов членов жюри, не менее 80% его состава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- подводит итоги не позднее 15 дней после окончания срока проведения конкурса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- оформляет результаты конкурса протоколом за подписью председателя и членов оргкомитета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ходатайствует перед главой города о награждении руководителей и жителей, принявших участие в конкурсе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меет право не присуждать призовые места в номинациях, где не определен победитель, и дополнительно отметить участников конкурса поощрительными призами, отразив это в протоколе.</w:t>
      </w:r>
    </w:p>
    <w:p>
      <w:pPr>
        <w:pStyle w:val="Normal"/>
        <w:tabs>
          <w:tab w:val="clear" w:pos="708"/>
          <w:tab w:val="left" w:pos="0" w:leader="none"/>
          <w:tab w:val="left" w:pos="405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 Награждение:</w:t>
      </w:r>
    </w:p>
    <w:p>
      <w:pPr>
        <w:pStyle w:val="Normal"/>
        <w:tabs>
          <w:tab w:val="clear" w:pos="708"/>
          <w:tab w:val="left" w:pos="0" w:leader="none"/>
          <w:tab w:val="left" w:pos="405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1. По итогам конкурса в номинациях присуждаются 1, 2, 3 места и поощрительные призы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7.2. Победители конкурса «Самый благоустроенный двор» награждаются денежными призами и дипломами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 Порядок финансирования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pacing w:val="-2"/>
          <w:sz w:val="28"/>
          <w:szCs w:val="28"/>
        </w:rPr>
        <w:t>8.1. Финансирование конкурса производится за счет средств городского бюджета в пределах сметы расх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07 № 18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 Е Т А   Р А С Х О Д О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конкурса «Самый благоустроенный дв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овой фонд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ая благоустроенная территория среди предприятий, коммерческих структур (1 – 2 – 3 мес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-8-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ая благоустроенная территория среди муниципальных предприятий и бюджетных учреждений  (1 – 2 – 3 мес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-8-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ая благоустроенная территория среди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1 – 2 – 3 мес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-8-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ый благоустроенный двор среди жилого фонда гор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1 – 2 – 3 мес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-8-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ый благоустроенный двор среди индивидуального жилого фон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1 – 2 – 3 мес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-7-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оянные участники конкурса (более 5 лет), 1-2-3 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-6-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Лучший цвет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Ухоженный газ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здничная симво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чший ландшафтный дизай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ощрительные при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рганизационные расходы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а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изготовление рекламных плакатов с размещением в световой коро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2 шту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зготовление дипломов в рам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(38 шт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25:00Z</dcterms:created>
  <dc:creator>ProvotorovaN</dc:creator>
  <dc:description/>
  <cp:keywords/>
  <dc:language>en-US</dc:language>
  <cp:lastModifiedBy>MolodkinaL</cp:lastModifiedBy>
  <cp:lastPrinted>2007-04-26T15:32:00Z</cp:lastPrinted>
  <dcterms:modified xsi:type="dcterms:W3CDTF">2007-04-27T05:19:00Z</dcterms:modified>
  <cp:revision>27</cp:revision>
  <dc:subject/>
  <dc:title>Проект</dc:title>
</cp:coreProperties>
</file>