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07.03.2012                                                                     №  63-р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Межведомственной комиссии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по рассмотрению вопросов,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язанных с формированием земельных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астков для целей строительства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городе Ханты-Мансийск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Ханты-Мансийского автономного округа                      от 03.05.2000 № 26-оз «О регулировании отдельных земельных отношений в Ханты-Мансийском автономном округе – Югре», а также в целях взаимодействия исполнительных органов государственной власти и органов местного самоуправления города Ханты-Мансийска при формировании земельных участков, расположенных на территории города Ханты-Мансийска - административного центра Ханты-Мансийского автономного округа – Югры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Создать Межведомственную комиссию по рассмотрению вопросов, связанных с формированием земельных участков для целей строительства в городе Ханты-Мансийске (далее - Комиссия)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Утвердить </w:t>
      </w:r>
      <w:hyperlink r:id="rId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омиссии согласно приложению 1 к настоящему распоряж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3.Утвердить состав Комиссии согласно приложению 2 к настоящему распоряж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4.Рекомендовать федеральным органам исполнительной власти, исполнительным органам государственной власти Ханты-Мансийского автономного округа-Югры, органам местного самоуправления города Ханты-Мансийска направлять своих представителей для участия в заседаниях Комисс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Опубликовать настоящее распоряжение в общественно-политической газете «Самарово-Ханты-Мансийск» и разместить на официальном портале органов местного самоуправления города Ханты-Мансийска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Контроль за выполнением  распоряжения возложить на первого заместителя Главы Администрации города Ханты-Мансийска Журавлева В.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  <w:tab/>
        <w:tab/>
        <w:tab/>
        <w:t xml:space="preserve">                                           М.П.Ряши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 07.03.2012 № 63-р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ож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Межведомственной комиссии по рассмотрению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просов, связанных с формированием земельных участк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ля целей строительства в городе Ханты-Мансийск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. Межведомственная комиссия по рассмотрению вопросов, связанных с формированием земельных участков для целей строительства в городе Ханты-Мансийске (далее - Комиссия), образована с целью взаимодействия исполнительных органов государственной власти и органов местного самоуправления муниципального образования городской округ город Ханты-Мансийск при формировании земельных участков, расположенных на территории города Ханты-Мансийска - административного центра Ханты-Мансийского автономного округа – Югр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 Комиссия в своей деятельности руководствуется законами и иными нормативными правовыми актами Российской Федерации, Ханты-Мансийского автономного округа - Югры, муниципальными правовыми актами, а также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Комиссия является коллегиальным органом, работающим на общественных начал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Для участия в заседаниях Комиссии могут приглашаться представители органов государственной власти, органов местного самоуправления города Ханты-Мансийска, лица, подавшие заявления о выборе земельных участков и предварительном согласовании места размещения объекта (далее - заявление о выборе земельного участка для строительства) и (или) предложения о формировании земельных участков для жилищного строительства и (или) для комплексного освоения в целях жилищного строительства, а также иные заинтересованные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5. При осуществлении своих полномочий Комиссия вправе запрашивать и получать информацию от органов государственной власти, органов местного самоуправления города Ханты-Мансийска и ины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Полномочия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. Принятие решений о необходимости проведения работ по формированию земельных участков для строительства и (или) для комплексного освоения в целях строительства либо об отклонении поступивших предлож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2. Принятие решений о рекомендациях по вопросам осуществления формирования земельных участков для строительств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Организация деятельности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1. Деятельностью Комиссии руководит председатель Комиссии, который имеет одного заместителя. В случае отсутствия председателя Комиссии полномочия по ведению заседания Комиссии осуществляет  заместитель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рганизационную работу по подготовке заседаний Комиссии осуществляет Департамент муниципальной собственности Администрации города Ханты-Мансийска (далее - Департамен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Заседания Комиссии проводятся ежемесячно. В случае необходимости по инициативе председателя Комиссии проводятся внеплановые заседания Комиссии. О месте и времени проведения заседания Комиссии ее члены, а также приглашенные лица уведомляются не позднее чем за день до даты засед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3. Повестка заседания формируется секретарем Комиссии на основании поданных в Администрацию города Ханты-Мансийска обращений  о формировании земельных участков для строительства в городе Ханты-Мансийск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ложения о формировании земельных участков для строительства могут быть подготовлены непосредственно Департаментом и (или) юридическими и физическими лицам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Заседание Комиссии считается правомочным, если на нем присутствует более половины ее соста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я Комиссии принимаются большинством голосов присутствующих на заседании членов Комиссии путем открытого голосования. В случае равенства голосов решающим считается голос председательствующего на заседании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5. Решение Комиссии оформляется протоколом, который подписывается всеми присутствующими на заседании членами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обое мнение члена Комиссии, не согласного с решением Комиссии, оформляется письменно и прикладывается к протоколу заседани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6. Решение Комиссии направляется заинтересованным лицам в виде выписки из протоко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7. Решение Комиссии направляется в Департамент, который обеспечивает его исполнение.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 07.03.2012 № 63-р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жведомственной комиссии по рассмотрению вопросов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язанных с формированием земельных участк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ля целей строительства в городе Ханты-Мансийск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– Комисс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1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37"/>
      </w:tblGrid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 В.В.</w:t>
            </w:r>
          </w:p>
        </w:tc>
        <w:tc>
          <w:tcPr>
            <w:tcW w:w="64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заместитель Главы Администрации города Ханты-Мансийска, председател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аевская Н.А.</w:t>
            </w:r>
          </w:p>
        </w:tc>
        <w:tc>
          <w:tcPr>
            <w:tcW w:w="64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города Ханты-Мансийск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чкова Ю.М.</w:t>
            </w:r>
          </w:p>
        </w:tc>
        <w:tc>
          <w:tcPr>
            <w:tcW w:w="64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земельных отношений, контроля и мониторинга земель Департамента муниципальной собственности Администрации города Ханты-Мансийск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а И.Н.</w:t>
            </w:r>
          </w:p>
        </w:tc>
        <w:tc>
          <w:tcPr>
            <w:tcW w:w="64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заместитель директора Департамента по управлению государственным имуществом Ханты-Мансийского автономного округа-Югры                    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маков В.Н.</w:t>
            </w:r>
          </w:p>
        </w:tc>
        <w:tc>
          <w:tcPr>
            <w:tcW w:w="64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Департамента муниципальной собственности Администрации города Ханты-Мансий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а С.В.</w:t>
            </w:r>
          </w:p>
        </w:tc>
        <w:tc>
          <w:tcPr>
            <w:tcW w:w="64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- директор Департамента градостроительства и  архитектуры Администрации города Ханты-Мансий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нст С.А.</w:t>
            </w:r>
          </w:p>
        </w:tc>
        <w:tc>
          <w:tcPr>
            <w:tcW w:w="64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партамента городского хозяйства Администрации города Ханты-Мансийска</w:t>
            </w:r>
          </w:p>
        </w:tc>
      </w:tr>
      <w:tr>
        <w:trPr>
          <w:trHeight w:val="1620" w:hRule="atLeast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идонов А.Г.</w:t>
            </w:r>
          </w:p>
        </w:tc>
        <w:tc>
          <w:tcPr>
            <w:tcW w:w="64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территориального планирования Департамента строительства, энергетики и жилищно-коммунального комплекса Ханты-Мансийского автономного округа-Югры 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ченко Н.А.</w:t>
            </w:r>
          </w:p>
        </w:tc>
        <w:tc>
          <w:tcPr>
            <w:tcW w:w="64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земельных отношений, контроля и мониторинга земель Департамента муниципальной собственности Администрации города Ханты-Мансий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уца Т.В.</w:t>
            </w:r>
          </w:p>
        </w:tc>
        <w:tc>
          <w:tcPr>
            <w:tcW w:w="64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распоряжения государственным имуществом Департамента по управлению государственным имуществом Ханты-Мансийского автономного округа-Югры               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бенко Ю.С.</w:t>
            </w:r>
          </w:p>
        </w:tc>
        <w:tc>
          <w:tcPr>
            <w:tcW w:w="64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земельных отношений Департамента по управлению государственным имуществом Ханты-Мансийского автономного округа-Югры 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бницев А.Н.</w:t>
            </w:r>
          </w:p>
        </w:tc>
        <w:tc>
          <w:tcPr>
            <w:tcW w:w="64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казенного учреждения Ханты-Мансийского автономного округа-Югры «Управление капитального строительства»                    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ямов Р.А.</w:t>
            </w:r>
          </w:p>
        </w:tc>
        <w:tc>
          <w:tcPr>
            <w:tcW w:w="64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заместитель директора казенного учреждения Ханты-Мансийского автономного округа-Югры «Управление капитального строительства» 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ткин В.Е.</w:t>
            </w:r>
          </w:p>
        </w:tc>
        <w:tc>
          <w:tcPr>
            <w:tcW w:w="64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г.Ханты-Мансийску и Ханты-Мансийскому району Управления Федеральной службы по надзору в сфере защиты прав потребителей и благополучия человека по Ханты-Мансийскому автономному округу-Югре (по согласованию)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30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D9695148C88DFE1DAB7421DBE4E29328D6E4382F41AE44E87EF97DFD180526b9C2J" TargetMode="External"/><Relationship Id="rId4" Type="http://schemas.openxmlformats.org/officeDocument/2006/relationships/hyperlink" Target="consultantplus://offline/ref=5AD9695148C88DFE1DAB7421DBE4E29328D6E4382A4AA740EE7EF97DFD18052692ACA5DFED29E87B2CD652b0C5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- 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34:00Z</dcterms:created>
  <dc:creator>USER</dc:creator>
  <dc:description/>
  <cp:keywords/>
  <dc:language>en-US</dc:language>
  <cp:lastModifiedBy>USER2</cp:lastModifiedBy>
  <cp:lastPrinted>2012-03-13T15:34:00Z</cp:lastPrinted>
  <dcterms:modified xsi:type="dcterms:W3CDTF">2012-03-13T09:34:00Z</dcterms:modified>
  <cp:revision>2</cp:revision>
  <dc:subject/>
  <dc:title> </dc:title>
</cp:coreProperties>
</file>