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14.11.2012                                                                       № 1290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Ханты-Мансий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8.2012 №10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азвития и реализации инициативы населения города Ханты-Мансийска по повышению уровня внешнего благоустройства и содержания дворовых территорий, а также популяризации участия населения в общественных работах по благоустройству дворов и повышения уровня культуры жителей города по отношению к окружающей среде:</w:t>
      </w:r>
    </w:p>
    <w:p>
      <w:pPr>
        <w:pStyle w:val="21"/>
        <w:numPr>
          <w:ilvl w:val="0"/>
          <w:numId w:val="0"/>
        </w:numPr>
        <w:ind w:firstLine="709"/>
        <w:outlineLvl w:val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. Внести изменения в постановление Администрации города Ханты-Мансийска от 24.08.2012 №1009 «О проведении ежегодного городского конкурса на звание «Самый благоустроенный двор», изложив приложение 2 в новой редакции согласно приложению к настоящему постановлению.</w:t>
      </w:r>
    </w:p>
    <w:p>
      <w:pPr>
        <w:pStyle w:val="21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>2. Опубликовать настоящее постановление в средствах массовой информации.</w:t>
      </w:r>
    </w:p>
    <w:p>
      <w:pPr>
        <w:pStyle w:val="21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</w:r>
    </w:p>
    <w:p>
      <w:pPr>
        <w:pStyle w:val="21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Ханты-Мансийска </w:t>
        <w:tab/>
        <w:tab/>
        <w:tab/>
        <w:tab/>
        <w:tab/>
        <w:tab/>
        <w:tab/>
        <w:t xml:space="preserve"> М.П. Ряшин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4.11.2012  № 129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а рас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ведение ежегодного городского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амый благоустроенный дво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26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овой фонд, в том числ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оминац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премирова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я благоустроенная территория предприятия (1,2,3 место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-20-15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я благоустроенная территория среди многоквартирного жилого фонда города (1,2,3 место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-20-15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ительные приз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расходы, в том числе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ипломов в рамках, покупка цвет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b/>
      <w:i/>
      <w:sz w:val="24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5:53:00Z</dcterms:created>
  <dc:creator>PlehanovaO</dc:creator>
  <dc:description/>
  <cp:keywords/>
  <dc:language>en-US</dc:language>
  <cp:lastModifiedBy>PlehanovaO</cp:lastModifiedBy>
  <cp:lastPrinted>2012-11-20T11:53:00Z</cp:lastPrinted>
  <dcterms:modified xsi:type="dcterms:W3CDTF">2012-11-20T05:53:00Z</dcterms:modified>
  <cp:revision>2</cp:revision>
  <dc:subject/>
  <dc:title> </dc:title>
</cp:coreProperties>
</file>