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5.02.2013                                                                            № 11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 09.02.2011 № 130 «Об утверждении долгосрочно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левой программы «Развитие физической культур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массового спорта в городе Ханты-Мансийске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2011-2013 годы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6 Федерального закона от 06.10.2003 № 131-ФЗ «Об общих принципах местного самоуправления в Российской Федерации»,                        статьей 9 Федерального закона от 04.12.2007 № 329-ФЗ «О физической культуре и спорте в Российской Федерации», руководствуясь пунктом 7 постановления Администрации города Ханты-Мансийска от 14.12.2012 № 1417 «О целевых программах города Ханты-Мансийска» и статьей 71 Устава города Ханты-Мансийска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города Ханты-Мансийска от 09.02.2011 №130 «Об утверждении долгосрочной целевой программы «Развитие физической культуры и массового спорта в городе Ханты-Мансийске на 2011-2013 годы», изложив приложение к постановлению в новой редакции согласно приложению  к настоящему постановлению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 и распространяет свое действие на правоотношения, возникшие с 01.01.2013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орода Ханты-Мансийска                                                                             М.П.Ряш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 15.02.2013 №  115</w:t>
      </w:r>
    </w:p>
    <w:p>
      <w:pPr>
        <w:pStyle w:val="Normal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госрочная целевая программа </w:t>
      </w:r>
    </w:p>
    <w:p>
      <w:pPr>
        <w:pStyle w:val="Normal"/>
        <w:spacing w:before="28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массового спорта </w:t>
      </w:r>
    </w:p>
    <w:p>
      <w:pPr>
        <w:pStyle w:val="Normal"/>
        <w:spacing w:before="28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Ханты-Мансийске</w:t>
      </w:r>
    </w:p>
    <w:p>
      <w:pPr>
        <w:pStyle w:val="Normal"/>
        <w:spacing w:before="28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 – 2013 годы»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Ханты-Мансийск,</w:t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>2013 год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целевой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лгосрочная целевая программа «Развитие физической культуры и массового спорта в городе Ханты-Мансийске на 2011-2013 годы» (далее -  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вое обоснование для разработки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ункт 1 статьи 9  Федерального закона                    от 04.12.2007 №329–ФЗ «О физической культуре и спорте в Российской Федераци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работчик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</w:tr>
      <w:tr>
        <w:trPr>
          <w:trHeight w:val="8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азчик-координатор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азчик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правление по физической культуре, спорту, молодежной политике и туризму Администрации города Ханты-Мансийска,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епартамент муниципальной собственности Администрации города Ханты-Мансийска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епартамент градостроительства и архитектуры Администрации города Ханты-Мансийс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ые цели и задачи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Calibri"/>
                <w:color w:val="000000"/>
                <w:sz w:val="28"/>
                <w:szCs w:val="28"/>
              </w:rPr>
              <w:t>Основные цели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, ориентирующих граждан  на здоровый образ жизни, в том числе на занятия физической культурой и массовым спортом, увеличение количества занимающихся физической культурой и массовым спортом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спортивной подготовки  сборных команд города по видам спорта и успешного выступления на окружных соревнованиях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Calibri"/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массового спорта среди различных групп населения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ивной инфраструктуры; обеспечение комплексной безопасности  и комфортных условий  в муниципальных учреждениях физической культуры и массового спор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уляризация физической культуры и массового спорта среди различных групп населения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и обеспечение сборных команд гор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 и этапы реализации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Реализация программы рассчитана на период с 2011 года по 2013 год и будет осуществляться в три этапа: </w:t>
            </w:r>
          </w:p>
          <w:p>
            <w:pPr>
              <w:pStyle w:val="Normal"/>
              <w:tabs>
                <w:tab w:val="clear" w:pos="708"/>
                <w:tab w:val="left" w:pos="128" w:leader="none"/>
                <w:tab w:val="left" w:pos="412" w:leader="none"/>
                <w:tab w:val="left" w:pos="554" w:leader="none"/>
              </w:tabs>
              <w:spacing w:before="120" w:after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этап - 2011 год. Создание механизмов межведомственного взаимодействия по реализации программных мероприятий, реализация запланированных мероприятий, проведение мониторинга уровня достижения целевых показателей программы, корректировка программных мероприятий;</w:t>
            </w:r>
          </w:p>
          <w:p>
            <w:pPr>
              <w:pStyle w:val="Normal"/>
              <w:tabs>
                <w:tab w:val="clear" w:pos="708"/>
                <w:tab w:val="left" w:pos="128" w:leader="none"/>
              </w:tabs>
              <w:spacing w:before="120" w:after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  этап - 2012 год.  Реализация запланированных мероприятий, проведение мониторинга уровня достижения целевых показателей программы, корректировка программных мероприятий;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  этап - 2013 год. Завершение  программных мероприятий  по созданию условий для занятий физической культурой и массовым спортом, проведение анализа уровня достижения целевых показателей программ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ые мероприятия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ородских комплексных спортивно-массовых мероприятий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физкультурных мероприятий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физкультурных и спортивных мероприятий на дворовых спортивных площадках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етско-юношеского спорта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й безопасности и комфортных условий объектов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териально-технической базы, строительство спортивных площадок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рытого корта и земельного участка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доукомплектация двух автобусов для перевозки детей-спортсменов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оведении городских физкультурных и спортивных мероприятий в средствах массовой информации, сети Интернет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жественного награждения лучших спортсменов и тренеров города Ханты-Мансийска «Спортивная элита»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ного отбора лучших спортсменов и тренеров города Ханты-Мансийска на получение денежного поощрения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портивных соревнований по видам спорта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сборных команд города в выездных соревнования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1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бщий объём финансирования на реализацию программы составляет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43 282,3 </w:t>
            </w:r>
            <w:r>
              <w:rPr>
                <w:rFonts w:eastAsia="Calibri"/>
                <w:color w:val="000000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before="0" w:after="0"/>
              <w:ind w:hanging="11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бюджет города – </w:t>
            </w:r>
            <w:r>
              <w:rPr>
                <w:rFonts w:eastAsia="Calibri"/>
                <w:bCs/>
                <w:sz w:val="28"/>
                <w:szCs w:val="28"/>
              </w:rPr>
              <w:t xml:space="preserve">70 406,0 </w:t>
            </w:r>
            <w:r>
              <w:rPr>
                <w:rFonts w:eastAsia="Calibri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юджет автономного округа – 72 876,3 тыс. руб.</w:t>
            </w:r>
          </w:p>
          <w:p>
            <w:pPr>
              <w:pStyle w:val="Normal"/>
              <w:spacing w:before="0" w:after="0"/>
              <w:ind w:firstLine="414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</w:rPr>
              <w:t>Распределение финансирования по годам:</w:t>
            </w:r>
          </w:p>
          <w:p>
            <w:pPr>
              <w:pStyle w:val="Normal"/>
              <w:spacing w:before="0" w:after="0"/>
              <w:ind w:firstLine="128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11 год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сего – 46 369,6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 тыс. руб., из ни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бюджет города – </w:t>
            </w:r>
            <w:r>
              <w:rPr>
                <w:rFonts w:eastAsia="Calibri"/>
                <w:bCs/>
                <w:sz w:val="28"/>
                <w:szCs w:val="28"/>
              </w:rPr>
              <w:t>24 991,3 тыс. руб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бюджет автономного округа – </w:t>
            </w:r>
            <w:r>
              <w:rPr>
                <w:rFonts w:eastAsia="Calibri"/>
                <w:bCs/>
                <w:sz w:val="28"/>
                <w:szCs w:val="28"/>
              </w:rPr>
              <w:t>21 378,3 тыс. руб.</w:t>
            </w:r>
          </w:p>
          <w:p>
            <w:pPr>
              <w:pStyle w:val="Normal"/>
              <w:spacing w:before="0" w:after="0"/>
              <w:ind w:firstLine="128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12 год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сего  –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80 564,7 тыс. руб., из ни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бюджет города – </w:t>
            </w:r>
            <w:r>
              <w:rPr>
                <w:rFonts w:eastAsia="Calibri"/>
                <w:bCs/>
                <w:sz w:val="28"/>
                <w:szCs w:val="28"/>
              </w:rPr>
              <w:t>30 204,7 тыс. руб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бюджет автономного округа – </w:t>
            </w:r>
            <w:r>
              <w:rPr>
                <w:rFonts w:eastAsia="Calibri"/>
                <w:bCs/>
                <w:sz w:val="28"/>
                <w:szCs w:val="28"/>
              </w:rPr>
              <w:t>50 360,0 тыс. руб.</w:t>
            </w:r>
          </w:p>
          <w:p>
            <w:pPr>
              <w:pStyle w:val="Normal"/>
              <w:spacing w:before="0" w:after="0"/>
              <w:ind w:firstLine="128"/>
              <w:contextualSpacing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13 год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сего  –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16 348,0 тыс. руб., из ни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бюджет города – </w:t>
            </w:r>
            <w:r>
              <w:rPr>
                <w:rFonts w:eastAsia="Calibri"/>
                <w:bCs/>
                <w:sz w:val="28"/>
                <w:szCs w:val="28"/>
              </w:rPr>
              <w:t>15 210,0 тыс. руб.;</w:t>
            </w:r>
          </w:p>
          <w:p>
            <w:pPr>
              <w:pStyle w:val="Normal"/>
              <w:spacing w:before="0" w:after="0"/>
              <w:ind w:hanging="11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бюджет автономного округа – 1 138,</w:t>
            </w:r>
            <w:r>
              <w:rPr>
                <w:rFonts w:eastAsia="Calibri"/>
                <w:bCs/>
                <w:sz w:val="28"/>
                <w:szCs w:val="28"/>
              </w:rPr>
              <w:t>0 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конечные результаты реализации целев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жидаемые результаты:</w:t>
            </w:r>
          </w:p>
          <w:p>
            <w:pPr>
              <w:pStyle w:val="Normal"/>
              <w:spacing w:before="120" w:after="0"/>
              <w:ind w:left="34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величение удельного веса занимающихся физической культурой и массовым спортом до 32,9 %;</w:t>
            </w:r>
          </w:p>
          <w:p>
            <w:pPr>
              <w:pStyle w:val="Normal"/>
              <w:spacing w:before="120" w:after="0"/>
              <w:ind w:left="34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величение удельного веса инвалидов, занимающихся физической культурой и массовым спортом, до 1,8 %;</w:t>
            </w:r>
          </w:p>
          <w:p>
            <w:pPr>
              <w:pStyle w:val="Normal"/>
              <w:spacing w:before="120" w:after="0"/>
              <w:ind w:left="34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величение уровня удовлетворённости получателей муниципальной услуги в сфере физической культуры и спорта качеством предоставления услуги до 90 %;</w:t>
            </w:r>
          </w:p>
          <w:p>
            <w:pPr>
              <w:pStyle w:val="Normal"/>
              <w:spacing w:before="120" w:after="0"/>
              <w:ind w:left="34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величение количества участников официальных городских спортивно-массовых мероприятий до 21 000 человек в год или на 32,16 %;</w:t>
            </w:r>
          </w:p>
          <w:p>
            <w:pPr>
              <w:pStyle w:val="Normal"/>
              <w:spacing w:before="120" w:after="0"/>
              <w:ind w:left="34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увеличение обеспеченности единовременной пропускной способности спортивных сооружений до 4162 человек в год или на 30,7%; </w:t>
            </w:r>
          </w:p>
          <w:p>
            <w:pPr>
              <w:pStyle w:val="Normal"/>
              <w:spacing w:before="120" w:after="0"/>
              <w:ind w:left="34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величение удельного веса подростков и молодежи в возрасте 11-30 лет, занимающихся физической культурой и спортом, до 62 %;</w:t>
            </w:r>
          </w:p>
          <w:p>
            <w:pPr>
              <w:pStyle w:val="Normal"/>
              <w:spacing w:before="120" w:after="0"/>
              <w:ind w:lef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величение количества медалей, завоеванных сборными командами города на окружных соревнованиях, до 210 штук в год или на 15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 Характеристика проблемы, на решение которой 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а целевая программа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before="0" w:after="0"/>
        <w:rPr/>
      </w:pPr>
      <w:r>
        <w:rPr/>
        <w:t>Функционирование и развитие физкультурно-спортивного движения в городе Ханты-Мансийске обеспечивается за счёт сотрудничества социальных партнёров Управления по физической культуре, спорту, молодежной политике и туризму, в число которых входят 41 образовательное учреждение, 3 спортивных клуба, 5 учреждений спортивной и адаптивно-физкультурной направленности, 16 предприятий и организаций города. Их совместная деятельность направлена на привлечение населения к систематическим занятиям физической культурой и массовым спортом, популяризацию физической культуры и массового спорта среди населения города, организацию спортивно-массовы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спортивными сооружениями составляет 23,04% от норматива Российской Федерации (средний показатель Ханты-Мансийского автономного округа – Югры - 19,1%), что характеризует явный дефицит сооружений, на базе которых можно было бы заниматься спортом трудовым коллективам, а также физической культурой по месту житель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аибольший дефицит муниципальное образование испытывает по плоскостным объектам: обеспеченность составляет 18,9%, что ниже среднего показателя Ханты-Мансийского автономного округа - Югры на 10,5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азе учреждений физической культуры и спорта систематически занимаются физической культурой и спортом 23 673 человека (32,1% от численности населения города, средний показатель по Ханты-Мансийскому автономному округу - Югре – 18,2%). По показателю, отражающему удельный вес населения, систематически занимающегося физической культурой и массовым спортом, город Ханты-Мансийск  занимает первое место в автономном округе, опережая другие муниципальные образования автономного округа более чем на 10%. Вместе с тем, в развитии показателя удельного веса населения, систематически занимающегося физической культурой и спортом, существует ряд проблем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достаточное участие взрослого населения (от 18 лет и старше) в формировании физкультурно-оздоровительного движения. Удельный вес данной категории граждан составляет 9,7% от общего количества занимающихся физической культурой и массовым спортом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личества инвалидов, занимающихся физической культурой и массовым спортом, на 55 чел. (т.е. на 38%) в течение 2009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енности инвалидов, занимающихся физической культурой и массовым спортом, связано с недостаточным развитием услуг по адаптивной физической культуре и спорту: в городе отсутствует спортивный клуб для инвалидов различных возрастов, в образовательных учреждениях нет специализированных групп для детей и подростков с инвалидностью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пешность развития физической культуры и массового детско-юношеского спорта во многом определяется эффективностью процесса воспитания в образовательных учреждениях, расширением его внеучебных форм, активизацией физкультурно-спортивной работы по месту жительства детей и молодёжи, созданием детских физкультурно-спортивных клубов, развитием сети секций и кружков, а также клубов по интересам, оздоровительных комплексо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е данные муниципального образования показывают, что в спортивных и физкультурно-оздоровительных мероприятиях  систематически участвуют 12 общеобразовательных школ (100% от общего количества школ города).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color w:val="000000"/>
          <w:sz w:val="28"/>
          <w:szCs w:val="28"/>
        </w:rPr>
        <w:t xml:space="preserve">Основными формами организации физкультурно-оздоровительной деятельности среди детей школьного возраста является секционная работа, организация факультативных занятий, элективных курсов для старших классов, проведение спортивных мероприятий (охват школьников составляет 89,9%). Вместе с тем отмечается недостаточное развитие внеучебной деятельности в школах: за 2009 год показатель удельного веса детей и подростков, занимающихся в спортивных секциях и группах образовательных учреждений, сократился на 8,5%. Сокращение количества занимающихся связано с недостатком времени, выделяемого на дополнительное образование в сфере физической культуры и массового спорта, а также дефицитом специалистов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ятнадцати специализированных учреждений физкультурно-спортивной направленности, предоставляющих  спортивно-оздоровительные услуги, лидирующее место занимает муниципальное учреждение «Центр спортивной подготовки «Дружба». На долю данного учреждения приходится 5% от общего количества населения города, занимающегося физической культурой и спортом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центра спортивной подготовки «Дружба» организованы услуги физкультурно-спортивной направленности по 23 видам спорта (48,9% от общего количества видов спорта, культивируемых в городе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 учреждении существуют проблемы в организации комплексной безопасности и создании комфортных условий пребывания, а именно: необходима установка видеонаблюдения, пропускной системы, замена осветительных приборов на энергосберегающи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сформированы сборные команды по 23 видам спорта, в состав которых входит 852 человека (10% от общего количества занимающихся в спортивных секциях). Профессионализм тренеров, труд спортсменов даёт определённые «измеряемые» результаты: за пять лет жителями города Ханты-Мансийска завоёвано 38 медалей на международных соревнованиях (18 золотых, 12 серебряных, 8 бронзовых), 156 – на всероссийских (68 золотых, 33 серебряных, 55 бронзовых) и 472 - на окружных (199 золотых, 139 серебряных, 134 бронзовых). Следует отметить, что тренировочные занятия сборных команд осуществляют непосредственно руководители городских федераций на добровольной основ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начимую роль в развитии физкультурно-спортивного движения города играет</w:t>
      </w:r>
      <w:r>
        <w:rPr>
          <w:color w:val="000000"/>
          <w:sz w:val="28"/>
          <w:szCs w:val="28"/>
        </w:rPr>
        <w:t xml:space="preserve"> популяризация физической культуры и массового спорта среди различных возрастных групп населения, способствующая формированию у населения ценностного отношения к здоровому образу жизни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В настоящее время популяризация </w:t>
      </w:r>
      <w:r>
        <w:rPr>
          <w:sz w:val="28"/>
          <w:szCs w:val="28"/>
        </w:rPr>
        <w:t xml:space="preserve">физической культуры и массового спорта </w:t>
      </w:r>
      <w:r>
        <w:rPr>
          <w:color w:val="000000"/>
          <w:sz w:val="28"/>
          <w:szCs w:val="28"/>
        </w:rPr>
        <w:t>носит тематический характер и приурочивается к определенным спортивным событиям муниципального образования. Существует необходимость создания комплекса мероприятий, обеспечивающих распространение социальной рекламы, направленной на продвижение ценностей физической культуры и массового спорта, как основных составляющих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означенных выше проблем позволит: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количество систематически занимающихся физической культурой и массовым спортом различных групп населения;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увеличить единовременную пропускную способность плоскостных спортивных объект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ть безопасные и комфортные условия пребывания горожан на спортивных муниципальных объектах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ть спортивно-оздоровительную деятельность в образовательных учреждениях;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овершенствовать рекламно-пропагандистскую деятельность, способствующую формированию у населения ценностного отношения к здоровому образу жизни.</w:t>
      </w:r>
    </w:p>
    <w:p>
      <w:pPr>
        <w:pStyle w:val="TextBodyIndent"/>
        <w:spacing w:lineRule="auto" w:line="240" w:before="0" w:after="0"/>
        <w:ind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>3. Основные цели и задачи целевой программы, оценка ожидаемой эффективности целев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Целями программы являются: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здание условий, ориентирующих граждан  на здоровый образ жизни, в том числе на занятия физической культурой и массовым спортом, увеличение количества занимающихся физической культурой и массовым спортом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здание условий для спортивной подготовки  сборных команд города по видам спорта и успешного выступления в выездных соревнованиях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Для достижения поставленных целей программа предусматривает решение ряда задач: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витие физической культуры и массового спорта среди различных групп населения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) развитие спортивной инфраструктуры. Обеспечение комплексной безопасности  и комфортных условий  в муниципальных учреждениях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пуляризация физической культуры и массового спорта среди различных групп населения;</w:t>
      </w:r>
    </w:p>
    <w:p>
      <w:pPr>
        <w:pStyle w:val="Normal"/>
        <w:spacing w:before="0" w:after="0"/>
        <w:ind w:left="-357" w:firstLine="106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ормирование и обеспечение сборных команд города.</w:t>
      </w:r>
    </w:p>
    <w:p>
      <w:pPr>
        <w:pStyle w:val="Normal"/>
        <w:spacing w:before="280" w:after="0"/>
        <w:ind w:firstLine="706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истема показателей, характеризующих результаты реализации долгосрочной целевой программы, приведена в </w:t>
      </w:r>
      <w:r>
        <w:rPr>
          <w:sz w:val="28"/>
          <w:szCs w:val="28"/>
        </w:rPr>
        <w:t>приложении 1 к долгосрочной целевой программе «Развитие физической культуры и массового спорта в городе Ханты-Мансийске на 2011 – 2013 годы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граммные мероприят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остижение поставленных целей программы предусмотрено посредством реализации мероприятия в соответствии перечнем программных мероприятий: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городских комплексных спортивно-массовых и физкультурных мероприятий, как развития единого соревновательного пространства, обеспечение равной доступности к занятиям физической культурой и массовым спортом жителей города вне зависимости от уровня семейных доходов, возрастных возможностей с целью приобщения к активным занятиям физической культурой и спортом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физкультурных и спортивных мероприятий на дворовых спортивных площадках, направленных на привлечение детей, подростков и молодежи к занятиям физической культурой и спортом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тско-юношеского спорта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омплексной безопасности и комфортных условий объектов, направленных на приведение в соответствие лицензионным требованиям посредством устранения предписаний надзорных органов, повышения энергоэффективности зданий, систем видеонаблюдения,  пропускного контроля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атериально-технической базы, строительство спортивных площадок;</w:t>
      </w:r>
    </w:p>
    <w:p>
      <w:pPr>
        <w:pStyle w:val="Normal"/>
        <w:ind w:left="-43" w:firstLine="7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рытого корта и земельного участка;</w:t>
      </w:r>
    </w:p>
    <w:p>
      <w:pPr>
        <w:pStyle w:val="Normal"/>
        <w:ind w:left="-43" w:firstLine="751"/>
        <w:jc w:val="both"/>
        <w:rPr/>
      </w:pPr>
      <w:r>
        <w:rPr>
          <w:sz w:val="28"/>
          <w:szCs w:val="28"/>
        </w:rPr>
        <w:t>приобретение и доукомплектация двух автобусов для перевозки детей-спортсменов;</w:t>
      </w:r>
    </w:p>
    <w:p>
      <w:pPr>
        <w:pStyle w:val="Normal"/>
        <w:ind w:left="-43" w:firstLine="7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информации о проведении городских </w:t>
      </w:r>
      <w:r>
        <w:rPr>
          <w:bCs/>
          <w:color w:val="000000"/>
          <w:sz w:val="28"/>
          <w:szCs w:val="28"/>
        </w:rPr>
        <w:t>физкультурных и спортивно-массовых  мероприятий в средствах массовой информации, сети Интернет</w:t>
      </w:r>
      <w:r>
        <w:rPr>
          <w:sz w:val="28"/>
          <w:szCs w:val="28"/>
        </w:rPr>
        <w:t>;</w:t>
      </w:r>
    </w:p>
    <w:p>
      <w:pPr>
        <w:pStyle w:val="Normal"/>
        <w:ind w:left="-43" w:firstLine="7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оржественного награждения лучших спортсменов и тренеров города Ханты-Мансийска «Спортивная элита»;</w:t>
      </w:r>
    </w:p>
    <w:p>
      <w:pPr>
        <w:pStyle w:val="Normal"/>
        <w:ind w:left="-43" w:firstLine="751"/>
        <w:jc w:val="both"/>
        <w:rPr/>
      </w:pPr>
      <w:r>
        <w:rPr>
          <w:sz w:val="28"/>
          <w:szCs w:val="28"/>
        </w:rPr>
        <w:t>проведение конкурсного отбора лучших спортсменов и тренеров города Ханты-Мансийска на получение денежного поощрения;</w:t>
      </w:r>
    </w:p>
    <w:p>
      <w:pPr>
        <w:pStyle w:val="Normal"/>
        <w:ind w:left="-43" w:firstLine="751"/>
        <w:jc w:val="both"/>
        <w:rPr/>
      </w:pPr>
      <w:r>
        <w:rPr>
          <w:sz w:val="28"/>
          <w:szCs w:val="28"/>
        </w:rPr>
        <w:t>проведение спортивных соревнований по видам спорта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обеспечение участия сборных команд города в выездных соревнования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целевой программы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рограммы осуществляется в пределах средств, выделяемых из бюджета Ханты-Мансийского автономного округа – Югры и бюджета города Ханты-Мансийска. Средства на строительство спортивных сооружений, обеспечение комплексной безопасности муниципальных учреждений выделяются из средств бюджета Ханты-Мансийского автономного округа на условиях софинансирования в соответствии с правилами предоставления субсидий и методикой распределения субсидий, предоставляемых бюджетам муниципальных образований Ханты-Мансийского автономного округа – Югры на софинансирование строительства спортивных сооружений, согласно постановлению Правительства Ханты-Мансийского автономного округа – Югры от 29.10.2010 № 269-п «О целевой программе Ханты-Мансийского автономного округа – Югры «Развитие физической культуры и спорта в Ханты-Мансийском автономном округе - Югре» на 2011 – 2013 годы и на период до 2015 года»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реализацию мероприятий программы по обеспечению комплексной безопасности используются средства бюджета автономного округа (80%) и муниципального образования (20%).</w:t>
      </w:r>
    </w:p>
    <w:p>
      <w:pPr>
        <w:pStyle w:val="Normal"/>
        <w:spacing w:before="0" w:after="0"/>
        <w:ind w:hanging="11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 xml:space="preserve">Общий объём финансирования на реализацию программы составляет                </w:t>
      </w:r>
      <w:r>
        <w:rPr>
          <w:bCs/>
          <w:color w:val="000000"/>
          <w:sz w:val="28"/>
          <w:szCs w:val="28"/>
        </w:rPr>
        <w:t xml:space="preserve">143 282,3 </w:t>
      </w:r>
      <w:r>
        <w:rPr>
          <w:color w:val="000000"/>
          <w:sz w:val="28"/>
          <w:szCs w:val="28"/>
        </w:rPr>
        <w:t xml:space="preserve">тыс. руб., </w:t>
      </w:r>
    </w:p>
    <w:p>
      <w:pPr>
        <w:pStyle w:val="Normal"/>
        <w:spacing w:before="0" w:after="0"/>
        <w:ind w:hanging="1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spacing w:before="0" w:after="0"/>
        <w:ind w:firstLine="554"/>
        <w:contextualSpacing/>
        <w:rPr/>
      </w:pPr>
      <w:r>
        <w:rPr>
          <w:color w:val="000000"/>
          <w:sz w:val="28"/>
          <w:szCs w:val="28"/>
        </w:rPr>
        <w:t xml:space="preserve">бюджет города – </w:t>
      </w:r>
      <w:r>
        <w:rPr>
          <w:bCs/>
          <w:sz w:val="28"/>
          <w:szCs w:val="28"/>
        </w:rPr>
        <w:t xml:space="preserve">70 406,0 </w:t>
      </w:r>
      <w:r>
        <w:rPr>
          <w:color w:val="000000"/>
          <w:sz w:val="28"/>
          <w:szCs w:val="28"/>
        </w:rPr>
        <w:t>тыс. руб.;</w:t>
      </w:r>
    </w:p>
    <w:p>
      <w:pPr>
        <w:pStyle w:val="Normal"/>
        <w:spacing w:before="0" w:after="0"/>
        <w:ind w:firstLine="55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автономного округа – 72 876,3 тыс. руб.</w:t>
      </w:r>
    </w:p>
    <w:p>
      <w:pPr>
        <w:pStyle w:val="Normal"/>
        <w:spacing w:before="0" w:after="0"/>
        <w:ind w:firstLine="41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спределение финансирования по годам:</w:t>
      </w:r>
    </w:p>
    <w:p>
      <w:pPr>
        <w:pStyle w:val="Normal"/>
        <w:spacing w:before="0" w:after="0"/>
        <w:ind w:firstLine="12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 год:</w:t>
      </w:r>
    </w:p>
    <w:p>
      <w:pPr>
        <w:pStyle w:val="Normal"/>
        <w:spacing w:before="0" w:after="0"/>
        <w:ind w:firstLine="412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сего – 46 369,6</w:t>
      </w:r>
      <w:r>
        <w:rPr>
          <w:bCs/>
          <w:color w:val="000000"/>
          <w:sz w:val="28"/>
          <w:szCs w:val="28"/>
        </w:rPr>
        <w:t xml:space="preserve"> тыс. руб., из них:</w:t>
      </w:r>
    </w:p>
    <w:p>
      <w:pPr>
        <w:pStyle w:val="Normal"/>
        <w:spacing w:before="0" w:after="0"/>
        <w:ind w:firstLine="554"/>
        <w:contextualSpacing/>
        <w:jc w:val="both"/>
        <w:rPr/>
      </w:pPr>
      <w:r>
        <w:rPr>
          <w:color w:val="000000"/>
          <w:sz w:val="28"/>
          <w:szCs w:val="28"/>
        </w:rPr>
        <w:t xml:space="preserve">бюджет города – </w:t>
      </w:r>
      <w:r>
        <w:rPr>
          <w:bCs/>
          <w:sz w:val="28"/>
          <w:szCs w:val="28"/>
        </w:rPr>
        <w:t>24 991,3 тыс. руб.;</w:t>
      </w:r>
    </w:p>
    <w:p>
      <w:pPr>
        <w:pStyle w:val="Normal"/>
        <w:spacing w:before="0" w:after="0"/>
        <w:ind w:firstLine="554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автономного округа – </w:t>
      </w:r>
      <w:r>
        <w:rPr>
          <w:bCs/>
          <w:sz w:val="28"/>
          <w:szCs w:val="28"/>
        </w:rPr>
        <w:t>21 378,3 тыс. руб.;</w:t>
      </w:r>
    </w:p>
    <w:p>
      <w:pPr>
        <w:pStyle w:val="Normal"/>
        <w:spacing w:before="0" w:after="0"/>
        <w:ind w:firstLine="12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2 год:</w:t>
      </w:r>
    </w:p>
    <w:p>
      <w:pPr>
        <w:pStyle w:val="Normal"/>
        <w:spacing w:before="0" w:after="0"/>
        <w:ind w:firstLine="412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сего  – </w:t>
      </w:r>
      <w:r>
        <w:rPr>
          <w:bCs/>
          <w:color w:val="000000"/>
          <w:sz w:val="28"/>
          <w:szCs w:val="28"/>
        </w:rPr>
        <w:t>80 564,7 тыс. руб., из них:</w:t>
      </w:r>
    </w:p>
    <w:p>
      <w:pPr>
        <w:pStyle w:val="Normal"/>
        <w:spacing w:before="0" w:after="0"/>
        <w:ind w:firstLine="554"/>
        <w:contextualSpacing/>
        <w:jc w:val="both"/>
        <w:rPr/>
      </w:pPr>
      <w:r>
        <w:rPr>
          <w:color w:val="000000"/>
          <w:sz w:val="28"/>
          <w:szCs w:val="28"/>
        </w:rPr>
        <w:t xml:space="preserve">бюджет города – </w:t>
      </w:r>
      <w:r>
        <w:rPr>
          <w:bCs/>
          <w:sz w:val="28"/>
          <w:szCs w:val="28"/>
        </w:rPr>
        <w:t>30 204,7 тыс. руб.;</w:t>
      </w:r>
    </w:p>
    <w:p>
      <w:pPr>
        <w:pStyle w:val="Normal"/>
        <w:spacing w:before="0" w:after="0"/>
        <w:ind w:firstLine="55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автономного округа – </w:t>
      </w:r>
      <w:r>
        <w:rPr>
          <w:bCs/>
          <w:sz w:val="28"/>
          <w:szCs w:val="28"/>
        </w:rPr>
        <w:t>50 360,0 тыс. руб.;</w:t>
      </w:r>
    </w:p>
    <w:p>
      <w:pPr>
        <w:pStyle w:val="Normal"/>
        <w:spacing w:before="0" w:after="0"/>
        <w:ind w:firstLine="12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 год:</w:t>
      </w:r>
    </w:p>
    <w:p>
      <w:pPr>
        <w:pStyle w:val="Normal"/>
        <w:spacing w:before="0" w:after="0"/>
        <w:ind w:firstLine="412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сего  – </w:t>
      </w:r>
      <w:r>
        <w:rPr>
          <w:bCs/>
          <w:color w:val="000000"/>
          <w:sz w:val="28"/>
          <w:szCs w:val="28"/>
        </w:rPr>
        <w:t>16 348,0 тыс. руб., из них:</w:t>
      </w:r>
    </w:p>
    <w:p>
      <w:pPr>
        <w:pStyle w:val="Normal"/>
        <w:spacing w:before="0" w:after="0"/>
        <w:ind w:firstLine="554"/>
        <w:contextualSpacing/>
        <w:jc w:val="both"/>
        <w:rPr/>
      </w:pPr>
      <w:r>
        <w:rPr>
          <w:color w:val="000000"/>
          <w:sz w:val="28"/>
          <w:szCs w:val="28"/>
        </w:rPr>
        <w:t xml:space="preserve">бюджет города – </w:t>
      </w:r>
      <w:r>
        <w:rPr>
          <w:bCs/>
          <w:sz w:val="28"/>
          <w:szCs w:val="28"/>
        </w:rPr>
        <w:t>15 210,0 тыс. руб.;</w:t>
      </w:r>
    </w:p>
    <w:p>
      <w:pPr>
        <w:pStyle w:val="Normal"/>
        <w:spacing w:before="0" w:after="0"/>
        <w:ind w:hanging="11"/>
        <w:contextualSpacing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юджет автономного округа – 1 138,</w:t>
      </w:r>
      <w:r>
        <w:rPr>
          <w:bCs/>
          <w:sz w:val="28"/>
          <w:szCs w:val="28"/>
        </w:rPr>
        <w:t>0 тыс. руб.</w:t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Финансовые средства необходимы для реализации программных мероприятий по созданию условий для занятий физической культурой и массовым спортом, проведения анализа уровня достижения целевых показателей программы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Механизм реализации целевой программы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Контроль за реализацией программы «Развитие физической культуры и массового спорта в городе Ханты-Мансийске на 2011-2013 годы» осуществляет Глава Администрации города Ханты-Мансийс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Управление ходом реализации программы осуществляет заказчик - координатор - Управление по физической культуре, спорту, молодежной политике и туризму Администрации города Ханты-Мансийска. Координатор программы несет ответственность за исполнение, уточнение сроков реализации мероприятий и объемы их финансирования, выполняет свои функции во взаимодействии с заинтересованными органами исполнительной власти субъекта Российской Федерации, орган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ализация мероприятий программы осуществляется:  Управлением по физической культуре, спорту, молодежной политике и туризму Администрации города Ханты-Мансийска, Департаментом муниципальной собственности Администрации города Ханты-Мансийска, Департаментом градостроительства и архитектуры Администрации города Ханты-Мансийска, муниципальным бюджетным учреждением «Спортивный комплекс «Дружба»,  муниципальным бюджетным образовательным учреждением дополнительного образования детей «Специализированная детско-юношеская спортивная школа олимпийского резерва», </w:t>
      </w:r>
      <w:r>
        <w:rPr>
          <w:sz w:val="28"/>
          <w:szCs w:val="28"/>
        </w:rPr>
        <w:t>муниципальным казенным учреждением «Управление капитального строительства города Ханты-Мансийск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муниципальным казенным учреждением «Дирекция по содержанию имущества казны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Исполнители программы несут ответственность за целевое и эффективное использование выделенных им бюджетных средст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казчик-координатор программы выполняет следующие основные задач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разработка проектов муниципальных правовых актов, необходимых для реализации 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едложений по составлению плана текущих расходов на очередной год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корректировка плана реализации программы по источникам и объемам финансирования  и по перечню предлагаемых к реализации задач программы по результатам принятия бюджета муниципального образования и уточнения возможных объёмов финансирования из других источников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ониторинг выполнения показателей программы и сбор оперативной информации, подготовка и представление в установленном порядке отчетов о ходе реализации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Реализация программы осуществляется посредством размещения муниципальных заказов на выполнение работ, закупку и поставку продукции, оказание услуг на основе муниципальных заказов на приобретение товаров (оказание услуг, выполнение работ) для муниципальных нужд, заключаемых муниципальными заказчиками с исполнителями в установленном законодательством Российской Федерации порядке, а также на основе соглашений между социальными партнерами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рограммы осуществляется заказчиком -координатором целевой программы по итогам её исполнения за отчётный финансовый год и в целом после завершения её реализации. По результатам мониторинга реализации программы могут вноситься предложения по уточнению перечня программных мероприятий и сроков их реализа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280" w:after="0"/>
        <w:ind w:firstLine="706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лгосрочной целевой программе </w:t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Развитие физической культуры и массового спорта </w:t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в городе Ханты-Мансийске на 2011 – 2013 годы»</w:t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Система показателей,</w:t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характеризующих результаты реализации долгосрочной целевой программы</w:t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rPr/>
      </w:pPr>
      <w:r>
        <w:rPr>
          <w:sz w:val="26"/>
          <w:szCs w:val="26"/>
        </w:rPr>
        <w:t>Наименование программы и срок ее реализации: «</w:t>
      </w:r>
      <w:r>
        <w:rPr>
          <w:color w:val="000000"/>
          <w:sz w:val="26"/>
          <w:szCs w:val="26"/>
        </w:rPr>
        <w:t>Долгосрочная целевая программа «Развитие физической культуры и массового спорта в городе Ханты-Мансийске на 2011-2013годы»</w:t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rPr/>
      </w:pPr>
      <w:r>
        <w:rPr>
          <w:sz w:val="26"/>
          <w:szCs w:val="26"/>
        </w:rPr>
        <w:t xml:space="preserve">Заказчик-координатор программы: </w:t>
      </w:r>
      <w:r>
        <w:rPr>
          <w:color w:val="000000"/>
          <w:sz w:val="26"/>
          <w:szCs w:val="26"/>
        </w:rPr>
        <w:t>Управление по физической культуре, спорту, молодежной политике и туризму Администрации города Ханты-Мансийска</w:t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848"/>
        <w:gridCol w:w="2404"/>
        <w:gridCol w:w="1124"/>
        <w:gridCol w:w="1134"/>
        <w:gridCol w:w="992"/>
        <w:gridCol w:w="242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 измерен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3 г.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и непосредственных результа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физкультурных и спортивных городски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участников физкультурных и спортивных городски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8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 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учащихся, имеющих массовые спортивные разря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 xml:space="preserve">Количество учащихся, имеющих </w:t>
            </w:r>
            <w:r>
              <w:rPr>
                <w:rFonts w:eastAsia="Calibri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sz w:val="24"/>
                <w:szCs w:val="24"/>
              </w:rPr>
              <w:t xml:space="preserve"> разряд, КМС, М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медалей, завоеванных сборными командами города на окружных соревнования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и конечных результа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У</w:t>
            </w:r>
            <w:r>
              <w:rPr>
                <w:rFonts w:eastAsia="Calibri"/>
                <w:sz w:val="24"/>
                <w:szCs w:val="24"/>
              </w:rPr>
              <w:t>дельный вес населения, систематически занимающегося физической культурой  и массовым спорто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,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дельный вес инвалидов, занимающихся физической культурой и спорто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довлетворенность получателей муниципальной услуги в сфере физической культуры и спорта  качеством предоставления услуг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ельный вес спортсменов, получивших спортивные разряды и з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ность единовременной пропускной способностью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18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1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1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ельный вес подростков и молодежи в возрасте  11-30 лет, занимающихся физической культурой и спортом, от общей численности данной категории горож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лгосрочной целевой программе </w:t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Развитие физической культуры и массового спорта </w:t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в городе Ханты-Мансийске на 2011 – 2013 годы»</w:t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1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5" w:leader="none"/>
        </w:tabs>
        <w:jc w:val="center"/>
        <w:rPr/>
      </w:pPr>
      <w:r>
        <w:rPr/>
        <w:t>Перечень программных мероприятий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035"/>
        <w:gridCol w:w="2203"/>
        <w:gridCol w:w="2126"/>
        <w:gridCol w:w="3172"/>
        <w:gridCol w:w="1218"/>
        <w:gridCol w:w="993"/>
        <w:gridCol w:w="1097"/>
        <w:gridCol w:w="1062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рограммы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азчи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и программы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нансовые затраты на реализацию,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1 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2 г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3 г.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Цель 1. </w:t>
            </w:r>
            <w:r>
              <w:rPr>
                <w:rFonts w:eastAsia="Calibri"/>
                <w:color w:val="000000"/>
                <w:sz w:val="22"/>
                <w:szCs w:val="22"/>
              </w:rPr>
              <w:t>Создание условий, ориентирующих граждан  на здоровый образ жизни, в том числе на занятия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физической культурой и массовым спортом, увеличение количества занимающихся физической культурой и массовым спортом</w:t>
            </w:r>
          </w:p>
        </w:tc>
      </w:tr>
      <w:tr>
        <w:trPr>
          <w:trHeight w:val="156" w:hRule="atLeast"/>
        </w:trPr>
        <w:tc>
          <w:tcPr>
            <w:tcW w:w="15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Задача 1. Развитие физической культуры и массового спорта среди различных групп населения</w:t>
            </w:r>
          </w:p>
        </w:tc>
      </w:tr>
      <w:tr>
        <w:trPr>
          <w:trHeight w:val="102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роведение городских комплексных спортивно-массовых  мероприятий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8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49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81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556,6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8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490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81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556,6</w:t>
            </w:r>
          </w:p>
        </w:tc>
      </w:tr>
      <w:tr>
        <w:trPr>
          <w:trHeight w:val="64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ое бюджетное учреждение «Спортивный комплекс «Дружба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1,1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1,1</w:t>
            </w:r>
          </w:p>
        </w:tc>
      </w:tr>
      <w:tr>
        <w:trPr>
          <w:trHeight w:val="863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роведение физкультурных мероприятий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5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33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0,2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5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33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0,2</w:t>
            </w:r>
          </w:p>
        </w:tc>
      </w:tr>
      <w:tr>
        <w:trPr>
          <w:trHeight w:val="52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ое бюджетное учреждение «Спортивный комплекс «Дружба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7,6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7,6</w:t>
            </w:r>
          </w:p>
        </w:tc>
      </w:tr>
      <w:tr>
        <w:trPr>
          <w:trHeight w:val="101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рганизация и проведение физкультурных и спортивных мероприятий на дворовых спортивных площадках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ое бюджетное учреждение «Спортивный комплекс «Дружба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00,0</w:t>
            </w:r>
          </w:p>
        </w:tc>
      </w:tr>
      <w:tr>
        <w:trPr>
          <w:trHeight w:val="632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Развитие детско-юношеского спорт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Муниципальное бюджетное образовательное учреждение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дополнительного образования детей «Специализирован-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ая детско-юношеская спортивная школа олимпийского резерва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Задача 2. Развитие спортивной инфраструктуры. Обеспечение комплексной безопасности и комфортных условий в муниципальных учреждениях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.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еспечение комплексной безопасности и комфортных условий объектов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,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муниципальное бюджетное образовательное учреждение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дополнительного образования детей «Специализирован-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ная детско-юношеская </w:t>
            </w:r>
            <w:bookmarkStart w:id="0" w:name="_GoBack"/>
            <w:bookmarkEnd w:id="0"/>
            <w:r>
              <w:rPr>
                <w:rFonts w:eastAsia="Calibri"/>
                <w:bCs/>
                <w:color w:val="000000"/>
                <w:sz w:val="22"/>
                <w:szCs w:val="22"/>
              </w:rPr>
              <w:t>спортивная школа олимпийского резерва»,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ое бюджетное учреждение «Спортивный комплекс «Дружба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 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3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422,5</w:t>
            </w:r>
          </w:p>
        </w:tc>
      </w:tr>
      <w:tr>
        <w:trPr>
          <w:trHeight w:val="187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1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99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38,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0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4,5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.1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Монтаж системы видеонаблюдения и системы контроля доступа в муниципальном бюджетном учреждении «Спортивный комплекс «Дружба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ое бюджетное учреждение «Спортивный комплекс «Дружба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3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99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9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99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919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.2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Монтаж ограждения 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о периметру территории муниципального бюджетного учреждения «Спортивный комплекс «Дружба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ое бюджетное учреждение «Спортивный комплекс «Дружба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803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.3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Монтаж системы видеонаблюдения и системы контроля доступа в </w:t>
            </w:r>
            <w:r>
              <w:rPr>
                <w:rFonts w:eastAsia="Calibri"/>
                <w:color w:val="000000"/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Специализирован-ная детско-юношеская спортивная школа олимпийского резерва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4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422,5</w:t>
            </w:r>
          </w:p>
        </w:tc>
      </w:tr>
      <w:tr>
        <w:trPr>
          <w:trHeight w:val="97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38,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4,5</w:t>
            </w:r>
          </w:p>
        </w:tc>
      </w:tr>
      <w:tr>
        <w:trPr>
          <w:trHeight w:val="733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материально-технической базы, строительство спортивных площадок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ое казенное учреждение «Управление капитального строительства города Ханты-Мансийска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9 4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 889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 36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0,0</w:t>
            </w:r>
          </w:p>
        </w:tc>
      </w:tr>
      <w:tr>
        <w:trPr>
          <w:trHeight w:val="55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8 2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226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 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 2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663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 36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0,0</w:t>
            </w:r>
          </w:p>
        </w:tc>
      </w:tr>
      <w:tr>
        <w:trPr>
          <w:trHeight w:val="53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.1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портивные сооружения открытого типа в границах 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иц Свердлова-Рознина-Калинина-Пионерская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ое казенное учреждение «Управление капитального строительства города Ханты-Мансийска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 2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0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 206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 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3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 0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 8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 206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.2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ниверсальная спортивная площадка  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9м х 18м </w:t>
            </w:r>
          </w:p>
          <w:p>
            <w:pPr>
              <w:pStyle w:val="Style21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 резиновым покрытием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EPDM </w:t>
            </w:r>
            <w:r>
              <w:rPr>
                <w:rFonts w:eastAsia="Calibri" w:cs="Times New Roman" w:ascii="Times New Roman" w:hAnsi="Times New Roman"/>
                <w:lang w:eastAsia="en-US"/>
              </w:rPr>
              <w:t>(№1)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униципальное казенное учреждение «Управление капитального строительства города Ханты-Мансийска»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0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3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9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3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.3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ниверсальная спортивная площадка </w:t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9м х 18м </w:t>
            </w:r>
          </w:p>
          <w:p>
            <w:pPr>
              <w:pStyle w:val="Style21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 резиновым покрытием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EPDM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(№2)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униципальное казенное учреждение «Управление капитального строительства города Ханты-Мансийска»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7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293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9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3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.4.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</w:rPr>
              <w:t>2.4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ниверсальная спортивная площадка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9м х 18м </w:t>
            </w:r>
          </w:p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с резиновым покрытием </w:t>
            </w:r>
            <w:r>
              <w:rPr>
                <w:rFonts w:eastAsia="Calibri" w:cs="Times New Roman" w:ascii="Times New Roman" w:hAnsi="Times New Roman"/>
                <w:lang w:val="en-US"/>
              </w:rPr>
              <w:t>EPDM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(№3)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униципальное казенное учреждение «Управление капитального строительства города Ханты-Мансийска»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9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490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0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076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4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.5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ниверсальная спортивная площадка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9м х 18м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 резиновым покрытием </w:t>
            </w:r>
            <w:r>
              <w:rPr>
                <w:rFonts w:eastAsia="Calibri"/>
                <w:sz w:val="22"/>
                <w:szCs w:val="22"/>
                <w:lang w:val="en-US"/>
              </w:rPr>
              <w:t>EPDM</w:t>
            </w:r>
            <w:r>
              <w:rPr>
                <w:rFonts w:eastAsia="Calibri"/>
                <w:sz w:val="22"/>
                <w:szCs w:val="22"/>
              </w:rPr>
              <w:t xml:space="preserve"> (№4)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униципальное казенное учреждение «Управление капитального строительства города Ханты-Мансийска»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,0</w:t>
            </w:r>
          </w:p>
        </w:tc>
      </w:tr>
      <w:tr>
        <w:trPr>
          <w:trHeight w:val="68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,0</w:t>
            </w:r>
          </w:p>
        </w:tc>
      </w:tr>
      <w:tr>
        <w:trPr>
          <w:trHeight w:val="96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2.6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ниверсальная спортивная площадка 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9м х 18м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 резиновым покрытием </w:t>
            </w:r>
            <w:r>
              <w:rPr>
                <w:rFonts w:eastAsia="Calibri"/>
                <w:sz w:val="22"/>
                <w:szCs w:val="22"/>
                <w:lang w:val="en-US"/>
              </w:rPr>
              <w:t>EPDM</w:t>
            </w:r>
            <w:r>
              <w:rPr>
                <w:rFonts w:eastAsia="Calibri"/>
                <w:sz w:val="22"/>
                <w:szCs w:val="22"/>
              </w:rPr>
              <w:t xml:space="preserve"> (№5)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униципальное казенное учреждение «Управление капитального строительства города Ханты-Мансийска»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3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риобретение крытого корта и земельного участк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епартамент муниципальной собственности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ое казенное учреждение «Дирекция по содержанию имущества казны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9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97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89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97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4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Приобретение и доукомплектация  двух автобусов для перевозки детей-спортсменов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епартамент муниципальной собственности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ое казенное учреждение «Дирекция по содержанию имущества казны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 1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 12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 1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 12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дача 3. Популяризация физической культуры и массового спорта среди различных групп населения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азмещение информации о проведении городских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физкультурных и спортивных  мероприятий в средствах массовой информации, сети Интернет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торжественного награждения лучших спортсменов и тренеров города Ханты-Мансийска «Спортивная элита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,0</w:t>
            </w:r>
          </w:p>
        </w:tc>
      </w:tr>
      <w:tr>
        <w:trPr>
          <w:trHeight w:val="100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оведение конкурсного отбора лучших спортсменов и тренеров города Ханты-Мансийска на получение денежного поощрения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6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6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Итого по разделу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I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2 4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 860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 212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378,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 8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 37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 3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38,0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 5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 482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 852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240,0</w:t>
            </w:r>
          </w:p>
        </w:tc>
      </w:tr>
      <w:tr>
        <w:trPr/>
        <w:tc>
          <w:tcPr>
            <w:tcW w:w="15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Цель 2.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Создание условий  для спортивной подготовки  сборных команд  города по видам спорта и успешного выступления в выездных соревнованиях</w:t>
            </w:r>
          </w:p>
        </w:tc>
      </w:tr>
      <w:tr>
        <w:trPr/>
        <w:tc>
          <w:tcPr>
            <w:tcW w:w="15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Задача 1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Формирование и обеспечение сборных команд города</w:t>
            </w:r>
          </w:p>
        </w:tc>
      </w:tr>
      <w:tr>
        <w:trPr>
          <w:trHeight w:val="95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4"/>
              </w:rPr>
              <w:t>Проведение спортивных соревнований по видам спорта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Управление по физической культуре, спорту, молодежной политике и туризму Администрации города Ханты-Мансийска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6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623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98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6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623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ое бюджетное учреждение «Спортивный комплекс «Дружба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2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261,3</w:t>
            </w:r>
          </w:p>
        </w:tc>
      </w:tr>
      <w:tr>
        <w:trPr>
          <w:trHeight w:val="61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2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261,3</w:t>
            </w:r>
          </w:p>
        </w:tc>
      </w:tr>
      <w:tr>
        <w:trPr>
          <w:trHeight w:val="96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Специализирован-ная детско-юношеская спортивная школа олимпийского резерва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0,0</w:t>
            </w:r>
          </w:p>
        </w:tc>
      </w:tr>
      <w:tr>
        <w:trPr>
          <w:trHeight w:val="96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0,0</w:t>
            </w:r>
          </w:p>
        </w:tc>
      </w:tr>
      <w:tr>
        <w:trPr>
          <w:trHeight w:val="96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беспечение участия сборных команд города  в выездных соревнованиях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 6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509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728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388,7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 6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509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 728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388,7</w:t>
            </w:r>
          </w:p>
        </w:tc>
      </w:tr>
      <w:tr>
        <w:trPr/>
        <w:tc>
          <w:tcPr>
            <w:tcW w:w="3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Итого по разделу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II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 8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509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 35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 970,0</w:t>
            </w:r>
          </w:p>
        </w:tc>
      </w:tr>
      <w:tr>
        <w:trPr/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 8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509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 35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 970,0</w:t>
            </w:r>
          </w:p>
        </w:tc>
      </w:tr>
      <w:tr>
        <w:trPr/>
        <w:tc>
          <w:tcPr>
            <w:tcW w:w="3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 по программе</w:t>
            </w:r>
          </w:p>
          <w:p>
            <w:pPr>
              <w:pStyle w:val="Style22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3 2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 369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 56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 348,0</w:t>
            </w:r>
          </w:p>
        </w:tc>
      </w:tr>
      <w:tr>
        <w:trPr/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 8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 37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 3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38,0</w:t>
            </w:r>
          </w:p>
        </w:tc>
      </w:tr>
      <w:tr>
        <w:trPr/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 4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 991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 20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5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 210,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30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000000"/>
      <w:sz w:val="28"/>
      <w:szCs w:val="28"/>
    </w:rPr>
  </w:style>
  <w:style w:type="character" w:styleId="Style15">
    <w:name w:val="Основной текст с отступом Знак"/>
    <w:basedOn w:val="Style14"/>
    <w:qFormat/>
    <w:rPr>
      <w:color w:val="000000"/>
      <w:sz w:val="28"/>
      <w:szCs w:val="28"/>
    </w:rPr>
  </w:style>
  <w:style w:type="character" w:styleId="Style16">
    <w:name w:val="Название Знак"/>
    <w:basedOn w:val="Style14"/>
    <w:qFormat/>
    <w:rPr>
      <w:color w:val="000000"/>
      <w:sz w:val="28"/>
      <w:szCs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76" w:before="280" w:after="0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before="280" w:after="0"/>
      <w:ind w:firstLine="706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120" w:after="0"/>
      <w:ind w:firstLine="709"/>
      <w:jc w:val="both"/>
    </w:pPr>
    <w:rPr>
      <w:color w:val="000000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-1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4:14:00Z</dcterms:created>
  <dc:creator>PlehanovaO</dc:creator>
  <dc:description/>
  <cp:keywords/>
  <dc:language>en-US</dc:language>
  <cp:lastModifiedBy>PlehanovaO</cp:lastModifiedBy>
  <cp:lastPrinted>2013-02-19T10:13:00Z</cp:lastPrinted>
  <dcterms:modified xsi:type="dcterms:W3CDTF">2013-02-19T04:14:00Z</dcterms:modified>
  <cp:revision>2</cp:revision>
  <dc:subject/>
  <dc:title> </dc:title>
</cp:coreProperties>
</file>