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142" w:leader="none"/>
          <w:tab w:val="left" w:pos="2268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образование</w:t>
      </w:r>
    </w:p>
    <w:p>
      <w:pPr>
        <w:pStyle w:val="Heading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нты-Мансийского автономного округа – Югры</w:t>
      </w:r>
    </w:p>
    <w:p>
      <w:pPr>
        <w:pStyle w:val="Heading7"/>
        <w:rPr/>
      </w:pPr>
      <w:r>
        <w:rPr>
          <w:b/>
          <w:bCs/>
          <w:sz w:val="22"/>
          <w:szCs w:val="22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 У М А  Г О Р О Д А   Х А Н Т Ы – М А Н С И Й С К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/>
        <w:t>ул. Дзержинского.,.6 ,каб. 407</w:t>
      </w:r>
    </w:p>
    <w:p>
      <w:pPr>
        <w:pStyle w:val="Normal"/>
        <w:rPr/>
      </w:pPr>
      <w:r>
        <w:rPr/>
        <w:t xml:space="preserve">     </w:t>
      </w:r>
      <w:r>
        <w:rPr/>
        <w:t>тел. 352-458, т/ф 352-459</w:t>
      </w:r>
    </w:p>
    <w:p>
      <w:pPr>
        <w:pStyle w:val="Normal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59385</wp:posOffset>
                </wp:positionH>
                <wp:positionV relativeFrom="paragraph">
                  <wp:posOffset>100330</wp:posOffset>
                </wp:positionV>
                <wp:extent cx="687705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7.9pt" to="528.9pt,7.9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ВЕСТКА  ДНЯ</w:t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СЕДАНИЯ КОМИТЕТА </w:t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БЮДЖЕТУ</w:t>
      </w:r>
    </w:p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b/>
          <w:iCs/>
          <w:color w:val="000000"/>
          <w:sz w:val="22"/>
          <w:szCs w:val="22"/>
        </w:rPr>
        <w:t xml:space="preserve">           </w:t>
      </w:r>
      <w:r>
        <w:rPr>
          <w:b/>
          <w:iCs/>
          <w:color w:val="000000"/>
          <w:sz w:val="22"/>
          <w:szCs w:val="22"/>
        </w:rPr>
        <w:t>21 сентября 2011 г</w:t>
      </w:r>
      <w:r>
        <w:rPr>
          <w:iCs/>
          <w:color w:val="000000"/>
          <w:sz w:val="22"/>
          <w:szCs w:val="22"/>
        </w:rPr>
        <w:t xml:space="preserve">.                                                                                                                    </w:t>
        <w:tab/>
      </w:r>
      <w:r>
        <w:rPr>
          <w:b/>
          <w:iCs/>
          <w:color w:val="000000"/>
          <w:sz w:val="22"/>
          <w:szCs w:val="22"/>
        </w:rPr>
        <w:t>№</w:t>
      </w:r>
    </w:p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68"/>
        <w:gridCol w:w="2225"/>
        <w:gridCol w:w="6705"/>
      </w:tblGrid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14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 участии Администрации города в строительстве ДДУ и ОУ через программы ГЧП ( государственно-частное партнерство).</w:t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225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Докладывают:</w:t>
            </w:r>
          </w:p>
        </w:tc>
        <w:tc>
          <w:tcPr>
            <w:tcW w:w="6705" w:type="dxa"/>
            <w:tcBorders/>
          </w:tcPr>
          <w:p>
            <w:pPr>
              <w:pStyle w:val="TextBodyIndent"/>
              <w:rPr/>
            </w:pPr>
            <w:r>
              <w:rPr>
                <w:b/>
                <w:sz w:val="24"/>
                <w:szCs w:val="24"/>
              </w:rPr>
              <w:t xml:space="preserve">Горшков Александр Петрович – </w:t>
            </w:r>
            <w:r>
              <w:rPr>
                <w:sz w:val="24"/>
                <w:szCs w:val="24"/>
              </w:rPr>
              <w:t>и.о. директора Департамента градостроительства и архитектуры Администрации города Ханты-Мансийска;</w:t>
            </w:r>
          </w:p>
          <w:p>
            <w:pPr>
              <w:pStyle w:val="TextBodyInden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225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6705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ончук Наталья Брониславовна</w:t>
            </w:r>
            <w:r>
              <w:rPr>
                <w:sz w:val="24"/>
                <w:szCs w:val="24"/>
              </w:rPr>
              <w:t xml:space="preserve"> – начальник отдела анализа и прогнозирования Комитета по экономике и прогнозированию Администрации города Ханты-Мансийска.</w:t>
            </w:r>
          </w:p>
        </w:tc>
      </w:tr>
    </w:tbl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68"/>
        <w:gridCol w:w="2268"/>
        <w:gridCol w:w="6662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 исполнении городской программы «Развитие субъектов малого и среднего предпринимательства на территории города Ханты-Мансийска» на 2008-2011 годы за период реализации 2008-2010 годы.</w:t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ончук Наталья Брониславовна</w:t>
            </w:r>
            <w:r>
              <w:rPr>
                <w:sz w:val="24"/>
                <w:szCs w:val="24"/>
              </w:rPr>
              <w:t xml:space="preserve"> – начальник отдела анализа и прогнозирования Комитета по экономике и прогнозированию Администрации города Ханты-Мансийска.</w:t>
            </w:r>
          </w:p>
        </w:tc>
      </w:tr>
    </w:tbl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68"/>
        <w:gridCol w:w="2268"/>
        <w:gridCol w:w="6662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 исполнении бюджета города Ханты-Мансийска за 6 месяцев 2011 года</w:t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ронова Вера Анатольевна – </w:t>
            </w:r>
            <w:r>
              <w:rPr>
                <w:sz w:val="24"/>
                <w:szCs w:val="24"/>
              </w:rPr>
              <w:t>директор Департамента управления финансами Администрации города Ханты-Мансийска.</w:t>
            </w:r>
          </w:p>
        </w:tc>
      </w:tr>
    </w:tbl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68"/>
        <w:gridCol w:w="2225"/>
        <w:gridCol w:w="6705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 внесении изменений в Решение Думы города Ханты-Мансийска от 30 сентября 2005 года № 104 « О системе налогообложения в виде единого налога на вмененный доход для отдельных видов деятельности».</w:t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225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6705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нисаренко Ирина Валентиновна </w:t>
            </w:r>
            <w:r>
              <w:rPr>
                <w:sz w:val="24"/>
                <w:szCs w:val="24"/>
              </w:rPr>
              <w:t>– заместитель директора Департамента управления финансами Администрации города Ханты-Мансийска.</w:t>
            </w:r>
          </w:p>
        </w:tc>
      </w:tr>
    </w:tbl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68"/>
        <w:gridCol w:w="2225"/>
        <w:gridCol w:w="6705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 согласовании замены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 на 2012 год и плановый период 2013 и 2014 годов.</w:t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225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6705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ронова Вера Анатольевна </w:t>
            </w:r>
            <w:r>
              <w:rPr>
                <w:sz w:val="24"/>
                <w:szCs w:val="24"/>
              </w:rPr>
              <w:t>– директор Департамента управления финансами Администрации города Ханты-Мансийска.</w:t>
            </w:r>
          </w:p>
        </w:tc>
      </w:tr>
    </w:tbl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68"/>
        <w:gridCol w:w="2225"/>
        <w:gridCol w:w="6705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 предоставлении льготы виде освобождения от уплаты земельного налога.</w:t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225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6705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ронова Вера Анатольевна </w:t>
            </w:r>
            <w:r>
              <w:rPr>
                <w:sz w:val="24"/>
                <w:szCs w:val="24"/>
              </w:rPr>
              <w:t>– директор Департамента управления финансами Администрации города Ханты-Мансийска.</w:t>
            </w:r>
          </w:p>
        </w:tc>
      </w:tr>
    </w:tbl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68"/>
        <w:gridCol w:w="2225"/>
        <w:gridCol w:w="6705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 внесении изменений в Решение Думы города  от 17.12.2010 № 1083 «О бюджете города Ханты-Мансийска на 2011 год и плановый период до 2012 и 2013 годов».</w:t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225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6705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ронова Вера Анатольевна </w:t>
            </w:r>
            <w:r>
              <w:rPr>
                <w:sz w:val="24"/>
                <w:szCs w:val="24"/>
              </w:rPr>
              <w:t>– директор Департамента управления финансами Администрации города Ханты-Мансийска.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9498"/>
      </w:tblGrid>
      <w:tr>
        <w:trPr>
          <w:trHeight w:val="281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498" w:type="dxa"/>
            <w:tcBorders/>
          </w:tcPr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ное.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ИГЛАШЕННЫЕ:    </w:t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РОНОВА Вер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натольевна -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24"/>
                <w:szCs w:val="24"/>
              </w:rPr>
              <w:t>директор Департамента управления финансами Администрации города Ханты-Мансийска.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ЕДОРОВА Юлия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алентиновна –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и.о.начальника  Юридического управления аппарата Думы города Ханты-Мансийска,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БАШИН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Татьяна Михайловна –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ик Управления финансового контроля – Контрольного органа Думы города Ханты-Мансийска,</w:t>
            </w:r>
          </w:p>
        </w:tc>
      </w:tr>
      <w:tr>
        <w:trPr>
          <w:trHeight w:val="77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ИМОНО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адим Николаевич -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ик межрайонной инспекции ФНС России № 1 по ХМАО-Югре,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МАНЮ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лександр Сергеевич 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ик Юридического управления Администрации города Ханты-Мансийска.</w:t>
              <w:tab/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776" w:footer="442" w:bottom="4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ind w:firstLine="851"/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>
      <w:sz w:val="24"/>
    </w:rPr>
  </w:style>
  <w:style w:type="paragraph" w:styleId="Style7">
    <w:name w:val="Маркированный список"/>
    <w:basedOn w:val="Normal"/>
    <w:qFormat/>
    <w:pPr/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35:00Z</dcterms:created>
  <dc:creator>Пользователь</dc:creator>
  <dc:description/>
  <cp:keywords/>
  <dc:language>en-US</dc:language>
  <cp:lastModifiedBy>shibroval</cp:lastModifiedBy>
  <cp:lastPrinted>2011-09-21T09:48:00Z</cp:lastPrinted>
  <dcterms:modified xsi:type="dcterms:W3CDTF">2011-09-21T04:07:00Z</dcterms:modified>
  <cp:revision>14</cp:revision>
  <dc:subject/>
  <dc:title> </dc:title>
</cp:coreProperties>
</file>