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7.12.2009                                                                                № 1191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целе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«Реализ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оритетного национ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а «Образовани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оде Ханты-Мансийск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10-2012 год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лавы города от 25 декабря 2008 года</w:t>
      </w:r>
      <w:r>
        <w:rPr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долгосрочных целевых программах города Ханты-Мансийс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целевую  программу  «Реализация  приоритетного проекта «Образование» в городе Ханты-Мансийске» на 2010-2012 годы, одобренную на заседании совместной комиссии Думы города 18.12.2009, согласно                 приложениям 1,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вступает в силу с 01 января 2010 года и подлежит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по социальным вопросам Пузынину Т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А.Г.Букари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                                   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7.12. 2009 №  119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 «Реализация приоритетного национального проекта «Образование» в городе Ханты-Мансийске на 2010-2012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оритетного национального проекта «Образование»в городе Ханты-Мансийске на 2010-2012 годы (далее-программ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утверждения концепции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азработк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                             10.12.2009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он Ханты-Мансийского автономного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– Югры от 07.10.2008 № 109-оз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гры «О программе Ханты-Мансийског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«Реализация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оритетного национального проект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разование» в Ханты-Мансийском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номном округе – Югре» на 2008 – 2010 годы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целевой программы    Комитет по образованию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 Ханты-Мансийс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-координатор программы   Администрация гор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целевой программы    Комитет по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ограмм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Целями программы являются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качественного общего образования в  городе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ических кадров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ого целевого финансирования в образование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новационной деятельности в образовани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разовательных ресурсов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дополнительных ресурсов в образование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щихся  и педагогов   современными учебными материалам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ки лучших учителей города через мотивацию к качественному педагогическому труду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ициатив педагогов и образовательных учреждений  города, направленных на создание новой практики обучения и новых внеучебных форм образова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ыявления и поддержки учащихся, проявивших выдающиеся способности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гражданских институтов к деятельности учителей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нимания общества к воспитательной функции образовательных учреждений  город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ости к управлению образовательным процессом в образовательных учреждениях  города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висимости оплаты труда педагогов от качества их работы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нагрузки учащихся и педагогов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рограммы   2010-2012 год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подпрограмм:       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iCs/>
          <w:sz w:val="28"/>
          <w:szCs w:val="28"/>
        </w:rPr>
        <w:t>поддержка образовательных учреждений, активно внедряющих инновационные образовательные технологи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2)</w:t>
        <w:tab/>
        <w:t>поддержка лучших учителей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3)</w:t>
        <w:tab/>
        <w:t>информатизация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  <w:tab/>
        <w:t>поддержка научно-инновационной деятельност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5)</w:t>
        <w:tab/>
        <w:t>поддержка способной и талантливой молодеж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6)</w:t>
        <w:tab/>
        <w:t>поддержка системы воспитания;</w:t>
      </w:r>
    </w:p>
    <w:p>
      <w:pPr>
        <w:pStyle w:val="Normal"/>
        <w:ind w:left="720" w:hanging="720"/>
        <w:jc w:val="both"/>
        <w:rPr/>
      </w:pPr>
      <w:r>
        <w:rPr>
          <w:bCs/>
          <w:iCs/>
          <w:sz w:val="28"/>
          <w:szCs w:val="28"/>
        </w:rPr>
        <w:t>7)</w:t>
        <w:tab/>
        <w:t>реализация федерального комплексного проекта модернизации образования;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формационное и социологическое сопровожд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ый бюджет: 2010 год – 9 218,0 тыс. руб.; 2011 год – 9 678,0 тыс.руб.; 2012 год – 10 258,7 тыс.руб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целевой программы:                                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ддержка образовательных учреждений, активно внедряющих инновационные образовательные технологи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поддержка лучших учителей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информатизация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держка научно-инновационной деятельност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поддержка способной и талантливой молодежи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поддержка системы воспитания;</w:t>
      </w:r>
    </w:p>
    <w:p>
      <w:pPr>
        <w:pStyle w:val="Normal"/>
        <w:ind w:left="720" w:hanging="720"/>
        <w:jc w:val="both"/>
        <w:rPr/>
      </w:pPr>
      <w:r>
        <w:rPr>
          <w:bCs/>
          <w:iCs/>
          <w:sz w:val="28"/>
          <w:szCs w:val="28"/>
        </w:rPr>
        <w:tab/>
        <w:t>реализация федерального комплексного проекта модернизации образования;</w:t>
      </w:r>
    </w:p>
    <w:p>
      <w:pPr>
        <w:pStyle w:val="Normal"/>
        <w:ind w:left="720" w:hanging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информационное и социологическое сопровождение программ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 и показате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: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разовательных учреждений, охваченных инновационной деятельностью (100% образовательных учреждений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используемых инновационных образовательных технологий (не менее 5 программ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разовательными учреждениям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едагогов образовательных учреждений  города по новым методикам, технологиям (60% педагогов)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ередовых кадров в систему 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а к современным информационно-коммуникационным технологиям, внедрение дистанционного обучения в деятельность общеобразовательных учреждений, практику работы педагогов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выявления и поддержка талантливой молодежи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30%  количества учащихся, участвующих в научных исследованиях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воспитания в образовательных учреждениях через увеличение числа занимающихся в системе дополнительного образования до 30% от общего количества детей и молодежи, обучающихся в образовательных учреждениях  города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эффективности системы оплаты труда педагогических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0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8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51:00Z</dcterms:created>
  <dc:creator>USER</dc:creator>
  <dc:description/>
  <cp:keywords/>
  <dc:language>en-US</dc:language>
  <cp:lastModifiedBy>USER</cp:lastModifiedBy>
  <cp:lastPrinted>2009-12-23T11:37:00Z</cp:lastPrinted>
  <dcterms:modified xsi:type="dcterms:W3CDTF">2009-12-23T06:51:00Z</dcterms:modified>
  <cp:revision>2</cp:revision>
  <dc:subject/>
  <dc:title> </dc:title>
</cp:coreProperties>
</file>