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7.03.2010                                                                                   №  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4.2009  № 227 «Об арен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 за земельные участ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 3 ст. 65 Земельного кодекса Российской Федерации           от 25.10.2001 № 136-ФЗ, руководствуясь приказом Департамента государственной собственности Ханты-Мансийского автономного округа - Югры от 17.12.2009          № 15-н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главы города Ханты-Мансийска      от 06.04.2009 № 227 «Об арендной плате за земельные участки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Раздел </w:t>
      </w:r>
      <w:r>
        <w:rPr>
          <w:sz w:val="28"/>
          <w:lang w:val="en-US"/>
        </w:rPr>
        <w:t>II</w:t>
      </w:r>
      <w:r>
        <w:rPr>
          <w:sz w:val="28"/>
        </w:rPr>
        <w:t xml:space="preserve"> изложить в новой редакции: </w:t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. Порядок определения размера арендной платы </w:t>
      </w:r>
    </w:p>
    <w:p>
      <w:pPr>
        <w:pStyle w:val="3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</w:rPr>
        <w:t>2.1. Размер арендной платы за использование земельного участка рассчитывается по указанной в настоящем пункте формуле и устанавливается в договоре аренды земельного участк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размера арендной платы за земельный участок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=    КС × С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/100 × Кп  </w:t>
      </w:r>
      <w:r>
        <w:rPr>
          <w:sz w:val="28"/>
          <w:szCs w:val="28"/>
        </w:rPr>
        <w:t xml:space="preserve">х </w:t>
      </w:r>
      <w:r>
        <w:rPr>
          <w:b/>
          <w:sz w:val="28"/>
          <w:szCs w:val="28"/>
        </w:rPr>
        <w:t>Кст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где: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ежегодный размер арендной платы за земельный участок, руб.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 </w:t>
      </w:r>
      <w:r>
        <w:rPr>
          <w:sz w:val="28"/>
          <w:szCs w:val="28"/>
        </w:rPr>
        <w:t>– кадастровая стоимость предоставляемого (предоставленного) в аренду земельного участка, руб.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тавка арендной платы, определяемая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настояще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Кп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переходного периода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т – </w:t>
      </w:r>
      <w:r>
        <w:rPr>
          <w:sz w:val="28"/>
          <w:szCs w:val="28"/>
        </w:rPr>
        <w:t>коэффициент строитель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Коэффициент переходного периода в отношении земельных участков, находящихся в собственности муниципального образования городской округ город Ханты-Мансийск, устанавливается по 31.12.2010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переходного периода устанавливается в пределах        от 0,1 до 1,5 в отношении каждого вида разрешенного использования, указа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, и распространяется на все земельные участки одного вида разрешенного использова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Коэффициент переходного периода не применяется в случае переоформления права постоянного (бессрочного) пользования в соответствии с пунктом 4.1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роительства (Кст) применяется в случае передачи в аренду земельных участков для строительства и устанавливается рав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 – в течение первого года аренды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 – в течение второго года аренды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– в течение третьего года аренды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– в течение четвертого года и следующих лет аренды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именения коэффициента строительства (Кст) первым годом аренды земельного участка являются двенадцать месяцев с даты передачи арендодателем земельного участка в аренд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роительства (Кст) не принимается в случае применения ставки арендной платы в соответствии с пунктом 4.1 настоящего Порядка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и заключении (возобновлении) договора аренды земельного участка на срок более года или неопределенный срок в течение текущего квартала арендная плата за этот квартал рассчитывается в следующем порядке: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1 =</w:t>
      </w:r>
      <w:r>
        <w:rPr>
          <w:b/>
          <w:sz w:val="28"/>
          <w:szCs w:val="28"/>
          <w:u w:val="single"/>
        </w:rPr>
        <w:t xml:space="preserve">    А×3×Д ,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90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де:   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 – размер арендной платы за первый квартал аренды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ежемесячный размер арендной платы, руб.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количество дней с даты подписания акта приема-передачи земельного участка в аренду до последнего дня последнего месяца текущего квартала включительно.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ри заключении договора аренды земельного участка на срок менее года в течение текущего месяца арендная плата за этот месяц рассчитывается в следующем порядке: 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А2 =</w:t>
      </w:r>
      <w:r>
        <w:rPr>
          <w:b/>
          <w:sz w:val="28"/>
          <w:szCs w:val="28"/>
          <w:u w:val="single"/>
        </w:rPr>
        <w:t xml:space="preserve">    А×Д ,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30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де:   </w:t>
      </w:r>
      <w:r>
        <w:rPr>
          <w:b/>
          <w:sz w:val="28"/>
          <w:szCs w:val="28"/>
        </w:rPr>
        <w:t>А2</w:t>
      </w:r>
      <w:r>
        <w:rPr>
          <w:sz w:val="28"/>
          <w:szCs w:val="28"/>
        </w:rPr>
        <w:t xml:space="preserve"> – размер арендной платы за первый месяц аренды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ежемесячный размер арендной платы, руб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количество дней с даты подписания акта приема-передачи земельного участка в аренду до последнего дня этого месяца вклю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тановить коэффициент переходного периода в отношении земельных участков, находящихся в собственности муниципального образования городской округ город Ханты-Мансийск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азмер арендной платы за использование земельных участков с видом разрешенного исполь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нятые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назначенные для сельскохозяйственн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лицы, проспекты, площади, шоссе, аллеи, бульвары, заставы, переулки, проезды, тупики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= КС х Нс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годовой размер арендной платы за земельный участок, руб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– кадастровая стоимость земельного участка, руб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с</w:t>
      </w:r>
      <w:r>
        <w:rPr>
          <w:sz w:val="28"/>
          <w:szCs w:val="28"/>
        </w:rPr>
        <w:t xml:space="preserve"> – налоговая ставка земельного налога на соответствующий земельный учас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азмер арендной платы за использование земельных участков, предоставленных в аренду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,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 = КС х 0,01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годовой размер арендной платы за земельный участок,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– кадастровая стоимость земельного участка, руб.».</w:t>
      </w:r>
    </w:p>
    <w:p>
      <w:pPr>
        <w:pStyle w:val="Style15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3.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абзацем  следующего содержания: «Изменение годового размера арендной платы земельных участков, указанных в пункте 4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, может предусматриваться договорами аренды только в связи с изменением кадастровой стоимости соответствующего земельного участк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дня его официального опубликования и распространяется на правоотношения, возникшие с 16.04.2009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города Ханты-Мансийска Букаринова В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>Ханты-Мансийска                                                                      А.Г.Букари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49:00Z</dcterms:created>
  <dc:creator>USER2</dc:creator>
  <dc:description/>
  <cp:keywords/>
  <dc:language>en-US</dc:language>
  <cp:lastModifiedBy>USER2</cp:lastModifiedBy>
  <cp:lastPrinted>2010-03-18T15:51:00Z</cp:lastPrinted>
  <dcterms:modified xsi:type="dcterms:W3CDTF">2010-03-23T04:49:00Z</dcterms:modified>
  <cp:revision>2</cp:revision>
  <dc:subject/>
  <dc:title> </dc:title>
</cp:coreProperties>
</file>