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02.06.2010                                                                                   № 66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Style15"/>
        <w:widowControl w:val="false"/>
        <w:shd w:fill="FFFFFF" w:val="clear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3.12.2009 №1207</w:t>
      </w:r>
    </w:p>
    <w:p>
      <w:pPr>
        <w:pStyle w:val="Style15"/>
        <w:widowControl w:val="false"/>
        <w:shd w:fill="FFFFFF" w:val="clear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уководствуясь Федеральным законом от 15.04.98 № 66-оз</w:t>
      </w:r>
      <w:r>
        <w:rPr>
          <w:sz w:val="28"/>
          <w:szCs w:val="28"/>
        </w:rPr>
        <w:t xml:space="preserve"> «О  садоводческих, огороднических и дачных некоммерческих объединениях граждан», в целях содействия благоустройству территории и развитию инженерной инфраструктуры садоводческих, огороднических и дачных некоммерческих объединений граждан города Ханты-Мансийск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нести изменения в приложение к постановлению администрации города Ханты-Мансийска от 23.12.2009 № 1207 </w:t>
      </w:r>
      <w:r>
        <w:rPr>
          <w:sz w:val="28"/>
          <w:szCs w:val="28"/>
        </w:rPr>
        <w:t xml:space="preserve">«О целевой программе «Содействие развитию садоводческих, огороднических и дачных некоммерческих объединений граждан города Ханты-Мансийска» на 2010-2014 годы, изложив его в редакции согласно </w:t>
      </w:r>
      <w:r>
        <w:rPr>
          <w:rFonts w:cs="Times New Roman CYR" w:ascii="Times New Roman CYR" w:hAnsi="Times New Roman CYR"/>
          <w:sz w:val="28"/>
          <w:szCs w:val="28"/>
        </w:rPr>
        <w:t>приложению к настоящему постановл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Ханты-Мансийска                                                           В.Г. Букарин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02.06.2010 № 6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садоводческих, огороднических и дачных некоммерческих объединений граждан города Ханты-Мансийска» на 2010-2014 год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целевой программы </w:t>
      </w:r>
    </w:p>
    <w:p>
      <w:pPr>
        <w:pStyle w:val="ConsPlusTitle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одействие развитию садоводческих, огороднических и дачных некоммерческих объединений граждан города Ханты-Мансийска»</w:t>
      </w:r>
    </w:p>
    <w:p>
      <w:pPr>
        <w:pStyle w:val="ConsPlusTitle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0-2014 годы (далее - Программ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00" w:hanging="4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граммы      «Содействие развитию садоводческих, огороднических и дачных некоммерческих объединений граждан  города Ханты-Мансийска» на 2010-2014 годы</w:t>
      </w:r>
    </w:p>
    <w:p>
      <w:pPr>
        <w:pStyle w:val="ConsPlusNonformat"/>
        <w:widowControl/>
        <w:ind w:left="4500" w:hanging="4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7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813"/>
      </w:tblGrid>
      <w:tr>
        <w:trPr/>
        <w:tc>
          <w:tcPr>
            <w:tcW w:w="486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032" w:leader="none"/>
              </w:tabs>
              <w:ind w:left="-288" w:first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концепции 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032" w:leader="none"/>
              </w:tabs>
              <w:ind w:left="-288" w:first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я решения о разработк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032" w:leader="none"/>
              </w:tabs>
              <w:ind w:left="-288" w:firstLine="2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032" w:leader="none"/>
              </w:tabs>
              <w:ind w:left="-288" w:firstLine="2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города Ханты-Мансийска от  17.11.2009 № 427-р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032" w:leader="none"/>
              </w:tabs>
              <w:ind w:left="-288" w:first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032" w:leader="none"/>
              </w:tabs>
              <w:ind w:left="-288" w:first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           </w:t>
            </w:r>
          </w:p>
        </w:tc>
        <w:tc>
          <w:tcPr>
            <w:tcW w:w="581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5.04.98 № 66-ФЗ             «О садоводческих, огороднических и дачных некоммерческих объединениях граждан»</w:t>
            </w:r>
          </w:p>
        </w:tc>
      </w:tr>
    </w:tbl>
    <w:p>
      <w:pPr>
        <w:pStyle w:val="ConsPlusNonformat"/>
        <w:widowControl/>
        <w:ind w:left="4500" w:hanging="4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00" w:hanging="45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   Программы                    Комитет по экономике и прогнозированию</w:t>
      </w:r>
    </w:p>
    <w:p>
      <w:pPr>
        <w:pStyle w:val="ConsPlusNonformat"/>
        <w:widowControl/>
        <w:ind w:left="4500" w:hanging="4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00" w:hanging="45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-координатор Программы      Комитет по экономике и прогнозированию</w:t>
      </w:r>
    </w:p>
    <w:p>
      <w:pPr>
        <w:pStyle w:val="ConsPlusNonformat"/>
        <w:widowControl/>
        <w:ind w:left="4500" w:hanging="4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00" w:hanging="45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 Программы     Администрация города Ханты-Мансийска,  департамент градостроительства, архитектуры и жилищно-коммунального хозяйства администрации города Ханты-Мансийска, департамент муниципальной собственности администрации города Ханты-Мансийска</w:t>
      </w:r>
    </w:p>
    <w:p>
      <w:pPr>
        <w:pStyle w:val="ConsPlusNonformat"/>
        <w:widowControl/>
        <w:ind w:left="4500" w:hanging="4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00" w:hanging="4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00" w:hanging="4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граммы                   Цель: благоустройство территории и развитие инженерной инфраструктуры садоводческих, огороднических и дачных некоммерческих объединений</w:t>
      </w:r>
    </w:p>
    <w:p>
      <w:pPr>
        <w:pStyle w:val="ConsPlusNonformat"/>
        <w:widowControl/>
        <w:ind w:left="4500" w:hanging="4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0" w:firstLine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ConsPlusNormal"/>
        <w:widowControl/>
        <w:ind w:left="4500" w:firstLine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ние комфортных условий для развития и деятельности садоводческих, огороднических и   дачных  некоммерческих  объединений горожан, возрождение садоводческих, огороднических и дачных некоммерческих объединений граждан. </w:t>
      </w:r>
    </w:p>
    <w:p>
      <w:pPr>
        <w:pStyle w:val="ConsPlusNormal"/>
        <w:widowControl/>
        <w:ind w:left="4500" w:firstLine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населения садоводческими, огородническими и дачными земельными участкам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13"/>
      </w:tblGrid>
      <w:tr>
        <w:trPr/>
        <w:tc>
          <w:tcPr>
            <w:tcW w:w="4608" w:type="dxa"/>
            <w:tcBorders/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</w:t>
            </w:r>
          </w:p>
        </w:tc>
        <w:tc>
          <w:tcPr>
            <w:tcW w:w="581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едусматривает комплекс мероприятий, реализация которых начинается в 2010 году и рассчитана до 2014 года включительн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рограммы                        </w:t>
            </w:r>
          </w:p>
        </w:tc>
        <w:tc>
          <w:tcPr>
            <w:tcW w:w="581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городского бюджета на 2010-1014 годы - 27162,0 тыс. руб., в том числе по годам: 2010 год – 8582,0 тыс. руб.; 2011 год – 3520,0 тыс. руб.; 2012 год – 5020,0 тыс. руб.; 2013 год - 5020,0 тыс. руб.; 2014 год - 5020,0 тыс. руб.</w:t>
            </w:r>
          </w:p>
        </w:tc>
      </w:tr>
    </w:tbl>
    <w:p>
      <w:pPr>
        <w:pStyle w:val="ConsPlusNonformat"/>
        <w:widowControl/>
        <w:ind w:left="4500" w:hanging="45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оздание и организация работы Совета по координации деятельности садоводческих, огороднических и дачных некоммерческих объединений при администрации гор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ведение инвентаризации садоводческих, огороднических и дачных некоммерческих объединений граждан с целью выявления свободных участков от имущественных пра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гистрация и учет граждан, нуждающихся в получении садовых, огородных и дачных земельных участк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изация представления земельных участков для садово-огороднических товарищест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изация оформления в упрощенном порядке прав граждан на отдельные объекты недвижим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изация работы общественного транспорта в целях обеспечения проезда граждан к садоводческим, огородническим и дачным некоммерческим объединениям и обратно посредством установления графиков работы пригородного пассажирского транспорта, организации новых автобусных маршрут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изация обеспечения первичных мер пожарной безопас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несанкционированных свалок на территориях, прилегающих к садово-огородническим товариществам и садово-огородническим кооператива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апитальный ремонт подъездных путей к садово-огородническим товариществам и садово-огородническим кооператива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стройство линий электропередач ВЛ-10кв, Т-10/04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провождение Программ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Информирование садово-огороднических товариществ о формах поддержки. Оказание консультационной поддержки в подготовке документ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ведение совещаний, семинаров, круглых столов и других мероприятий с руководителями садоводческих, огороднических и дачных некоммерческих объ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93"/>
      </w:tblGrid>
      <w:tr>
        <w:trPr/>
        <w:tc>
          <w:tcPr>
            <w:tcW w:w="43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993" w:type="dxa"/>
            <w:tcBorders/>
          </w:tcPr>
          <w:p>
            <w:pPr>
              <w:pStyle w:val="ConsPlusNonformat"/>
              <w:widowControl/>
              <w:ind w:left="4500" w:hanging="45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садоводческих, огороднических и дачных некоммерческих объединений горож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езда садоводов, огородников, дачников и членов их семей до садоводческих, огороднических и дачных некоммерческих объединений и обрат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домленность граждан о первичных мерах пожарной 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анитарной безопасности, охраны окружающей сре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женерной инфраструктуры садоводческих, огороднических и дачных некоммерческих объединений граждан го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домленность граждан о формах поддержки садоводческих, огороднических и дачных некоммерческих объединений органами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неиспользованных участ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количества нуждающихся граждан в получении земельных участ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садоводческими, огородническими и дачными земельными участками.</w:t>
            </w:r>
          </w:p>
        </w:tc>
      </w:tr>
    </w:tbl>
    <w:p>
      <w:pPr>
        <w:pStyle w:val="Normal"/>
        <w:ind w:left="4500" w:hanging="45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500" w:hanging="4500"/>
        <w:rPr/>
      </w:pPr>
      <w:r>
        <w:rPr>
          <w:sz w:val="28"/>
          <w:szCs w:val="28"/>
        </w:rPr>
        <w:tab/>
        <w:t>Показатели социально-экономической эффективности:</w:t>
      </w:r>
    </w:p>
    <w:p>
      <w:pPr>
        <w:pStyle w:val="Normal"/>
        <w:ind w:left="4500" w:hanging="4500"/>
        <w:jc w:val="both"/>
        <w:rPr/>
      </w:pPr>
      <w:r>
        <w:rPr>
          <w:sz w:val="28"/>
          <w:szCs w:val="28"/>
        </w:rPr>
        <w:tab/>
        <w:t>Количество действующих советов по координации деятель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адоводческих, огороднических и дачных некоммерческих объединений при администрации города.</w:t>
      </w:r>
    </w:p>
    <w:p>
      <w:pPr>
        <w:pStyle w:val="Normal"/>
        <w:ind w:left="4500" w:hanging="4500"/>
        <w:jc w:val="both"/>
        <w:rPr/>
      </w:pPr>
      <w:r>
        <w:rPr>
          <w:sz w:val="28"/>
          <w:szCs w:val="28"/>
        </w:rPr>
        <w:tab/>
        <w:t>Количество земельных участков садоводческих, огороднических и дачных некоммерческих объединений граждан, прошедших инвентаризацию.</w:t>
      </w:r>
    </w:p>
    <w:p>
      <w:pPr>
        <w:pStyle w:val="Normal"/>
        <w:ind w:left="4500" w:hanging="4500"/>
        <w:jc w:val="both"/>
        <w:rPr/>
      </w:pPr>
      <w:r>
        <w:rPr>
          <w:sz w:val="28"/>
          <w:szCs w:val="28"/>
        </w:rPr>
        <w:tab/>
        <w:t>Количество садоводческих, огороднических и дачных земельных участков, предоставленных населению.</w:t>
      </w:r>
    </w:p>
    <w:p>
      <w:pPr>
        <w:pStyle w:val="Normal"/>
        <w:ind w:left="4500" w:hanging="450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оформленных прав граждан на отдельные объекты недвижимости.</w:t>
      </w:r>
    </w:p>
    <w:p>
      <w:pPr>
        <w:pStyle w:val="Normal"/>
        <w:ind w:left="4500" w:hanging="45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цент информированного населения о первичных мерах пожарной безопасности.</w:t>
      </w:r>
    </w:p>
    <w:p>
      <w:pPr>
        <w:pStyle w:val="Normal"/>
        <w:ind w:left="4500" w:hanging="45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ликвидированных и несанкционированных свалок на территориях, прилегающих к садоводческим, огородническим и дачным некоммерческим объединениям.</w:t>
      </w:r>
    </w:p>
    <w:p>
      <w:pPr>
        <w:pStyle w:val="Normal"/>
        <w:ind w:left="4500" w:hanging="45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отремонтированных подъездных путей к садово-огородническим товариществам и садово-огородническим кооперативам.</w:t>
      </w:r>
    </w:p>
    <w:p>
      <w:pPr>
        <w:pStyle w:val="Normal"/>
        <w:ind w:left="4500" w:hanging="4500"/>
        <w:jc w:val="both"/>
        <w:rPr/>
      </w:pPr>
      <w:r>
        <w:rPr>
          <w:sz w:val="28"/>
          <w:szCs w:val="28"/>
        </w:rPr>
        <w:tab/>
        <w:t>Количество садоводческих, огороднических и дачных некоммерческих объединений, подключенных к линиям электропередач.</w:t>
      </w:r>
    </w:p>
    <w:p>
      <w:pPr>
        <w:pStyle w:val="Normal"/>
        <w:ind w:left="4500" w:hanging="4500"/>
        <w:jc w:val="both"/>
        <w:rPr/>
      </w:pPr>
      <w:r>
        <w:rPr>
          <w:sz w:val="28"/>
          <w:szCs w:val="28"/>
        </w:rPr>
        <w:tab/>
        <w:t>Освещенность мероприятий, проводимых в рамках Программы,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одержание проблемы и обоснование необходимости её решения программно-целев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ерешенных вопросов на сегодняшний день в городе Ханты-Мансийске является отсутствие инженерной инфраструктуры в садоводческих, огороднических и дачных некоммерческих объединениях граждан, ликвидация с их территории стихийных свалок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лохая транспортная доступность садоводств затрудняет их медицинское обслуживание (скорая помощь), работу милиции, пожарных служб, подъезд на общественном, личном и грузовом автомобильном транспорте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Энергетические системы характеризуются высокой степенью износа и морально устарели. Требуется капитальный ремонт и техническое переоснащение существующих систем. Энергосистемы работают со значительной перегрузкой, что вызывает постоянные перебои в </w:t>
      </w:r>
      <w:r>
        <w:rPr>
          <w:sz w:val="28"/>
          <w:szCs w:val="28"/>
        </w:rPr>
        <w:t xml:space="preserve">энергоснабжении. Дополнительной проблемой является недостаточно квалифицированная эксплуатация внутренних энергосистем садово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целевой программы «Содействие развитию садоводческих, огороднических и дачных некоммерческих объединений граждан города Ханты-Мансийска» позволит привлечь финансирование в развитие инженерной инфраструктуры садоводческих, огороднических и дачных некоммерческих объединений граждан в городе, привлечь владельцев дачных участков самостоятельно и за свой счет решать проблемы утилизации мусора, строительства инженерных с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цели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благоустройство территории и развитие инженерной инфраструктуры садоводческих, огороднических и дачных некоммерческих объ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задачи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здание комфортных условий для развития и деятельности садоводческих, огороднических и   дачных  некоммерческих  объединений горожан, возрождение садоводческих, огороднических и дачных некоммерческих объединений гражда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еспечение населения садоводческими, огородническими и дачными земельными участ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2010 – 201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рассчитано за счет средств бюджета города. Общий объем финансирования Программы на 2010-1014 годы 27162,0 тыс. руб., в том числе по годам: 2010 год – 8582,0 тыс. руб.; 2011 год – 3520,0 тыс. руб.; 2012 год – 5020,0 тыс. руб.; 2013 год - 5020,0 тыс. руб.; 2014 год - 502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 Реализацию мероприятий, утвержденных в рамках Программы, осуществляют исполнители, определенные в паспорте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Заказчик-координатор в соответствии с перечнем мероприятий Программы уведомляет исполнителей Программы о размерах финансирования, утвержденных в бюджете города на очередно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Заявки от председателей садово-огороднических товариществ и садово-огороднических кооперативов направляются заказчику –координато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Заказчик-координатор ведет реестр заявок по дате поступления заявления от председателей садово-огороднических кооперативов и садово-огороднических товарище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Заказчик-координатор выносит на совет по координации садоводческих, огороднических некоммерческих объединений при администрации города (далее – Совет) вопрос о финансировании работ, указанных в заявке на очередной финансовый год в рамках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Совет определяет садово-огородническое товарищество или садово-огороднический кооператив для финансирования работ в текуще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7. Заказчик-координатор выносит проект постановления администрации города о финансировании работ в соответствии с решением Совета. В постановлении указывается садово-огородническое товарищество или садово-огороднический кооператив, вид работы и сумма финансир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Для обеспечения мониторинга и анализа реализации Программы исполнители ежеквартально направляют заказчику-координатору в срок до 20 числа месяца, следующего за отчетным кварталом, и ежегодно до 20 числа месяца, следующего за отчетным годом, информацию о ходе реализации Программы и использовании финансовых средств с приложением пояснительной записки по форме, установленной  порядком разработки, утверждения и реализации долгосрочных целевых программ города Ханты-Мансийска, утвержденным постановлением главы города Ханты-Мансийска от 25.12.2008 № 104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9. Исполнители Программы несут ответственность за целевое использование денежных средств, предоставляемых им на реализацию мероприятий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0. Общее руководство за реализацией Программы осуществляет комитет по экономике и прогнозированию администрации города Ханты-Мансийс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1. Контроль за исполнением Программы осуществляет глава города Ханты-Мансий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. Оценка социальной, экономической, бюджетн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160"/>
        <w:gridCol w:w="1800"/>
        <w:gridCol w:w="720"/>
        <w:gridCol w:w="720"/>
        <w:gridCol w:w="720"/>
        <w:gridCol w:w="720"/>
        <w:gridCol w:w="720"/>
        <w:gridCol w:w="1440"/>
        <w:gridCol w:w="2160"/>
        <w:gridCol w:w="108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(комплекса мероприятий, подпрограмм), обеспечивающих достижение результ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на момент разработки Программы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ого показателя, предусмотренного программой по годам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окончании действия Программ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затрат и результа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затраты по соответствующим мероприят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затра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бюд-ж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раты бюдже-та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йствующих советов по координации деятельности садоводческих, огородничес-ких и дачных некоммерчес-ких объедине-ний при администра-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работы совета по координации деятельности садоводческих, огороднических и дачных некоммерческих объединений при администрации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 садоводческих, огородничес-ких и дачных некоммерчес-ких объединений граждан, прошедших инвентариза-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вентаризации садоводческих, огороднических и дачных некоммерческих объединений граждан с целью выявления свободных участков от имущественных прав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адоводческих, огороднических и дачных земельных участков предоставленных насе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и учет граждан, нуждающихся в получении садовых, огородных и дачных земельных участков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земельных участков для садово-огороднических товарище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 зем.у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 зем.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ормленных  прав граждан на отдельные объекты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в упрощенном порядке прав граждан на отдельные объекты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информированного населения о первичных мерах 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еспечения первичных мер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ликвидирован-ных и несанкциони-рованных свалок на территориях, прилегающих к садово-огородничес-ким товариществ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-ванных свалок на территориях, прилегающих к садово-огородническим товариществам и садово-огородническим кооператив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 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6 м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-ванных подъездных путей к садово-огородничес-ким товариществ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ъездных путей к садово-огородническим товариществам и садово-огородническим кооператив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 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адоводческих, огородничес-ких и дачных некоммерчес-ких объединений, подключенных к линиям электропере-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линий электропередач ВЛ-10кв, Т-10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ность мероприятий, проводимых в рамках Программы в средствах массовой информ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 w:val="false"/>
          <w:sz w:val="28"/>
          <w:szCs w:val="28"/>
        </w:rPr>
        <w:t>. Перечень 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800"/>
        <w:gridCol w:w="900"/>
        <w:gridCol w:w="876"/>
        <w:gridCol w:w="854"/>
        <w:gridCol w:w="720"/>
        <w:gridCol w:w="720"/>
        <w:gridCol w:w="720"/>
        <w:gridCol w:w="879"/>
        <w:gridCol w:w="1531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и меропри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вы-полнения</w:t>
            </w:r>
          </w:p>
        </w:tc>
        <w:tc>
          <w:tcPr>
            <w:tcW w:w="4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затраты на реализацию            (тыс. рублей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: Благоустройство территории и развитие инженерной инфраструктуры садоводческих, огороднических и дачных некоммерческих объединений</w:t>
            </w:r>
          </w:p>
        </w:tc>
      </w:tr>
      <w:tr>
        <w:trPr>
          <w:trHeight w:val="878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Создание комфортных условий для развития и деятельности садоводческих, огороднических и дачных некоммерческих объединений горожан, возрождение садоводческих, огороднических и дачных некоммерческих объединений граждан</w:t>
            </w:r>
          </w:p>
        </w:tc>
      </w:tr>
      <w:tr>
        <w:trPr>
          <w:trHeight w:val="2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работы совета по координации деятельности садоводческих, огороднических и дачных некоммерческих объединений при администрации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 финансиро-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адоводческих, огороднических и дачных некоммерческих объединений горож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общественного транспорта в целях обеспечения проезда граждан к садоводческим, огородническим и дачным некоммерческим объединениям и обратно посредствам установления графиков работы пригородного пассажирского транспорта, организации новых автобусных маршру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ро-вание целевой программы «Социаль-ная поддержка отдельных категорий населения города Ханты-Мансийска» на 2009-2011 годы. Субсидии АТП на возмещение затрат по транспорт-ным перевоз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проезда садоводов, огородников, дачников и членов их семей до садоводческих, огороднических и дачных некоммерческих объединений и обрат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обеспечения первичных мер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домлен-ность граждан о первичных мерах  пожарной безопас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квидация несанкционированных свалок на территориях, прилегающих к садово-огородническим товариществам и садово-огородническим кооператив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-тельства, архитектуры и жилищно-коммуналь-ного хозяйства администра-ции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санитарной безопасности, охраны окружающей среды</w:t>
            </w:r>
          </w:p>
        </w:tc>
      </w:tr>
      <w:tr>
        <w:trPr>
          <w:trHeight w:val="1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подъездных путей к садово-огородническим товариществам и садово-огородническим кооператив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-тельства, архитектуры и жилищно-коммуналь-ного хозяйства администра-ции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нженерной инфраструктуры садоводческих, огороднических и дачных некоммерческих объединений граждан города</w:t>
            </w:r>
          </w:p>
        </w:tc>
      </w:tr>
      <w:tr>
        <w:trPr>
          <w:trHeight w:val="1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ройство линий электропередач ВЛ-10кв, Т-10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-тельства, архитектуры и жилищно-коммуналь-ного хозяйства администра-ции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е сопровождени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-ция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домлен-ность граждан о формах  поддержке садоводческих, огороднических и дачных некоммерческих объединений органами местного самоупр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е садово-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городнических товариществ о формах поддержки. Оказание консультационной поддержки в подготовке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Ханты-Мансийска, департамент муниципальной собственности администрации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ро-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совещаний, семинаров, круглых столов и других мероприятий с руководителями садоводческих, огороднических и дачных некоммерческих объеди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-ция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 финансиро-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населения садоводческими, огородническими и дачными земельными участками</w:t>
            </w:r>
          </w:p>
        </w:tc>
      </w:tr>
      <w:tr>
        <w:trPr>
          <w:trHeight w:val="1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садоводческих, огороднических и дачных некоммерческих объединений граждан с целью выявления свободных участков от имущественны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муниципальной собственности администрации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используемых учас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и учет граждан, нуждающихся в получении садовых, огородных и дач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муниципальной собственности администрации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 финансиро-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явление количества нуждающихся граждан в получении земельных участков</w:t>
            </w:r>
          </w:p>
        </w:tc>
      </w:tr>
      <w:tr>
        <w:trPr>
          <w:trHeight w:val="1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редставления земельных участков для садово-огороднических товарище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муниципальной собственности администрации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 финансиро-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населения садоводческими, огороднически-ми и дачными земельными участ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оформления в упрощенном порядке прав граждан на отдельные объекты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муниципальной собственности администрации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 финансиро-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5:21:00Z</dcterms:created>
  <dc:creator>USER</dc:creator>
  <dc:description/>
  <cp:keywords/>
  <dc:language>en-US</dc:language>
  <cp:lastModifiedBy>USER2</cp:lastModifiedBy>
  <cp:lastPrinted>2010-06-08T11:20:00Z</cp:lastPrinted>
  <dcterms:modified xsi:type="dcterms:W3CDTF">2010-06-08T05:21:00Z</dcterms:modified>
  <cp:revision>2</cp:revision>
  <dc:subject/>
  <dc:title> </dc:title>
</cp:coreProperties>
</file>