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20.02.2012                                                                   №  18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2.2011 № 13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решением Думы города Ханты-Мансийска от 16.12.2011 №139 «О бюджете города Ханты-Мансийска на 2012 год и плановый период 2013 и 2014 годов» мероприятий долгосрочной целевой программы «Развитие физической культуры и массового спорта в городе Ханты-Мансийске на 2011-2013 годы», руководствуясь пунктом 6 постановления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следующие изменения в постановление Администрации города Ханты-Мансийска от 09.02.2011 № 130 «Об утверждении долгосрочной целевой программы «Развитие физической культуры и массового спорта в городе Ханты-Мансийске на 2011-2013 годы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right"/>
        <w:rPr/>
      </w:pPr>
      <w:r>
        <w:rPr/>
        <w:t xml:space="preserve">Приложение </w:t>
      </w:r>
    </w:p>
    <w:p>
      <w:pPr>
        <w:pStyle w:val="Heading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Heading"/>
        <w:spacing w:before="0" w:after="0"/>
        <w:jc w:val="right"/>
        <w:rPr/>
      </w:pPr>
      <w:r>
        <w:rPr/>
        <w:t>города Ханты-Мансийска</w:t>
      </w:r>
    </w:p>
    <w:p>
      <w:pPr>
        <w:pStyle w:val="Heading"/>
        <w:spacing w:before="0" w:after="0"/>
        <w:jc w:val="right"/>
        <w:rPr/>
      </w:pPr>
      <w:r>
        <w:rPr/>
        <w:t>от 20.02.2012 № 183</w:t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физической культуры и массового спор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Ханты-Мансийске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-2013 годы»</w:t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28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,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рограммы</w:t>
      </w:r>
    </w:p>
    <w:p>
      <w:pPr>
        <w:pStyle w:val="Normal"/>
        <w:ind w:firstLine="709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долгосрочной целев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Развитие физической культуры и массового спорта в городе Ханты-Мансийске на 2011-2013 годы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утверждения концепции и принятия решения о разработке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ряжение Администрации города Ханты-Мансийска от 16.12.2010 №444-р «О разработке долгосрочной целевой программы «Развитие физической культу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массового спорта в городе Ханты-Мансийск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1-2013 годы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утверждения долгосрочной целев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и 9 Федерального закона от 04.12.2007             №329–ФЗ «О физической культуре и спорте в Российской Федерации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Ханты-Мансийс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Ханты-Мансийс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города Ханты-Мансийска, Департамент образования Администрации города Ханты-Мансийска, Департамент градостроительства и архитектуры Администрации города Ханты-Мансийска, спортивные общества, федерации по видам спорта, Совет ветеранов спорта, учреждения физической культуры и спорт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долгосрочной целевой программы</w:t>
            </w:r>
          </w:p>
          <w:p>
            <w:pPr>
              <w:pStyle w:val="Normal"/>
              <w:ind w:right="173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, ориентирующих граждан на здоровый образ жизни, в том числе на занятия физической культурой и массовым спортом, увеличение количества занимающихся физической культурой и массовым спор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спортивной подготовки сборных команд города по видам спорта и успешного выступления в выездных соревнованиях. 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среди различных групп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ивной инфраструктуры. Обеспечение комплексной безопасности и комфортных условий в муниципа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уляризация физической культуры и массового спорта среди различных групп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120" w:after="0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обеспечение сборных команд гор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рассчитана на период с 2011 года по 2013 год и будет осуществляться в три этапа: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 2011 год. Создание механизмов межведомственного взаимодействия по реализации программных мероприятий, реализация запланированных мероприятий, проведение мониторинга уровня достижения целевых показателей Программы, корректировка программных мероприятий.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этап – 2012 год. Реализация запланированных мероприятий, проведение мониторинга уровня достижения целевых показателей Программы, корректировка программных мероприятий. 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– 2013 год. Завершение программных мероприятий по созданию условий для занятий физической культурой и массовым спортом, проведение анализа уровня достижения целевых показателей Программ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Проведение городских смотров-конкурсов</w:t>
            </w:r>
            <w:r>
              <w:rPr>
                <w:b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городских комплексных спортивно-массовых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физкультурных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детско-юношеского спор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спортивного клуба для лиц с ограниченными возможност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комплексной безопасности и комфортных условий объ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материально-технической базы, строительство спортивных площад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крытого корта и земельного участ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пуляризация физической культуры и массового спорта среди различных групп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соревнований по видам спор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и обеспечение участия сборных команд города в выездных соревнованиях</w:t>
            </w:r>
          </w:p>
        </w:tc>
      </w:tr>
      <w:tr>
        <w:trPr>
          <w:trHeight w:val="62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1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ём финансирования на реализацию Программы составляет </w:t>
            </w:r>
            <w:r>
              <w:rPr>
                <w:bCs/>
                <w:color w:val="000000"/>
                <w:sz w:val="28"/>
                <w:szCs w:val="28"/>
              </w:rPr>
              <w:t xml:space="preserve">126 127,6 </w:t>
            </w:r>
            <w:r>
              <w:rPr>
                <w:color w:val="000000"/>
                <w:sz w:val="28"/>
                <w:szCs w:val="28"/>
              </w:rPr>
              <w:t xml:space="preserve">тыс. руб.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554"/>
              <w:rPr/>
            </w:pPr>
            <w:r>
              <w:rPr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bCs/>
                <w:sz w:val="28"/>
                <w:szCs w:val="28"/>
              </w:rPr>
              <w:t>54 749,3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5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автономного округа – 71 378,3 тыс. руб.</w:t>
            </w:r>
          </w:p>
          <w:p>
            <w:pPr>
              <w:pStyle w:val="Normal"/>
              <w:spacing w:before="120" w:after="0"/>
              <w:ind w:first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финансирования по годам:</w:t>
            </w:r>
          </w:p>
          <w:p>
            <w:pPr>
              <w:pStyle w:val="Normal"/>
              <w:ind w:firstLine="1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: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сего 46 369,6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., из них:</w:t>
            </w:r>
          </w:p>
          <w:p>
            <w:pPr>
              <w:pStyle w:val="Normal"/>
              <w:ind w:firstLine="554"/>
              <w:rPr/>
            </w:pPr>
            <w:r>
              <w:rPr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bCs/>
                <w:sz w:val="28"/>
                <w:szCs w:val="28"/>
              </w:rPr>
              <w:t>24 991,3 тыс. руб.;</w:t>
            </w:r>
          </w:p>
          <w:p>
            <w:pPr>
              <w:pStyle w:val="Normal"/>
              <w:ind w:firstLine="554"/>
              <w:rPr/>
            </w:pPr>
            <w:r>
              <w:rPr>
                <w:color w:val="000000"/>
                <w:sz w:val="28"/>
                <w:szCs w:val="28"/>
              </w:rPr>
              <w:t xml:space="preserve">бюджет автономного округа – </w:t>
            </w:r>
            <w:r>
              <w:rPr>
                <w:bCs/>
                <w:sz w:val="28"/>
                <w:szCs w:val="28"/>
              </w:rPr>
              <w:t>21 378,3 тыс. руб.</w:t>
            </w:r>
          </w:p>
          <w:p>
            <w:pPr>
              <w:pStyle w:val="Normal"/>
              <w:ind w:firstLine="1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: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сего  – </w:t>
            </w:r>
            <w:r>
              <w:rPr>
                <w:bCs/>
                <w:color w:val="000000"/>
                <w:sz w:val="28"/>
                <w:szCs w:val="28"/>
              </w:rPr>
              <w:t>71 219,0 тыс. руб., из них:</w:t>
            </w:r>
          </w:p>
          <w:p>
            <w:pPr>
              <w:pStyle w:val="Normal"/>
              <w:ind w:firstLine="554"/>
              <w:rPr/>
            </w:pPr>
            <w:r>
              <w:rPr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bCs/>
                <w:sz w:val="28"/>
                <w:szCs w:val="28"/>
              </w:rPr>
              <w:t>21 219,0 тыс. руб.;</w:t>
            </w:r>
          </w:p>
          <w:p>
            <w:pPr>
              <w:pStyle w:val="Normal"/>
              <w:ind w:firstLine="5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автономного округа – </w:t>
            </w:r>
            <w:r>
              <w:rPr>
                <w:bCs/>
                <w:sz w:val="28"/>
                <w:szCs w:val="28"/>
              </w:rPr>
              <w:t>50 000,0 тыс. руб.</w:t>
            </w:r>
          </w:p>
          <w:p>
            <w:pPr>
              <w:pStyle w:val="Normal"/>
              <w:ind w:firstLine="1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: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сего  – 8 539,0 </w:t>
            </w:r>
            <w:r>
              <w:rPr>
                <w:bCs/>
                <w:color w:val="000000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ind w:firstLine="554"/>
              <w:rPr/>
            </w:pPr>
            <w:r>
              <w:rPr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bCs/>
                <w:sz w:val="28"/>
                <w:szCs w:val="28"/>
              </w:rPr>
              <w:t>8 539,0 тыс. руб.;</w:t>
            </w:r>
          </w:p>
          <w:p>
            <w:pPr>
              <w:pStyle w:val="Normal"/>
              <w:ind w:firstLine="554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автономного округа – </w:t>
            </w:r>
            <w:r>
              <w:rPr>
                <w:bCs/>
                <w:sz w:val="28"/>
                <w:szCs w:val="28"/>
              </w:rPr>
              <w:t>0 тыс. руб.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аселения, систематически занимающегося физической культурой и массовым спортом, - 32,7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инвалидов, занимающихся физической культурой и массовым спортом, - 1,8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енность населения качеством предоставления услуг в сфере физической культуры и спорта – 87,7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спортсменов, получивших спортивные разряды и звания, - 3,6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стников официальных городских спортивно-массовых мероприятий – 17 828 челове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единовременной пропускной способностью – 3755 чел/ча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одростков и молодежи в возрасте 11-30 лет, занимающихся физической культурой и спортом, от общей численности данной категории горожан – 36,8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количество медалей, завоеванных сборными командами города на окружных соревнованиях, - 355 ед.</w:t>
            </w:r>
          </w:p>
          <w:p>
            <w:pPr>
              <w:pStyle w:val="Normal"/>
              <w:spacing w:before="120" w:after="0"/>
              <w:ind w:left="-11" w:hanging="0"/>
              <w:rPr>
                <w:sz w:val="28"/>
              </w:rPr>
            </w:pPr>
            <w:r>
              <w:rPr>
                <w:sz w:val="28"/>
              </w:rPr>
              <w:t>Ожидаемые результа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увеличение количества занимающихся физической культурой и спортом на 0,2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е увеличение удельного веса лиц с инвалидностью, занимающихся физической культурой 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портом, на 0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уровня удовлетворенности населения города качеством предоставления услуг в сфере физической культуры и спорта с 86,5% до 87,7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увеличение спортсменов, получивших спортивные разряды и звания, на 0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увеличение количества участников официальных городских спортивно-массовых мероприятий на 1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еспеченности единовременной пропускной способности спортивных сооружений на 570 челов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увеличение удельного веса подростков и молодежи в возрасте 11-30 лет, занимающихся физической культурой и спортом, на 0,2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" w:leader="none"/>
              </w:tabs>
              <w:spacing w:before="120" w:after="0"/>
              <w:ind w:left="60" w:hanging="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увеличение количества медалей, завоеванных сборными командами города на окружных спартакиадах, на 21 единицу</w:t>
            </w:r>
          </w:p>
        </w:tc>
      </w:tr>
      <w:tr>
        <w:trPr>
          <w:trHeight w:val="62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sz w:val="28"/>
              </w:rPr>
              <w:t>дельный вес населения, систематически занимающегося физической культурой и массовым спортом, - 32,7 %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>удельный вес инвалидов, занимающихся физической культурой и спортом, -1,8 %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 xml:space="preserve">увеличение количества участников официальных городских спортивно-массовых мероприятий </w:t>
            </w:r>
          </w:p>
          <w:p>
            <w:pPr>
              <w:pStyle w:val="Normal"/>
              <w:spacing w:before="120" w:after="0"/>
              <w:ind w:left="9" w:hanging="0"/>
              <w:rPr/>
            </w:pPr>
            <w:r>
              <w:rPr>
                <w:sz w:val="28"/>
              </w:rPr>
              <w:t>до   17 828 человек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>удельный вес спортсменов, получивших спортивные разряды и звания, - 3,6%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>удельный вес подростков и молодежи в возрасте 11-30 лет, занимающихся физической культурой и спортом, от общей численности данной категории горожан – 36,8 %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 xml:space="preserve">удовлетворенность населения качеством предоставления услуг в сфере физической культуры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и спорта - 87,7 %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sz w:val="28"/>
              </w:rPr>
            </w:pPr>
            <w:r>
              <w:rPr>
                <w:sz w:val="28"/>
              </w:rPr>
              <w:t xml:space="preserve">обеспеченность единовременной пропускной способностью - 3755 чел/час;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количество медалей, завоеванных сборными командами города на окружных соревнованиях, - 355 ед.</w:t>
            </w:r>
          </w:p>
        </w:tc>
      </w:tr>
    </w:tbl>
    <w:p>
      <w:pPr>
        <w:pStyle w:val="Normal"/>
        <w:spacing w:lineRule="auto" w:line="276" w:before="280" w:after="0"/>
        <w:ind w:firstLine="70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а целев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before="0" w:after="0"/>
        <w:rPr/>
      </w:pPr>
      <w:r>
        <w:rPr/>
        <w:t>Функционирование и развитие физкультурно-спортивного движения в городе Ханты-Мансийске обеспечивается за счёт сотрудничества социальных партнёров Управления по физической культуре, спорту, молодежной политике и туризму,              в число которых входят 41 образовательное учреждение, 3 спортивных клуба,                  5 учреждений спортивной и адаптивно-физкультурной направленности,                         16 предприятий и организаций города. Их совместная деятельность направлена на привлечение населения к систематическим занятиям физической культурой и массовым спортом, популяризацию физической культуры и массового спорта среди населения города, организацию спортивно-масс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спортивными сооружениями составляет 23,04% от норматива Российской Федерации (средний показатель Ханты-Мансийского автономного округа – Югры - 19,1%), что характеризует явный дефицит сооружений, на базе которых можно было бы заниматься спортом трудовым коллективам, а также физической культурой по месту ж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дефицит муниципальное образование испытывает по плоскостным объектам: обеспеченность составляет 18,9%, что ниже среднего показателя Ханты-Мансийского автономного округа - Югры на 10,5%.</w:t>
      </w:r>
    </w:p>
    <w:p>
      <w:pPr>
        <w:pStyle w:val="2"/>
        <w:spacing w:before="0" w:after="0"/>
        <w:rPr/>
      </w:pPr>
      <w:r>
        <w:rPr/>
        <w:t>На базе учреждений физической культуры и спорта систематически занимаются физической культурой и спортом 23 673 человека (32,1% от численности населения города; средний показатель по Ханты-Мансийскому автономному округу - Югре – 18,2%). По показателю, отражающему удельный вес населения, систематически занимающегося физической культурой и массовым спортом, город Ханты-Мансийск  занимает первое место в автономном округе, опережая другие муниципальные образования автономного округа более чем на 10%. Вместе с тем, в развитии показателя удельного веса населения, систематически занимающегося физической культурой и спортом, существует ряд проблем:</w:t>
      </w:r>
    </w:p>
    <w:p>
      <w:pPr>
        <w:pStyle w:val="2"/>
        <w:spacing w:before="0" w:after="0"/>
        <w:rPr/>
      </w:pPr>
      <w:r>
        <w:rPr/>
        <w:t>недостаточное участие взрослого населения (от 18 лет и старше) в формировании физкультурно-оздоровительного движения. Удельный вес данной категории граждан составляет 9,7% от общего количества занимающихся физической культурой и массовым спортом;</w:t>
      </w:r>
    </w:p>
    <w:p>
      <w:pPr>
        <w:pStyle w:val="Normal"/>
        <w:ind w:firstLine="708"/>
        <w:jc w:val="both"/>
        <w:rPr/>
      </w:pPr>
      <w:r>
        <w:rPr>
          <w:sz w:val="28"/>
        </w:rPr>
        <w:t>снижение количества инвалидов, занимающихся физической культурой и массовым спортом,</w:t>
      </w:r>
      <w:r>
        <w:rPr>
          <w:sz w:val="28"/>
          <w:szCs w:val="28"/>
        </w:rPr>
        <w:t xml:space="preserve"> на 55 чел. (т.е. на 38%) в </w:t>
      </w:r>
      <w:r>
        <w:rPr>
          <w:sz w:val="28"/>
        </w:rPr>
        <w:t>течение 2009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кращение численности </w:t>
      </w:r>
      <w:r>
        <w:rPr>
          <w:sz w:val="28"/>
        </w:rPr>
        <w:t>инвалидов, занимающихся физической культурой и массовым спортом,</w:t>
      </w:r>
      <w:r>
        <w:rPr>
          <w:sz w:val="28"/>
          <w:szCs w:val="28"/>
        </w:rPr>
        <w:t xml:space="preserve"> связано с недостаточным развитием услуг по адаптивной физической культуре и спорту: в городе отсутствует спортивный клуб для инвалидов различных возрастов, в образовательных учреждениях нет специализированных групп для детей и подростков с инвалидностью.</w:t>
      </w:r>
    </w:p>
    <w:p>
      <w:pPr>
        <w:pStyle w:val="TextBodyIndent"/>
        <w:spacing w:lineRule="auto" w:line="240" w:before="0" w:after="0"/>
        <w:rPr/>
      </w:pPr>
      <w:r>
        <w:rPr/>
        <w:t>Успешность развития физической культуры и массового детско-юношеского спорта во многом определяется эффективностью процесса воспитания в образовательных учреждениях, расширением его внеучебных форм, активизацией физкультурно-спортивной работы по месту жительства детей и молодёжи, созданием детских физкультурно-спортивных клубов, развитием сети секций и кружков, а также клубов по интересам, оздоровительных комплек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 муниципального образования показывают, что в спортивных и физкультурно-оздоровительных мероприятиях  систематически участвуют 12 общеобразовательных школ (100% от общего количества школ города)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Основными формами организации физкультурно-оздоровительной деятельности среди детей школьного возраста является секционная работа, организация факультативных занятий, элективных курсов для старших классов, проведение спортивных мероприятий (охват школьников составляет 89,9%). Вместе с тем, отмечается недостаточное развитие внеучебной деятельности в школах:                  за 2009 год показатель удельного веса детей и подростков, занимающихся в спортивных секциях и группах образовательных учреждений, сократился на 8,5%. Сокращение количества занимающихся связано с недостатком времени, выделяемого на дополнительное образование в сфере физической культуры и массового спорта, а также дефицитом специалис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еди пятнадцати специализированных учреждений физкультурно-спортивной направленности, предоставляющих  спортивно-оздоровительные услуги, лидирующее место занимает муниципальное учреждение «Центр спортивной подготовки «Дружба». На долю данного учреждения приходится 5%            от общего количества населения города, занимающегося физической культурой и спор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центра спортивной подготовки «Дружба» организованы услуги физкультурно-спортивной направленности по 23 видам спорта (48,9% от общего количества видов спорта, культивируемых в город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этом в учреждении существуют проблемы в организации комплексной безопасности и создании комфортных условий пребывания, а именно: необходима установка видеонаблюдения, пропускная система, замена осветительных приборов на энергосберегающ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городе сформированы сборные команды по 23 видам спорта, в состав которых входит 852 человека (10% от общего количества занимающихся в спортивных секциях). Профессионализм тренеров, труд спортсменов даёт определённые «измеряемые» результаты: за пять лет жителями города Ханты-Мансийска завоёвано 38 медалей на международных соревнованиях (18 золотых,    12 серебряных, 8 бронзовых), 156 – на всероссийских (68 золотых, 33 серебряных, 55 бронзовых) и 472 - на окружных (199 золотых, 139 серебряных, 134 бронзовых). Следует отметить, что тренировочные занятия сборных команд осуществляют непосредственно руководители городских федераций на добровольной основе.</w:t>
      </w:r>
    </w:p>
    <w:p>
      <w:pPr>
        <w:pStyle w:val="Normal"/>
        <w:ind w:firstLine="708"/>
        <w:jc w:val="both"/>
        <w:rPr/>
      </w:pPr>
      <w:r>
        <w:rPr>
          <w:sz w:val="28"/>
        </w:rPr>
        <w:t>Значимую роль в развитии физкультурно-спортивного движения города играет</w:t>
      </w:r>
      <w:r>
        <w:rPr>
          <w:color w:val="000000"/>
          <w:sz w:val="28"/>
          <w:szCs w:val="28"/>
        </w:rPr>
        <w:t xml:space="preserve"> популяризация физической культуры и массового спорта среди различных возрастных групп населения, способствующая формированию у населения ценностного отношения к здоровому образу жизн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стоящее время популяризация </w:t>
      </w:r>
      <w:r>
        <w:rPr>
          <w:sz w:val="28"/>
        </w:rPr>
        <w:t xml:space="preserve">физической культуры и массового спорта </w:t>
      </w:r>
      <w:r>
        <w:rPr>
          <w:color w:val="000000"/>
          <w:sz w:val="28"/>
          <w:szCs w:val="28"/>
        </w:rPr>
        <w:t>носит тематический характер и приурочивается к определенным спортивным событиям муниципального образования. Существует необходимость создания комплекса мероприятий, обеспечивающих распространение социальной рекламы, направленной на продвижение ценностей физической культуры и массового спорта, как основных составляющих здорового образа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означенных выше проблем позволит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количество систематически занимающихся физической культурой и массовым спортом различных групп населения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единовременную пропускную способность плоскостных спортивных объектов;</w:t>
      </w:r>
    </w:p>
    <w:p>
      <w:pPr>
        <w:pStyle w:val="TextBodyIndent"/>
        <w:spacing w:lineRule="auto" w:line="240" w:before="0" w:after="0"/>
        <w:ind w:firstLine="737"/>
        <w:rPr/>
      </w:pPr>
      <w:r>
        <w:rPr/>
        <w:t>создать безопасные и комфортные условия пребывания горожан на спортивных муниципальных объектах;</w:t>
      </w:r>
    </w:p>
    <w:p>
      <w:pPr>
        <w:pStyle w:val="TextBodyIndent"/>
        <w:spacing w:lineRule="auto" w:line="240" w:before="0" w:after="0"/>
        <w:ind w:firstLine="737"/>
        <w:rPr/>
      </w:pPr>
      <w:r>
        <w:rPr/>
        <w:t>усовершенствовать спортивно-оздоровительную деятельность в образовательных учреждениях;</w:t>
      </w:r>
    </w:p>
    <w:p>
      <w:pPr>
        <w:pStyle w:val="TextBodyIndent"/>
        <w:spacing w:lineRule="auto" w:line="240" w:before="0" w:after="0"/>
        <w:ind w:firstLine="737"/>
        <w:rPr/>
      </w:pPr>
      <w:r>
        <w:rPr/>
        <w:t>усовершенствовать рекламно-пропагандистскую деятельность, способствующую формированию у населения ценностного отношения к здоровому образу жизни.</w:t>
      </w:r>
    </w:p>
    <w:p>
      <w:pPr>
        <w:pStyle w:val="TextBodyIndent"/>
        <w:spacing w:lineRule="auto" w:line="240" w:before="0" w:after="0"/>
        <w:ind w:hanging="0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цели и задачи целевой программы, целевые показате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ями Программы являютс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условий, ориентирующих граждан  на здоровый образ жизни, в том числе на занятия физической культурой и массовым спортом, увеличение количества занимающихся физической культурой и массовым спорт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условий для спортивной подготовки  сборных команд города по видам спорта и успешного выступления в выездных соревнова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Программа предусматривает решение ряда задач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витие физической культуры и массового спорта среди различны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2) развитие спортивной инфраструктуры. Обеспечение комплексной безопасности  и комфортных условий  в муниципальных учрежде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пуляризация физической культуры и массового спорта среди различных групп населения;</w:t>
      </w:r>
    </w:p>
    <w:p>
      <w:pPr>
        <w:pStyle w:val="Normal"/>
        <w:ind w:left="-357" w:firstLine="10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ирование и обеспечение сборных команд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у</w:t>
      </w:r>
      <w:r>
        <w:rPr>
          <w:sz w:val="28"/>
        </w:rPr>
        <w:t>дельный вес населения, систематически занимающегося физической культурой  и массовым спортом, - 32,7%;</w:t>
      </w:r>
    </w:p>
    <w:p>
      <w:pPr>
        <w:pStyle w:val="Normal"/>
        <w:ind w:firstLine="708"/>
        <w:jc w:val="both"/>
        <w:rPr/>
      </w:pPr>
      <w:r>
        <w:rPr>
          <w:sz w:val="28"/>
        </w:rPr>
        <w:t>2) удельный вес инвалидов, занимающихся физической культурой                      и спортом,  -1,8%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удовлетворенность населения качеством предоставления услуг в сфере физической культуры и спорта - 87,7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4) удельный вес спортсменов, получивших спортивные разряды                         и звания, - 3,6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) количество участников официальных городских спортивно-массовых мероприятий - 17 828 человек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)  обеспеченность единовременной пропускной способностью - 3755 чел/час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удельный вес подростков и молодежи в возрасте 11-30 лет, занимающихся физической культурой и спортом, от общей численности данной категории горожан – 36,8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8) количество медалей, завоеванных сборными командами города на окружных соревнованиях, -  355 е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реализации Программы рассчитаны на период с 2011 года по 2013 год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целевых показателей к целевой Программе указана в приложении 1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граммные мероприя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стижение поставленных целей Программы предусмотрено посредством реализации мероприятий в соответствии с приложением 2 к настоящей Програм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1 «Создание условий, ориентирующих граждан на здоровый образ жизни, в том числе на занятия физической культурой и массовым спортом, увеличение количества занимающих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Развитие физической культуры и массового спорта среди различных групп населения» включает в себ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ведение городских смотров-конкурсов, направленных на привлечение горожан всех возрастных групп к активным занятиям физической культурой и спортом, с целью стимулирования участников процесса для создания необходимых условий по организации работы в учреждениях спорта, общественных организациях, по месту жительства, среди лиц с инвалидность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ородских комплексных спортивно-массовых и физкультурных мероприятий, как развития единого соревновательного пространства, обеспечение равной доступности к занятиям физической культурой и массовым спортом жителей города вне зависимости от уровня семейных доходов, возрастных возможностей с целью приобщения к активным занятиям физической культурой и спорт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ого спор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портивного клуба для лиц с ограниченными возможност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Развитие спортивной инфраструктуры. Обеспечение комплексной безопасности и комфортных условий в муниципальных учреждениях» направлена на приведение материально-технической базы в соответствие лицензионным требованиям посредством устранения предписаний надзорных органов, повышения энергоэффективности зданий, систем видеонаблюдения,  пропускного контрол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Популяризация физической культуры и массового спорта среди различных групп населения» направлена на распространение социальной рекламы, продвижение ценностей физической культуры и здорового образа жизни, освещение городских спортивных мероприятий, деятельности учреждений физической культуры и 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2 «Создание условий для спортивной подготовки сборных команд города по видам спорта и успешного выступления в выездных соревнованиях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Формирование и обеспечение сборных команд города» направлена на проведение соревнований по видам спорта и дальнейшего формирования и обеспечения участия сборных команд города в выездных соревнования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Финансовое обеспечение мероприятий Программы осуществляется в пределах средств, выделяемых из бюджета Ханты-Мансийского автономного округа и бюджета города Ханты-Мансийска. Средства на строительство спортивных сооружений, обеспечение комплексной безопасности муниципальных учреждений выделяются из средств бюджета Ханты-Мансийского автономного округа                      на условиях софинансирования в соответствии с правилами предоставления субсидий и методикой распределения субсидий, предоставляемых бюджетам муниципальных образований Ханты-Мансийского автономного округа–Югры на софинансирование строительства спортивных сооружений, согласно постановлению Правительства Ханты-Мансийского автономного округа-Югры от 29.10.2010             №269-п «О целевой программе Ханты-Мансийского автономного округа-Югры «Развитие физической культуры и спорта в Ханты-Мансийском автономном округе-Югре» на 2011-2013 годы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Программы по обеспечению комплексной безопасности используются средства бюджета автономного округа (80%) и муниципального образования (20%)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Объем финансирования Программы составляет </w:t>
      </w:r>
      <w:r>
        <w:rPr>
          <w:bCs/>
          <w:color w:val="000000"/>
          <w:sz w:val="28"/>
          <w:szCs w:val="28"/>
        </w:rPr>
        <w:t xml:space="preserve">в сумме 126 127,6 </w:t>
      </w:r>
      <w:r>
        <w:rPr>
          <w:color w:val="000000"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города – </w:t>
      </w:r>
      <w:r>
        <w:rPr>
          <w:bCs/>
          <w:sz w:val="28"/>
          <w:szCs w:val="28"/>
        </w:rPr>
        <w:t>54 749,3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rPr/>
      </w:pPr>
      <w:r>
        <w:rPr>
          <w:color w:val="000000"/>
          <w:sz w:val="28"/>
          <w:szCs w:val="28"/>
        </w:rPr>
        <w:tab/>
        <w:tab/>
        <w:tab/>
        <w:tab/>
        <w:t>бюджет автономного округа – 71 378,3 тыс. руб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Распределение финансирования по года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о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всего 46 369,6</w:t>
      </w:r>
      <w:r>
        <w:rPr>
          <w:bCs/>
          <w:color w:val="000000"/>
          <w:sz w:val="28"/>
          <w:szCs w:val="28"/>
        </w:rPr>
        <w:t xml:space="preserve"> тыс. руб., из них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города – </w:t>
      </w:r>
      <w:r>
        <w:rPr>
          <w:bCs/>
          <w:sz w:val="28"/>
          <w:szCs w:val="28"/>
        </w:rPr>
        <w:t>24 991,3 тыс. руб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автономного округа – </w:t>
      </w:r>
      <w:r>
        <w:rPr>
          <w:bCs/>
          <w:sz w:val="28"/>
          <w:szCs w:val="28"/>
        </w:rPr>
        <w:t>21 378,3 тыс. руб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всего – </w:t>
      </w:r>
      <w:r>
        <w:rPr>
          <w:bCs/>
          <w:color w:val="000000"/>
          <w:sz w:val="28"/>
          <w:szCs w:val="28"/>
        </w:rPr>
        <w:t>71 219,0 тыс. руб., из них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города – </w:t>
      </w:r>
      <w:r>
        <w:rPr>
          <w:bCs/>
          <w:sz w:val="28"/>
          <w:szCs w:val="28"/>
        </w:rPr>
        <w:t>21 219,0 тыс. руб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автономного округа – </w:t>
      </w:r>
      <w:r>
        <w:rPr>
          <w:bCs/>
          <w:sz w:val="28"/>
          <w:szCs w:val="28"/>
        </w:rPr>
        <w:t>50 000,0 тыс. руб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всего  – </w:t>
      </w:r>
      <w:r>
        <w:rPr>
          <w:bCs/>
          <w:color w:val="000000"/>
          <w:sz w:val="28"/>
          <w:szCs w:val="28"/>
        </w:rPr>
        <w:t>8 539,0 тыс. руб., из них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бюджет города – </w:t>
      </w:r>
      <w:r>
        <w:rPr>
          <w:bCs/>
          <w:sz w:val="28"/>
          <w:szCs w:val="28"/>
        </w:rPr>
        <w:t>8 539,0 тыс. руб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бюджет автономного округа – </w:t>
      </w:r>
      <w:r>
        <w:rPr>
          <w:bCs/>
          <w:sz w:val="28"/>
          <w:szCs w:val="28"/>
        </w:rPr>
        <w:t>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овые средства необходимы </w:t>
      </w:r>
      <w:r>
        <w:rPr>
          <w:color w:val="000000"/>
          <w:sz w:val="28"/>
          <w:szCs w:val="28"/>
        </w:rPr>
        <w:t xml:space="preserve">для реализации программных мероприятий по созданию условий для занятий физической культурой и массовым спортом, </w:t>
      </w:r>
      <w:r>
        <w:rPr>
          <w:sz w:val="28"/>
          <w:szCs w:val="28"/>
        </w:rPr>
        <w:t xml:space="preserve"> проведения анализа уровня достижений целевых показателей Программы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Механизм реализации целевой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 «Развитие физической культуры и массового спорта в городе Ханты-Мансийске на 2011-2013 годы» осуществляет Глава Администрации города Ханты-Мансийска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ходом реализации Программы осуществляет заказчик- координатор - Управление по физической культуре, спорту, молодежной политике и туризму Администрации города Ханты-Мансийска. Координатор Программы несет ответственность за исполнение, уточнение сроков реализации мероприятий и объемы их финансирования, выполняет свои функции во взаимодействии с заинтересованными органами исполнительной власти субъекта Российской Федерации, органами местного самоуправления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осуществляется органами Администрации города, муниципальными учреждениями, определенными в целевой программе как исполнители. Основной исполнитель - Управление по физической культуре, спорту, молодежной политике и туризму Администрации города Ханты-Мансийска, который будет реализовывать мероприятия Программы совместно с социальными партнёрами, которые в рамках своих полномочий и функций привлекают к участию (каждый) свою целевую аудиторию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Программы несут ответственность за целевое и эффективное использование выделенных им бюджетных средств. 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-координатор Программы выполняет следующие основные задач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ектов муниципальных 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едложений по составлению плана текущих расходов на очередной го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плана реализации Программы по источникам и объемам финансирования  и по перечню предлагаемых к реализации задач Программы по результатам принятия бюджета муниципального образования и уточнения возможных объёмов финансирования из других источник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выполнения показателей Программы и сбор оперативной информации, подготовка и представление в установленном порядке отчетов о ходе реализации Программы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посредством размещения муниципальных заказов на выполнение работ, закупку и поставку продукции, оказание услуг на основе муниципальных заказов на приобретение товаров (оказание услуг, выполнение работ) на муниципальные нужды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между социальными партнерами Программы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Программы осуществляется заказчиком-координатором целевой Программы по итогам её исполнения за отчётный финансовый год и в целом после завершения её реализации. По результатам мониторинга реализации Программы могут вноситься предложения по уточнению перечня программных мероприятий и сроков их реализации. 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зможные риски реализации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рограммы и способы их ограничен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</w:rPr>
        <w:t>Финансовый риск реализации Программы может быть обусловлен невыполнением исполнителями в полном объеме принятых финансовых обязательств, что приведёт к недостижению отдельных показателей развития физической культуры и массового спорта в городе.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особом ограничения финансового риска является ежегодная корректировка программных мероприятий и показателей в  зависимости от достигнутых результатов.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дминистративный риск</w:t>
      </w:r>
      <w:r>
        <w:rPr>
          <w:rFonts w:cs="Times New Roman" w:ascii="Times New Roman" w:hAnsi="Times New Roman"/>
          <w:sz w:val="28"/>
          <w:szCs w:val="24"/>
        </w:rPr>
        <w:t xml:space="preserve"> связан с неэффективным управлением Программой, которое может привести к невыполнению целей и задач Программы, обусловленным: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ывом мероприятий и недостижением целевых показателей;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эффективным использованием ресурсов;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вышением вероятности неконтролируемого влияния негативных факторов на реализацию Программы.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ами ограничения административного риска являются: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гулярная и открытая публикация данных о ходе финансирования Программы;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Style16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евременная корректировка мероприятий Программы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нешними рисками</w:t>
      </w:r>
      <w:r>
        <w:rPr>
          <w:rFonts w:cs="Times New Roman" w:ascii="Times New Roman" w:hAnsi="Times New Roman"/>
          <w:sz w:val="28"/>
          <w:szCs w:val="24"/>
        </w:rPr>
        <w:t xml:space="preserve"> реализации Программы является возможность изменения нормативной базы, регламентирующей деятельность субъектов системы физической культуры и спорта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нутренними риск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еализации Программы может стать недостаточная штатная численность отдела по физической культуре и спорту Управления по физической культуре, спорту, молодежной политике и туризму Администрации города Ханты-Мансийска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ультурные аспекты целевой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Программе физическая культура и массовый спорт рассматриваются как часть общей культуры общества, направленные на укрепление и повышение уровня здоровья. Понятия «физическая культура», «массовый спорт» выделяются в сферу культуры, основным содержанием которой является процесс социализации, социокультурной модификации тела человека.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 xml:space="preserve">Программа направлена на формирование у горожан понимания физической культуры и массового спорта как общественной и индивидуальной ценности, что позволяет сформировать новые тенденции в развитии общественного мнения и личностных мотиваций к освоению ценностей здорового образа жизни.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грамма предусматривает развитие личностной ценности физической культуры и массового спорта посредством качественной организации и систематичности физкультурно-оздоровительных и спортивных мероприятий, основанных на принципах адекватности возрасту, состоянию организма, уровню физической подготовленности, реализации потенциала физической культуры, а также через совершенствование  физической природы человека на основе использования и освоения накопленных знаний, опыта, технологических и материальных возможностей, соответствующих условиям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долгосрочной целевой программе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физической культуры 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массового спорта в городе Ханты-Мансийске 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2011-2013 год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кономической, бюджетной и социальной эффективности долгосрочной целевой 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1"/>
        <w:gridCol w:w="2160"/>
        <w:gridCol w:w="1579"/>
        <w:gridCol w:w="766"/>
        <w:gridCol w:w="766"/>
        <w:gridCol w:w="891"/>
        <w:gridCol w:w="1591"/>
        <w:gridCol w:w="1867"/>
        <w:gridCol w:w="1378"/>
        <w:gridCol w:w="13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42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 результа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(комплекса мероприятий подпрограмм), обеспечивающих достижение результат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2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окончании действия Программы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затраты по соответствующим мероприятиям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бюджетные затр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 и массовым спортом, %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роведение городских смотров-конкур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оведение городских комплексных спортив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роведение физкультурн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развитие детско-юношеского 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оздание спортивного клуба для лиц с ограниченными возможност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популяризация физической культуры и массового спорта среди различных групп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,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2</w:t>
            </w:r>
            <w:bookmarkStart w:id="0" w:name="_GoBack"/>
            <w:bookmarkEnd w:id="0"/>
            <w:r>
              <w:rPr>
                <w:sz w:val="22"/>
                <w:szCs w:val="22"/>
              </w:rPr>
              <w:t>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8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нвалидов, занимающихся физической культурой и массовым спортом, 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официальных городских спортивно-массовых мероприятий, че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8 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8 че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8 че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одростков и молодежи в возрасте 11-30 лет, занимающихся физической культурой и массовым спортом, от общей численности данной категории горожан, 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портсменов, получивших спортивные разряды и звани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качеством предоставления услуг в сфере физической культуры и массового спорта, %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беспечение комплексной безопасности и комфортных условий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азвитие материально-технической базы. Строительство спортивных площа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риобретение крытого корта и земельного участ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15,6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15,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91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единовременной пропускной способностью, че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едалей, завоеванных сборными командами города на окружных соревнованиях,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роведение соревнований по видам спо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формирование и обеспечение участия сборных команд города в выездных соревнован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долгосрочной целевой программе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физической культуры 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массового спорта в городе Ханты-Мансийске 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2011-2013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1800"/>
        <w:gridCol w:w="1800"/>
        <w:gridCol w:w="1260"/>
        <w:gridCol w:w="1080"/>
        <w:gridCol w:w="1080"/>
        <w:gridCol w:w="1080"/>
        <w:gridCol w:w="1080"/>
        <w:gridCol w:w="1080"/>
        <w:gridCol w:w="1620"/>
      </w:tblGrid>
      <w:tr>
        <w:trPr>
          <w:trHeight w:val="51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руб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 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ль 1. </w:t>
            </w:r>
            <w:r>
              <w:rPr>
                <w:color w:val="000000"/>
                <w:sz w:val="22"/>
                <w:szCs w:val="22"/>
              </w:rPr>
              <w:t>Создание условий, ориентирующих граждан  на здоровый образ жизни, в том числе на занятия физической культурой и массовым спортом,</w:t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0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занимающихся физической культурой и массовым спортом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. Развитие физической культуры и массового спорта среди различных групп населения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едение городских смотров-конкурс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1) Ежегодное увеличение количества занимающих-ся физической культурой и массовым спорт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,2%;</w:t>
              <w:br/>
              <w:t xml:space="preserve">2) ежегодное увеличение удельного веса лиц с инвалидно-стью, занимающих-ся физической культурой и массовым спортом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,5%;</w:t>
              <w:br/>
              <w:t xml:space="preserve">3) увеличение уровня удовлетворён-ности населения города качеством предоставле-ния услуг в сфере физической культуры и массового спор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1,2%;</w:t>
              <w:br/>
              <w:t>4) ежегодное увеличение количества участников официальных городских спортивно-массовых мероприятий на 1%;</w:t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ведение городских комплексных спортивно-массовых  мероприят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 города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физкультур-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разовательное учреждение </w:t>
            </w:r>
            <w:r>
              <w:rPr>
                <w:bCs/>
                <w:color w:val="000000"/>
                <w:sz w:val="22"/>
                <w:szCs w:val="22"/>
              </w:rPr>
              <w:t>дополни-тельного образования детей «Специализи-рованная детско-юношеская школа олимпийского резерв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) увеличение обеспечен-ности едино-временной пропускной способности спортивных сооружений </w:t>
            </w:r>
          </w:p>
        </w:tc>
      </w:tr>
      <w:tr>
        <w:trPr>
          <w:trHeight w:val="20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материально-технической базы муници-пального бюджетного учреждения дополни-тельного образования детей «Специализи-рованная детско-юношеская школа олимпийского резерва»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разовательное учреждение </w:t>
            </w:r>
            <w:r>
              <w:rPr>
                <w:bCs/>
                <w:color w:val="000000"/>
                <w:sz w:val="22"/>
                <w:szCs w:val="22"/>
              </w:rPr>
              <w:t xml:space="preserve">дополни-тельного образования детей «Специализи-рованная детско-юношеская школа олимпийского резерва»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7,8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ежегодное увеличение удельного веса подрост-ков и молодеж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возраст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1-30 лет, занимаю-щихся физической культурой и спортом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,2%;</w:t>
              <w:br/>
              <w:t>7) увеличение количества медалей, завоеванных сборными командами города на окружных спартакиадах, на 38%</w:t>
            </w:r>
          </w:p>
        </w:tc>
      </w:tr>
      <w:tr>
        <w:trPr>
          <w:trHeight w:val="20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оздание спортивного клуба для лиц с ограничен-ными возмож-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инвалидов и лиц с ограничен-ными возможно-стями, занимаю-щихся физкультурно-оздоровитель-ной деятель-ностью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,5%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2. Развитие спортивной инфраструктуры. Обеспечение комплексной безопасности и комфортных условий в муниципальных учреждениях</w:t>
            </w:r>
          </w:p>
        </w:tc>
      </w:tr>
      <w:tr>
        <w:trPr>
          <w:trHeight w:val="11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комплексной безопасности и комфортных условий объ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-ного округа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онтаж системы видеонаблю-дения в муниципаль-ном бюджетном учреждении «Спортивный комплекс «Дружб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-ного округа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нтаж огражден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 периметру территории муниципаль-ного бюджетного учреждения «Спортивный комплекс «Дружб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620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. Строительство спортивных площадок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и архитектуры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nThick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620" w:type="dxa"/>
            <w:vMerge w:val="restart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сооружения открытого типа в границах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 Свердлова-Рознина-Калинина-Пионерская</w:t>
            </w:r>
          </w:p>
        </w:tc>
        <w:tc>
          <w:tcPr>
            <w:tcW w:w="1800" w:type="dxa"/>
            <w:vMerge w:val="restart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1800" w:type="dxa"/>
            <w:vMerge w:val="restart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и архитектуры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nThickLargeGap" w:sz="6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-сальная спортивная площадка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м х 18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зиновым покрытием (№1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и архитектуры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-сальная спортивная площад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м х 18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зиновым покрытием (№2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и архитектуры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вер-сальная спортивная площад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м х 18м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езиновым покрытием (№3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и архитектуры Администрации города Ханты-Мансий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-ного ок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крытого корта 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-ризация физической культуры и массового спорта среди различ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0" w:type="dxa"/>
            <w:gridSpan w:val="11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Цель 2.</w:t>
            </w:r>
            <w:r>
              <w:rPr>
                <w:color w:val="000000"/>
                <w:sz w:val="22"/>
                <w:szCs w:val="22"/>
              </w:rPr>
              <w:t xml:space="preserve"> Создание условий  для спортивной подготовки  сборных команд  города по видам спорта и успешного выступления в выездных соревнованиях</w:t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0" w:type="dxa"/>
            <w:gridSpan w:val="11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</w:rPr>
              <w:t>Формирование и обеспечение сборных команд города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соревнований по видам 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8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увеличение количества медалей, завоеванных сборными командами города на окружных спартакиадах, на 38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увеличение количества спортсменов,  получивших спортивные разряды и зва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0,5%                         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-вание и обеспечение участия сборных команд города  в выездных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8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9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127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3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2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49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1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9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78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78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0" w:hanging="585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80" w:after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280" w:after="0"/>
      <w:ind w:firstLine="706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120" w:after="0"/>
      <w:ind w:firstLine="709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4:00Z</dcterms:created>
  <dc:creator>USER</dc:creator>
  <dc:description/>
  <cp:keywords/>
  <dc:language>en-US</dc:language>
  <cp:lastModifiedBy>USER</cp:lastModifiedBy>
  <cp:lastPrinted>2012-02-21T10:30:00Z</cp:lastPrinted>
  <dcterms:modified xsi:type="dcterms:W3CDTF">2012-02-21T08:34:00Z</dcterms:modified>
  <cp:revision>2</cp:revision>
  <dc:subject/>
  <dc:title> </dc:title>
</cp:coreProperties>
</file>