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20.11.2012                                                                       №  1327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долгосрочной целевой программ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Содействие в улучшении жилищных </w:t>
      </w:r>
    </w:p>
    <w:p>
      <w:pPr>
        <w:pStyle w:val="Normal"/>
        <w:jc w:val="both"/>
        <w:rPr/>
      </w:pPr>
      <w:r>
        <w:rPr>
          <w:sz w:val="28"/>
          <w:szCs w:val="28"/>
        </w:rPr>
        <w:t>условий молодых учителей» на 2012-2015 год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В целях реализации целевой программы Ханты-Мансийского автономного округа - Югры «Улучшение жилищных условий населения Ханты-Мансийского автономного округа - Югры на 2011-2013 годы и на период до 2015 года», утвержденной постановлением Правительства Ханты-Мансийского автономного округа - Югры от 23.12.2010 №368-п, руководствуясь постановлением Администрации города Ханты-Мансийска от 09.12.2010 №1543 «О порядке  разработки, утверждении и реализации долгосрочных целевых программ города Ханты-Мансийска», Положением об отдельных вопросах организации и осуществления бюджетного процесса в городе Ханты-Мансийске, утвержденным решением Думы города Ханты-Мансийска от 07.12.2007 № 422, распоряжением Администрации города Ханты-Мансийска от 15.11.2012 № 365-р «О разработке долгосрочной целевой программы «Содействие в улучшении жилищных условий молодых учителей» на 2012-2015 годы» и в связи с одобрением проекта долгосрочной целевой программы «Содействие в улучшении жилищных условий молодых учителей» на 2012-2015 годы депутатами Думы города Ханты-Мансийска на заседании совместной комиссии от 15.11.201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долгосрочную целевую программу «Содействие в улучшении жилищных условий молодых учителей» на 2012-2015 годы (далее - Программа)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2. Департаменту управления финансами Администрации города Ханты-Мансийска (Воронова В.А.) предусмотреть финансирование </w:t>
      </w:r>
      <w:hyperlink r:id="rId3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на 2012-2015 го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  Контроль за выполнением постановления возложить на заместителя Главы Администрации города Ханты-Мансийска Дунаевскую Н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  <w:tab/>
        <w:tab/>
        <w:tab/>
        <w:t xml:space="preserve"> </w:t>
        <w:tab/>
        <w:tab/>
        <w:tab/>
        <w:t xml:space="preserve">                 М.П.Ряши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20.11.2012  №  1327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лгосрочная целевая программ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Содействие в улучшении жилищных условий молодых учителей»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2012-2015 годы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ород Ханты-Мансийс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 год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долгосрочной целевой  программы «Содействие в улучшении жилищных условий молодых учителей» на 2012-2015 годы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7200"/>
      </w:tblGrid>
      <w:tr>
        <w:trPr>
          <w:trHeight w:val="60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 </w:t>
              <w:br/>
              <w:t xml:space="preserve">долгосрочной  </w:t>
              <w:br/>
              <w:t xml:space="preserve">целевой программы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Долгосрочная целевая программа « Содействие в улучшении жилищных условий молодых учителей»            на 2012-2015 годы      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Дата утверждения   </w:t>
              <w:br/>
              <w:t xml:space="preserve">концепции и принятия      </w:t>
              <w:br/>
              <w:t xml:space="preserve">решения о разработке    </w:t>
              <w:br/>
              <w:t xml:space="preserve">долгосрочной целевой       </w:t>
              <w:br/>
              <w:t xml:space="preserve">программы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Распоряжение Администрации города Ханты-Мансийска от 15.11.2012 № 365-р «О разработке долгосрочной целевой программы «Содействие в улучшении жилищных условий молодых учителей» на 2012-2015 годы»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Дата утверждения   </w:t>
              <w:br/>
              <w:t xml:space="preserve">долгосрочной  </w:t>
              <w:br/>
              <w:t xml:space="preserve">целевой программы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остановление Администрации города Ханты-Мансийска от «___»_______ 2012 № ____ «О долгосрочной целевой программе «Содействие в улучшении жилищных условий молодых учителей»  на 2012-2015 годы»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снование для </w:t>
              <w:br/>
              <w:t xml:space="preserve">разработки    </w:t>
              <w:br/>
              <w:t xml:space="preserve">долгосрочной  </w:t>
              <w:br/>
              <w:t xml:space="preserve">целевой программы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Ханты-Мансийского автономного округа - Югры от 23.12.2010 № 368-п              «О целевой программе Ханты-Мансийского автономного округа - Югры «Улучшение жилищных условий населения Ханты-Мансийского автономного округа - Югры на 2011-2013 годы и на период до 2015 года»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остановление Правительства Ханты-Мансийского автономного округа - Югры от 05.04.2011 №108-п                 «О порядке реализации целевой программы Ханты-Мансийского автономного округа  - Югры «Улучшение жилищных условий населения Ханты-Мансийского автономного округа - Югры на 2011-2013 годы и                    на период до 2015 года»,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распоряжение Администрации города Ханты-Мансийска от 15.11.2012 № 365-р «О разработке долгосрочной целевой программы «Содействие в улучшении жилищных условий молодых учителей»  на 2012 – 2015 годы»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Разработчик   </w:t>
              <w:br/>
              <w:t xml:space="preserve">долгосрочной  </w:t>
              <w:br/>
              <w:t xml:space="preserve">целевой программы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епартамент муниципальной собственност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Администрации города Ханты-Мансийска                                    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Заказчик - координатор   </w:t>
              <w:br/>
              <w:t xml:space="preserve">долгосрочной  </w:t>
              <w:br/>
              <w:t xml:space="preserve">целевой программы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Департамент муниципальной собственности Администрации города Ханты-Мансийска                                    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Заказчик долгосрочной  </w:t>
              <w:br/>
              <w:t xml:space="preserve">целевой программы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Департамент муниципальной собственности Администрации города Ханты-Мансийска                                    </w:t>
            </w:r>
          </w:p>
        </w:tc>
      </w:tr>
      <w:tr>
        <w:trPr>
          <w:trHeight w:val="34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Исполнители   </w:t>
              <w:br/>
              <w:t xml:space="preserve">долгосрочной  </w:t>
              <w:br/>
              <w:t xml:space="preserve">целевой программы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униципальной собственности Администрации города Ханты-Мансийска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Департамент образования Администрации города Ханты-Мансийска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Цели и задачи </w:t>
              <w:br/>
              <w:t xml:space="preserve">долгосрочной  </w:t>
              <w:br/>
              <w:t xml:space="preserve">целевой программы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                                                    </w:t>
              <w:br/>
              <w:t>улучшение жилищных условий молодых учителей, нуждающихся в улучшении жилищных условий</w:t>
            </w:r>
          </w:p>
        </w:tc>
      </w:tr>
      <w:tr>
        <w:trPr>
          <w:trHeight w:val="1200" w:hRule="atLeast"/>
          <w:cantSplit w:val="true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:                                                   </w:t>
              <w:br/>
              <w:t xml:space="preserve">создание правовых, финансовых и организационных механизмов оказания поддержки молодым учителям, признанным в установленном порядке нуждающимися в улучшении жилищных условий    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роки и этапы </w:t>
              <w:br/>
              <w:t xml:space="preserve">реализации    </w:t>
              <w:br/>
              <w:t xml:space="preserve">долгосрочной  </w:t>
              <w:br/>
              <w:t xml:space="preserve">целевой программы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Реализация Программы начинается в 2012 году и рассчитана по 2015 год включительно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долгосрочной целевой программы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сновные мероприятия   </w:t>
              <w:br/>
              <w:t xml:space="preserve">долгосрочной  </w:t>
              <w:br/>
              <w:t xml:space="preserve">целевой программы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олодым учителям, признанным в установленном порядке нуждающимися в улучшении жилищных условий, субсидии на первоначальный взнос при ипотечном кредитовании на приобретение или строительство жилого помещения</w:t>
            </w:r>
          </w:p>
        </w:tc>
      </w:tr>
      <w:tr>
        <w:trPr>
          <w:trHeight w:val="9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бъемы и источники     </w:t>
              <w:br/>
              <w:t>финансирования</w:t>
              <w:br/>
              <w:t xml:space="preserve">долгосрочной  </w:t>
              <w:br/>
              <w:t xml:space="preserve">целевой программы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бюджет Ханты-Мансийского автономного округа - Югры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города Ханты-Мансийска.</w:t>
              <w:br/>
              <w:t xml:space="preserve">Общий объем финансирования Программы составляет 8 396,2 тыс. руб.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ый объем финансирования Программы устанавливается решением Думы города Ханты-Мансийска о бюджете города на очередной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год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жидаемые конечные      </w:t>
              <w:br/>
              <w:t xml:space="preserve">результаты реализации    </w:t>
              <w:br/>
              <w:t xml:space="preserve">долгосрочной целевой       </w:t>
              <w:br/>
              <w:t xml:space="preserve">программы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спешное выполнение мероприятий Программы позволит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вышения уровня обеспеченности жильем молодых учите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зить социальную напряженность в обществе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оказатели    </w:t>
              <w:br/>
              <w:t>экономической,</w:t>
              <w:br/>
              <w:t>бюджетной 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оциальной    </w:t>
              <w:br/>
              <w:t xml:space="preserve">эффективности </w:t>
              <w:br/>
              <w:t xml:space="preserve">реализации    </w:t>
              <w:br/>
              <w:t xml:space="preserve">долгосрочной  </w:t>
              <w:br/>
              <w:t xml:space="preserve">целевой программы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еспечение молодых учителей жилыми помещениями путем их приобретения или строительства с помощью средств субсидий на первоначальный взнос при ипотечном кредитовании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Характеристика проблемы, на решение которой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а целевая программ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Проблема обеспечения молодых учителей является первостепенной для города Ханты-Мансийска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Несмотря на создание основ функционирования рынка жилья, приобретение и строительство жилья с использованием рыночных механизмов на практике пока доступны лишь ограниченному кругу жителей города со средними и высокими доход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и факторами, сдерживающими использование заемных средств для приобретения или строительства жилья, у значительной части молодых учителей являются отсутствие требуемых доходов для получения ипотечных кредитов и средств для оплаты первоначального взноса по ипотечному кредиту.</w:t>
      </w:r>
    </w:p>
    <w:p>
      <w:pPr>
        <w:pStyle w:val="Normal"/>
        <w:ind w:firstLine="709"/>
        <w:jc w:val="both"/>
        <w:rPr>
          <w:bCs/>
          <w:caps/>
          <w:sz w:val="28"/>
          <w:szCs w:val="28"/>
          <w:lang w:eastAsia="en-US"/>
        </w:rPr>
      </w:pPr>
      <w:r>
        <w:rPr>
          <w:sz w:val="28"/>
          <w:szCs w:val="28"/>
        </w:rPr>
        <w:t xml:space="preserve">В настоящее время система общего образования муниципального образования город Ханты-Мансийск представлена 8 общеобразовательными учреждениями, реализующими образовательные программы начального общего, основного общего и среднего (полного) общего образования, в которых обучается 9466 школьников и работает 689 педагогических работников, в том числе 541 учитель. Молодых учителей в возрасте до 35 лет 180 человек (33,3%), в том числе нуждающихся в улучшении жилищных условий 40 человек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показатели подтверждают востребованность долгосрочной целевой программы «Содействие в улучшении жилищных условий молодых учителей» на 2012-2015 годы и необходимость оказания государственной поддержки молодым учителя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олгосрочная целевая программа «Содействие в улучшении жилищных условий молодых учителей» на 2012-2015 годы (далее - Программа) необходима для создания механизма улучшения жилищных условий молодых учителей, нуждающихся в улучшении жилищных услов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Программа позволит осуществить меры, в том числе в рамках приоритетного национального проекта «Доступное и комфортное жилье - гражданам России», направленные на улучшение жилищных условий сем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сновные цели и задачи целевой программы, целевые показател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улучшение жилищных условий молодых учителей, нуждающихся в улучшении жилищных услов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Программы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авовых, финансовых и организационных механизмов оказания поддержки молодым учителям, признанным в установленном порядке нуждающимися в улучшении жилищных условий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ым показателем Программы является обеспечение  молодых учителей жилыми помещениями путем их приобретения или строительства с помощью средств субсидии на первоначальный взнос при ипотечном кредитовании. 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Характеристика целевого показателя приведена в приложении 1 к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ок реализации Программы 2012-2015 годы.</w:t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рограммные мероприят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ное мероприятие Программы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олодым учителям, признанным в установленном порядке нуждающимся в улучшении жилищных условий, субсидии на первоначальный взнос при ипотечном кредитовании на приобретение или строительство жилого помещения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нформационно-разъяснительной работы среди молодых учителей по освещению целей, задач и механизма реализации Программы.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чень мероприятий по реализации Программы приведен в приложении 2           к Программе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боснование ресурсного обеспечения целевой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ирования Программы являются средства федерального бюджета, бюджета Ханты-Мансийского автономного округа – Югры и бюджета города Ханты-Мансийск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объем финансирования Программы составляет 8 396,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ый объем финансирования Программы устанавливается решением Думы города Ханты-Мансийска о бюджете города на очередной финансовый год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бъемы финансирования, необходимого для реализации Программы:</w:t>
      </w:r>
    </w:p>
    <w:p>
      <w:pPr>
        <w:pStyle w:val="Normal"/>
        <w:autoSpaceDE w:val="false"/>
        <w:jc w:val="right"/>
        <w:rPr/>
      </w:pPr>
      <w:r>
        <w:rPr/>
        <w:t>(тыс. рублей)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205"/>
        <w:gridCol w:w="1620"/>
        <w:gridCol w:w="1620"/>
        <w:gridCol w:w="3060"/>
      </w:tblGrid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(прогноз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й бюджет (прогноз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бюджет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ь период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 396,2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05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79,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,3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год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6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41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83,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3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год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03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средствах для предоставления субсидии на первоначальный взнос при ипотечном кредитовании на приобретение или строительство жилых помещений определена в следующем порядке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 молодой учитель × 2 000 000 рублей (максимальный размер ипотечного кредита) × 0,2 (20% размер субсидии  для молодых учителей) = 400 000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1 молодой учитель × 400 000 рублей (максимальный размер субсидии на первоначальный взнос при ипотечном кредитовании на приобретение или строительство жилого помещения) = 8 400 000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объема финансирования Программы в целом размер субсидии в среднем для 21 молодого учителя определен в размере 8 396,2 тысяч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ормативы для целей вышеизложенного расчета определяются постановлением Правительства Российской Федерации  от 29.12.2011 №1177                «О порядке предоставления и распределения субсидий из федерального бюджета бюджетам субъектов Российской Федерации на возмещение части затрат в связи с предоставлением учителям общеобразовательных учреждений ипотечного кредита» и целевой программой Ханты-Мансийского автономного округа - Югры «Улучшение жилищных условий населения Ханты-Мансийского автономного округа - Югры на 2011 - 2013 годы и на период до 2015 года», утвержденной постановлением Правительства Ханты-Мансийского автономного округа - Югры         от 23.12.2010 №368-п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За счет средств местного бюджета предоставляется 5 процентов от суммы  субсидии равной </w:t>
      </w:r>
      <w:r>
        <w:rPr>
          <w:bCs/>
          <w:sz w:val="28"/>
          <w:szCs w:val="28"/>
        </w:rPr>
        <w:t>20 процентам от суммы ипотечного кредита, предоставляемого для приобретения или строительства жилого помещения с компенсацией части процентной ставки</w:t>
      </w:r>
      <w:r>
        <w:rPr>
          <w:sz w:val="28"/>
          <w:szCs w:val="28"/>
        </w:rPr>
        <w:t>, и определяемой в соответствии с  Порядком</w:t>
      </w:r>
      <w:r>
        <w:rPr>
          <w:bCs/>
          <w:sz w:val="28"/>
          <w:szCs w:val="28"/>
        </w:rPr>
        <w:t xml:space="preserve"> реализации целевой программы Ханты-Мансийского автономного округа - Югры от 2011-2013 и на период до 2015 года,  утвержденным </w:t>
      </w:r>
      <w:hyperlink r:id="rId4">
        <w:r>
          <w:rPr>
            <w:rStyle w:val="InternetLink"/>
            <w:bCs/>
            <w:szCs w:val="28"/>
          </w:rPr>
          <w:t>постановлением</w:t>
        </w:r>
      </w:hyperlink>
      <w:r>
        <w:rPr>
          <w:bCs/>
          <w:sz w:val="28"/>
          <w:szCs w:val="28"/>
        </w:rPr>
        <w:t xml:space="preserve"> Правительства Ханты-Мансийского автономного округа - Югры от 05.04.2011 №108-п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рограммы ежегодно определяются в соответствии с утвержденным бюджетом города на очередной финансовый год и могут корректировать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Механизм реализации целев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ализация Программы осуществляется в соответствии с целевой программой Ханты-Мансийского автономного округа - Югры «Улучшение жилищных условий населения Ханты-Мансийского автономного округа - Югры на 2011-2013 годы и на период до 2015 года», утвержденной постановлением Правительства Ханты-Мансийского автономного округа - Югры от 23.12.2010 №368-п. Порядок реализации целевой программы Ханты-Мансийского автономного округа - Югры «Улучшение жилищных условий населения Ханты-Мансийского автономного округа - Югры на 2011-2013 годы и на период до 2015 года» утвержден постановлением Правительства Ханты-Мансийского автономного округа - Югры            от 05.04.2011 №108-п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Культурные аспекты целевой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итогам реализации Программы ожидается улучшение жилищных условий молодых учителей, нуждающихся в улучшении жилищных условий, что благоприятно скажется на духовном развитии жителей гор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567" w:gutter="0" w:header="709" w:top="1304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долгосрочной целевой программе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Содействие в улучшении жилищных условий молодых учителей»  на 2012 -2015 годы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b w:val="false"/>
        </w:rPr>
        <w:t>Оценка экономической, бюджетной  и социальной эффективности долгосрочной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целевой программы «Содействие в улучшении жилищных условий молодых учителей» на 2012 - 2015 годы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0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32"/>
        <w:gridCol w:w="2028"/>
        <w:gridCol w:w="1440"/>
        <w:gridCol w:w="900"/>
        <w:gridCol w:w="900"/>
        <w:gridCol w:w="900"/>
        <w:gridCol w:w="900"/>
        <w:gridCol w:w="1440"/>
        <w:gridCol w:w="1800"/>
        <w:gridCol w:w="1440"/>
        <w:gridCol w:w="108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целевых показателей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овек)</w:t>
              <w:br/>
            </w:r>
          </w:p>
        </w:tc>
        <w:tc>
          <w:tcPr>
            <w:tcW w:w="20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>мероприятий,</w:t>
              <w:br/>
              <w:t xml:space="preserve">обеспечивающих   </w:t>
              <w:br/>
              <w:t xml:space="preserve">достижение </w:t>
              <w:br/>
              <w:t xml:space="preserve">результата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-  </w:t>
              <w:br/>
              <w:t xml:space="preserve">ческое  </w:t>
              <w:br/>
              <w:t>значение</w:t>
              <w:br/>
              <w:t xml:space="preserve">целевого показателя  </w:t>
              <w:br/>
              <w:t xml:space="preserve">на  момент  </w:t>
              <w:br/>
              <w:t xml:space="preserve">разработки   </w:t>
              <w:br/>
              <w:t>Программы</w:t>
            </w:r>
          </w:p>
        </w:tc>
        <w:tc>
          <w:tcPr>
            <w:tcW w:w="36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      </w:t>
              <w:br/>
              <w:t xml:space="preserve">целевого       </w:t>
              <w:br/>
              <w:t xml:space="preserve">показател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</w:t>
              <w:br/>
              <w:t xml:space="preserve">целевого </w:t>
              <w:br/>
              <w:t>показателя по</w:t>
              <w:br/>
              <w:t>окончании</w:t>
              <w:br/>
              <w:t xml:space="preserve">действия </w:t>
              <w:br/>
              <w:t>Программы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затраты на реализацию, тыс.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  </w:t>
              <w:br/>
              <w:t xml:space="preserve">затраты по      </w:t>
              <w:br/>
              <w:t>соответству-ющим</w:t>
              <w:br/>
              <w:t xml:space="preserve">мероприятиям 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</w:t>
              <w:br/>
              <w:t xml:space="preserve">затраты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г.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г.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г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</w:t>
              <w:br/>
              <w:t xml:space="preserve">бюджетные  </w:t>
              <w:br/>
              <w:t xml:space="preserve">затраты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</w:t>
              <w:br/>
              <w:t>бюджета</w:t>
              <w:br/>
              <w:t>город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молодых учителей жилыми помещениями путем их приобретения или строительства с помощью средств субсидии на первоначальный взнос при ипотечном кредитовании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олодым учителям, признанным в установленном порядке нуждающимися в улучшении жилищных условий, субсидии на первоначальный взнос при ипотечном кредитовании на приобретение или строительств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го помещ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396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39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,3</w:t>
            </w:r>
          </w:p>
        </w:tc>
      </w:tr>
      <w:tr>
        <w:trPr>
          <w:trHeight w:val="240" w:hRule="atLeast"/>
          <w:cantSplit w:val="true"/>
        </w:trPr>
        <w:tc>
          <w:tcPr>
            <w:tcW w:w="109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Программ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396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39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,3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right="-663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autoSpaceDE w:val="false"/>
        <w:ind w:right="-663" w:hanging="0"/>
        <w:jc w:val="right"/>
        <w:rPr>
          <w:sz w:val="24"/>
          <w:szCs w:val="24"/>
        </w:rPr>
      </w:pPr>
      <w:r>
        <w:rPr>
          <w:sz w:val="24"/>
          <w:szCs w:val="24"/>
        </w:rPr>
        <w:t>к долгосрочной целевой программе</w:t>
      </w:r>
    </w:p>
    <w:p>
      <w:pPr>
        <w:pStyle w:val="Normal"/>
        <w:autoSpaceDE w:val="false"/>
        <w:ind w:right="-66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Содействие в улучшении жилищных условий молодых учителей» на 2012 – 2015 годы </w:t>
      </w:r>
    </w:p>
    <w:p>
      <w:pPr>
        <w:pStyle w:val="ConsPlusTitle"/>
        <w:widowControl/>
        <w:ind w:right="-663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еречень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мероприятий по реализации долгосрочной целевой программы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«Содействие в улучшении жилищных условий молодых учителей» на 2012-2015 год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799"/>
        <w:gridCol w:w="1620"/>
        <w:gridCol w:w="1620"/>
        <w:gridCol w:w="1620"/>
        <w:gridCol w:w="900"/>
        <w:gridCol w:w="900"/>
        <w:gridCol w:w="842"/>
        <w:gridCol w:w="749"/>
        <w:gridCol w:w="749"/>
        <w:gridCol w:w="879"/>
        <w:gridCol w:w="1641"/>
        <w:gridCol w:w="1440"/>
      </w:tblGrid>
      <w:tr>
        <w:trPr/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\п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ероприятия    </w:t>
              <w:br/>
              <w:t>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казчи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ые распорядители бюджетных средст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выпол-нения</w:t>
            </w:r>
          </w:p>
        </w:tc>
        <w:tc>
          <w:tcPr>
            <w:tcW w:w="4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затраты на реализацию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г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г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г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5г.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Цель: Улучшение жилищных условий молодых учителей, нуждающихся в улучшении жилищных условий  </w:t>
            </w:r>
          </w:p>
        </w:tc>
      </w:tr>
      <w:tr>
        <w:trPr/>
        <w:tc>
          <w:tcPr>
            <w:tcW w:w="15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: Создание правовых, финансовых и организационных механизмов оказания поддержки молодым учителям, признанным в установленном законодательством порядке нуждающимися в улучшении жилищных условий</w:t>
            </w:r>
          </w:p>
        </w:tc>
      </w:tr>
      <w:tr>
        <w:trPr/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молодым учителям, признанным в установленном порядке нуждающимися в улучшении жилищных условий, субсидий на первоначальный взнос при ипотечном кредитовании на приобретение или строительство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го помещ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муниципальной собствен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муниципальной собствен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муниципальной собственнос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 - 2015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 396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96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4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autoSpaceDE w:val="false"/>
              <w:rPr/>
            </w:pPr>
            <w:r>
              <w:rPr/>
              <w:t>жильем  21 молодого учителя; создание условий для повышения уровня обеспечен-ности жильем молодых учителей;</w:t>
            </w:r>
          </w:p>
          <w:p>
            <w:pPr>
              <w:pStyle w:val="Normal"/>
              <w:autoSpaceDE w:val="false"/>
              <w:rPr/>
            </w:pPr>
            <w:r>
              <w:rPr/>
              <w:t>снижение социальной напряжен-ности в обществе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05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41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1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79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883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4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ХМАО – Юг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6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1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города Ханты-Мансийск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нформационно-разъяснительной работы среди молодых учителей по освещению целей, задач и механизма реализации 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sectPr>
      <w:headerReference w:type="default" r:id="rId7"/>
      <w:type w:val="nextPage"/>
      <w:pgSz w:orient="landscape" w:w="16838" w:h="11906"/>
      <w:pgMar w:left="1077" w:right="130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926;n=69052;fld=134;dst=100012" TargetMode="External"/><Relationship Id="rId4" Type="http://schemas.openxmlformats.org/officeDocument/2006/relationships/hyperlink" Target="consultantplus://offline/ref=4377E17B21AA25CCFDFF99DF842FBF326AEA01B9B953A766CE9684D37884BA5DEA1507E65424CA407DD4CBj1Q8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1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29:00Z</dcterms:created>
  <dc:creator>BersenevaI</dc:creator>
  <dc:description/>
  <cp:keywords/>
  <dc:language>en-US</dc:language>
  <cp:lastModifiedBy>PlehanovaO</cp:lastModifiedBy>
  <cp:lastPrinted>2012-11-26T10:29:00Z</cp:lastPrinted>
  <dcterms:modified xsi:type="dcterms:W3CDTF">2012-11-26T04:29:00Z</dcterms:modified>
  <cp:revision>2</cp:revision>
  <dc:subject/>
  <dc:title> </dc:title>
</cp:coreProperties>
</file>