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8.07.2010                                                                              № 82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ю, энергоэффективности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и энергобезопасности в городе Ханты-Мансийске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0-2012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Федеральным законом от 23.11.2009 № 261-ФЗ                        «Об энергосбережении и о повышении энергетической эффективности и о внесении изменений в отдельные законодательные акты Российской Федерации», распоряжением Губернатора Ханты-Мансийского автономного округа – Югры             от 17.12.2009 № 559-рг «О мерах по энергосбережению и повышению энергоэффективности в Ханты-Мансийском автономном округе – Югре»: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1.Утвердить план мероприятий по энергосбережению, энергоэффективности и энергобезопасности в городе Ханты-Мансийске на 2010-2012 годы согласно приложению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Ответственным исполнителям представлять в департамент градостроительства, архитектуры и жилищно-коммунального хозяйства администрации города ежеквартально не позднее 05 числа месяца, следующего за отчетным периодом, информацию о выполнении плана согласно приложению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.Опубликовать настоящее постановление в средствах массовой информ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лава горо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Ханты-Мансийска                                                                          А.Г.Букарин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08.07.2010 № 8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нергосбережению, энергоэффективности и энергобезопасности в городе Ханты-Мансийске» на 2010-2012 год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00"/>
        <w:gridCol w:w="2700"/>
        <w:gridCol w:w="1440"/>
        <w:gridCol w:w="414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,  </w:t>
              <w:br/>
              <w:t xml:space="preserve">статья  </w:t>
              <w:br/>
              <w:t>Федераль-</w:t>
              <w:br/>
              <w:t xml:space="preserve">ного   </w:t>
              <w:br/>
              <w:t>зако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 </w:t>
              <w:br/>
              <w:t>исполнители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  энергетической   эффективности зданий,   </w:t>
              <w:br/>
              <w:t xml:space="preserve">строений, сооружений при  проведении   строительства,          </w:t>
              <w:br/>
              <w:t xml:space="preserve">реконструкции,   капитального ремонта   объектов муниципальной  собственност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11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 </w:t>
              <w:br/>
              <w:t xml:space="preserve">заказчики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бюджет    города на 2010   год и плановый период   2011 - 2012 г.г.     расходов на проведение  мероприятий по оснащению зданий, строений,       </w:t>
              <w:br/>
              <w:t xml:space="preserve">сооружений приборами    учета энергетических    </w:t>
              <w:br/>
              <w:t xml:space="preserve">ресурсов, а также вводу  установленных приборов  </w:t>
              <w:br/>
              <w:t xml:space="preserve">учета в эксплуатацию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10.201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3 ст. 13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управления</w:t>
              <w:br/>
              <w:t xml:space="preserve">финансами,    </w:t>
              <w:br/>
              <w:t>департамент градостроительства, архитектуры и жилищно-коммунального хозяйства,</w:t>
              <w:br/>
              <w:t xml:space="preserve">департамент   </w:t>
              <w:br/>
              <w:t>муниципальной собствен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мероприятий по оснащению зданий,       </w:t>
              <w:br/>
              <w:t xml:space="preserve">строений, сооружений    приборами учета         </w:t>
              <w:br/>
              <w:t xml:space="preserve">энергетических ресурсов, а также вводу           </w:t>
              <w:br/>
              <w:t xml:space="preserve">установленных приборов  учета в эксплуатацию в  </w:t>
              <w:br/>
              <w:t>городские  целевые   программы на 2010 - 2015</w:t>
              <w:br/>
              <w:t xml:space="preserve">годы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30 календарных дней</w:t>
              <w:br/>
              <w:t xml:space="preserve">до внесения </w:t>
              <w:br/>
              <w:t xml:space="preserve">изменений в   </w:t>
              <w:br/>
              <w:t xml:space="preserve">бюджет города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3 ст. 13</w:t>
              <w:br/>
              <w:t xml:space="preserve">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радостроительства, архитектуры и ЖКХ,</w:t>
              <w:br/>
              <w:t xml:space="preserve">субъекты     </w:t>
              <w:br/>
              <w:t xml:space="preserve">бюджетного    </w:t>
              <w:br/>
              <w:t xml:space="preserve">планирования   </w:t>
            </w:r>
          </w:p>
        </w:tc>
      </w:tr>
      <w:tr>
        <w:trPr>
          <w:trHeight w:val="3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 по оснащению зданий,    </w:t>
              <w:br/>
              <w:t>строений, сооружений,   введенных в эксплуатацию</w:t>
              <w:br/>
              <w:t xml:space="preserve">на день вступления в   силу Федерального      закона, используемых для размещения органов  </w:t>
              <w:br/>
              <w:t xml:space="preserve">местного самоуправления, находящихся в           </w:t>
              <w:br/>
              <w:t>муниципальной  собственности, приборами</w:t>
              <w:br/>
              <w:t xml:space="preserve">учета энергетических   ресурсов, а также ввода </w:t>
              <w:br/>
              <w:t xml:space="preserve">установленных приборов  учета в эксплуатацию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1.201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3 ст. 13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ы</w:t>
              <w:br/>
              <w:t xml:space="preserve">города, курирующие    </w:t>
              <w:br/>
              <w:t xml:space="preserve">соответствующие </w:t>
              <w:br/>
              <w:t xml:space="preserve">направления,   </w:t>
              <w:br/>
              <w:t xml:space="preserve">департамент   </w:t>
              <w:br/>
              <w:t>муниципальной собственност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держатели </w:t>
              <w:br/>
              <w:t>зданий, строений,</w:t>
              <w:br/>
              <w:t xml:space="preserve">сооружений    </w:t>
              <w:br/>
              <w:br/>
              <w:t xml:space="preserve"> </w:t>
            </w:r>
          </w:p>
        </w:tc>
      </w:tr>
      <w:tr>
        <w:trPr>
          <w:trHeight w:val="40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возможности включения в бюджет      </w:t>
              <w:br/>
              <w:t>города  расходных обязательств по  компенсации организациям коммунального комплекса,</w:t>
              <w:br/>
              <w:t>осуществляющим установку приборов учета с оплатой</w:t>
              <w:br/>
              <w:t>в рассрочку, расходов,  понесенных ими в связи с</w:t>
              <w:br/>
              <w:t xml:space="preserve">предоставлением  рассрочки, в том числе  </w:t>
              <w:br/>
              <w:t xml:space="preserve">осуществление расчета   необходимой финансовой  </w:t>
              <w:br/>
              <w:t xml:space="preserve">потребности на     реализацию расходного   </w:t>
              <w:br/>
              <w:t xml:space="preserve">обязательства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2.201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9 ст. 13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управления</w:t>
              <w:br/>
              <w:t xml:space="preserve">финансами </w:t>
              <w:br/>
              <w:br/>
              <w:t xml:space="preserve">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возможности включения в бюджет      </w:t>
              <w:br/>
              <w:t xml:space="preserve">города расходных обязательств по   поддержке отдельных     </w:t>
              <w:br/>
              <w:t xml:space="preserve">категорий потребителей  энергетических ресурсов </w:t>
              <w:br/>
              <w:t xml:space="preserve">путем выделения им      средств на установку    </w:t>
              <w:br/>
              <w:t xml:space="preserve">приборов учета, в том   числе осуществление     </w:t>
              <w:br/>
              <w:t xml:space="preserve">расчета необходимой   финансовой потребности  </w:t>
              <w:br/>
              <w:t>на реализацию расходного</w:t>
              <w:br/>
              <w:t xml:space="preserve">обязательства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2.201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11 ст.13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управления финансами,</w:t>
              <w:br/>
              <w:t xml:space="preserve">заместитель главы города </w:t>
              <w:br/>
              <w:t>Пузынина Т.Н.</w:t>
              <w:br/>
              <w:t xml:space="preserve">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муниципальной программы </w:t>
              <w:br/>
              <w:t xml:space="preserve">в области    энергосбережения и   повышения энергетической  эффективност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8.201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14, </w:t>
              <w:br/>
              <w:t xml:space="preserve">п. 3 ст. 48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градостроительства, архитектуры и ЖКХ,</w:t>
              <w:br/>
              <w:t xml:space="preserve">комитет по экономике и прогнозированию  </w:t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первого  обязательного           </w:t>
              <w:br/>
              <w:t xml:space="preserve">энергетического   обследования объектов   </w:t>
              <w:br/>
              <w:t xml:space="preserve">муниципальной   собственности,  результаты которого     </w:t>
              <w:br/>
              <w:t xml:space="preserve">подлежат учету при   заключении     энергосервисных         </w:t>
              <w:br/>
              <w:t xml:space="preserve">договоров (контрактов)  либо при проведении     </w:t>
              <w:br/>
              <w:t xml:space="preserve">капитального ремонта    объектов муниципальной  </w:t>
              <w:br/>
              <w:t xml:space="preserve">собственност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1.12.201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16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униципальной собственност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градостроительства, архитектуры и ЖКХ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держатели </w:t>
              <w:br/>
              <w:t>зданий, строений,</w:t>
              <w:br/>
              <w:t xml:space="preserve">сооружений    </w:t>
              <w:b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бюджет   города  на плановый период   </w:t>
              <w:br/>
              <w:t xml:space="preserve"> 2011 -2012 г.г.  расходов на проведение первого      </w:t>
              <w:br/>
              <w:t xml:space="preserve">обязательного энергетического    обследования  объектов муниципальной собственност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10.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16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управления</w:t>
              <w:br/>
              <w:t>финансами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униципальной собствен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мероприятий по проведению первого      </w:t>
              <w:br/>
              <w:t xml:space="preserve">обязательного   энергетического   обследования в          </w:t>
              <w:br/>
              <w:t>городские  целевые  программы  на 2011 – 2012 годы</w:t>
              <w:b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9.2010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16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экономике и прогнозированию</w:t>
              <w:b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  обеспечение мероприятий </w:t>
              <w:br/>
              <w:t>по энергосбережению и   повышению энергетической</w:t>
              <w:br/>
              <w:t xml:space="preserve">эффективности в    соответствии с планом   </w:t>
              <w:br/>
              <w:t xml:space="preserve">мероприятий             </w:t>
              <w:b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2 ст. 22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 секретарь главы горо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Городской информационный центр»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 Морозов Г.А.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нижения    объема потребленных     </w:t>
              <w:br/>
              <w:t>энергетических ресурсов в течение 5 лет не менее</w:t>
              <w:br/>
              <w:t xml:space="preserve">чем на 15 процентов от  объема фактически       </w:t>
              <w:br/>
              <w:t xml:space="preserve">потребленных в 2009    году, с ежегодным       </w:t>
              <w:br/>
              <w:t xml:space="preserve">снижением такого объема не менее чем на 3       </w:t>
              <w:br/>
              <w:t xml:space="preserve">процента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24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и главы  города,  </w:t>
              <w:br/>
              <w:t xml:space="preserve">курирующие    </w:t>
              <w:br/>
              <w:t xml:space="preserve">соответствующие </w:t>
              <w:br/>
              <w:t xml:space="preserve">направления,   </w:t>
              <w:br/>
              <w:t xml:space="preserve">органы администрации, муниципальные предприятия, бюджетные   учреждения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  планирования бюджетных  </w:t>
              <w:br/>
              <w:t xml:space="preserve">ассигнований на   обеспечение выполнения  </w:t>
              <w:br/>
              <w:t xml:space="preserve">функций бюджетными     учреждениями с учетом   </w:t>
              <w:br/>
              <w:t xml:space="preserve">мероприятий,   предусмотренных  13 пунктом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его   плана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24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и главы  города, </w:t>
              <w:br/>
              <w:t xml:space="preserve">курирующие    </w:t>
              <w:br/>
              <w:t xml:space="preserve">соответствующие </w:t>
              <w:br/>
              <w:t xml:space="preserve">направления,   </w:t>
              <w:br/>
              <w:t xml:space="preserve">главные     </w:t>
              <w:br/>
              <w:t xml:space="preserve">распорядители  </w:t>
              <w:br/>
              <w:t>бюджетных средств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принятие   программ в области      </w:t>
              <w:br/>
              <w:t>энергосбережения и   повышения энергетической</w:t>
              <w:br/>
              <w:t xml:space="preserve">эффективности  организациями с участием  </w:t>
              <w:br/>
              <w:t xml:space="preserve">муниципального   образования за исключением бюджетных учреждений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5.07.201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25, </w:t>
              <w:b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ы</w:t>
              <w:br/>
              <w:t xml:space="preserve">города,  курирующие    </w:t>
              <w:br/>
              <w:t xml:space="preserve">соответствующие </w:t>
              <w:br/>
              <w:t xml:space="preserve">направления,   </w:t>
              <w:br/>
              <w:t xml:space="preserve">департамент муниципальной собственности </w:t>
            </w:r>
          </w:p>
        </w:tc>
      </w:tr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мещения  муниципального заказа на поставки товаров,    выполнение работ, оказание услуг для      муниципальных нужд в   соответствии с требованиями  энергетической  эффективности этих   товаров, работ, услуг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и главы города, </w:t>
              <w:br/>
              <w:t xml:space="preserve">курирующие    </w:t>
              <w:br/>
              <w:t xml:space="preserve">соответствующие </w:t>
              <w:br/>
              <w:t xml:space="preserve">направления,   </w:t>
              <w:br/>
              <w:t xml:space="preserve">муниципальные  </w:t>
              <w:br/>
              <w:t xml:space="preserve">заказчики    </w:t>
            </w:r>
          </w:p>
        </w:tc>
      </w:tr>
      <w:tr>
        <w:trPr>
          <w:trHeight w:val="1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ежегодного городского конкурса на лучшее рационализаторское предложение в области энергосбережения и повышения энергетической эффектив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01.12.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градостроительства, архитектуры и ЖКХ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экономике и прогнозированию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638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9:00Z</dcterms:created>
  <dc:creator>USER</dc:creator>
  <dc:description/>
  <cp:keywords/>
  <dc:language>en-US</dc:language>
  <cp:lastModifiedBy>USER</cp:lastModifiedBy>
  <dcterms:modified xsi:type="dcterms:W3CDTF">2010-07-13T11:29:00Z</dcterms:modified>
  <cp:revision>2</cp:revision>
  <dc:subject/>
  <dc:title> </dc:title>
</cp:coreProperties>
</file>