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6.05.2010                                                                                    № 64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бращением в администрацию города Кахнович Дины Николаевны,  учитывая результаты публичных слушаний по вопросу предоставления разрешения на условно разрешенный вид использования земельного участка, расположенного по адресу: ул. Солнечная, 13, участок №1 (протокол публичных слушаний                           от 11.05.2010), и рекомендации комиссии по землепользованию и застройке города Ханты-Мансийска, руководствуясь статьей 39 Градостроительного кодекса 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«объект торгового назначения», расположенного по адресу:            ул. Солнечная, 13, участок №1,  площадью 508 кв.м. с кадастровым номером 86:12:0301001:369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Управлению градостроительной деятельности (Постникова Е.В.)  в течение десяти дней опубликовать  заключение о результатах публичных слушаний по вопросу предоставления разрешения на условно разрешенный вид использования земельного участка, расположенного по адресу: ул. Солнечная, 13, участок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постановления  возложить на заместителя главы города, директора департамента градостроительства архитектуры и жилищно-коммунального хозяйства Стенера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А.Г.Букарин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09:00Z</dcterms:created>
  <dc:creator>USER</dc:creator>
  <dc:description/>
  <cp:keywords/>
  <dc:language>en-US</dc:language>
  <cp:lastModifiedBy>USER2</cp:lastModifiedBy>
  <dcterms:modified xsi:type="dcterms:W3CDTF">2010-06-01T03:09:00Z</dcterms:modified>
  <cp:revision>2</cp:revision>
  <dc:subject/>
  <dc:title> </dc:title>
</cp:coreProperties>
</file>