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t>Настоящее Решение отменено (Решение № 185 от 26.10.2001 г.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>Город  Ханты-Мансийск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 У М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7875</wp:posOffset>
                </wp:positionH>
                <wp:positionV relativeFrom="paragraph">
                  <wp:posOffset>58420</wp:posOffset>
                </wp:positionV>
                <wp:extent cx="5492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5pt,4.6pt" to="-18.05pt,4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6pt" to="486pt,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т 18.11.1998 года</w:t>
      </w:r>
    </w:p>
    <w:p>
      <w:pPr>
        <w:pStyle w:val="Normal"/>
        <w:jc w:val="center"/>
        <w:rPr/>
      </w:pPr>
      <w:r>
        <w:rPr/>
        <w:t>РЕШЕНИЕ № 114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О внесении изменений и дополнений в Решение малого Совета Ханты-Мансийского городского Совета народных депутатов № 47 от 17 мая 1993 г. «О правилах учета граждан, нуждающихся в улучшении жилищных условий, и предоставления жилых помещений в г. Ханты-Мансийске Ханты-Мансийского автономного округа» 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  <w:t xml:space="preserve">            </w:t>
      </w:r>
      <w:r>
        <w:rPr/>
        <w:t xml:space="preserve">Учитывая, что в городе Ханты-Мансийске более 120 жилых домов являются ветхими и малопригодными для проживания и в соответствии с Положением по оценке непригодности жилых домов и жилых помещений государственного и общественного жилищного фонда для постоянного проживания, утвержденным  приказом Министра жилищно-коммунального хозяйства РСФСР от 05 ноября 1985 г. № 529, Дума города РЕШИЛА </w:t>
      </w:r>
      <w:r>
        <w:rPr>
          <w:b/>
        </w:rPr>
        <w:t>: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  <w:t xml:space="preserve">            </w:t>
      </w:r>
      <w:r>
        <w:rPr/>
        <w:t>1. Дополнить пункт 7 раздела 2 Правил учета граждан, нуждающихся в улучшении жилищных условий, и предоставления жилых помещений в г. Ханты-Мансийске Ханты-Мансийского автономного округа, утвержденных решением малого Совета Ханты-Мансийского городского Совета народных депутатов от 17 мая 1993 г. № 47 подпунктом «и» следующего содержания:</w:t>
      </w:r>
    </w:p>
    <w:p>
      <w:pPr>
        <w:pStyle w:val="Normal"/>
        <w:ind w:right="84" w:hanging="0"/>
        <w:jc w:val="both"/>
        <w:rPr/>
      </w:pPr>
      <w:r>
        <w:rPr/>
        <w:t xml:space="preserve">            </w:t>
      </w:r>
      <w:r>
        <w:rPr/>
        <w:t>«и) проживающие в деревянном жилом доме с физическим износом свыше 65 % и в каменном жилом с физическим износом свыше 70 % независимо от размера жилой площади.».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ind w:left="-4" w:right="84" w:hanging="0"/>
        <w:jc w:val="both"/>
        <w:rPr/>
      </w:pPr>
      <w:r>
        <w:rPr/>
        <w:t xml:space="preserve">            </w:t>
      </w:r>
      <w:r>
        <w:rPr/>
        <w:t>2. Опубликовать Решение Думы г. Ханты-Мансийска в средствах массовой информации.</w:t>
      </w:r>
    </w:p>
    <w:p>
      <w:pPr>
        <w:pStyle w:val="Normal"/>
        <w:ind w:right="84" w:hanging="0"/>
        <w:jc w:val="both"/>
        <w:rPr/>
      </w:pPr>
      <w:r>
        <w:rPr/>
        <w:t xml:space="preserve">            </w:t>
      </w:r>
      <w:r>
        <w:rPr/>
        <w:t>3. Данное решение вступает в законную силу с момента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Думы :                                                   А.П. Пер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:                                              В.Г. Яковлев</w:t>
      </w:r>
    </w:p>
    <w:sectPr>
      <w:type w:val="nextPage"/>
      <w:pgSz w:w="11906" w:h="16838"/>
      <w:pgMar w:left="1800" w:right="180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ind w:right="-58" w:firstLine="851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9:08:00Z</dcterms:created>
  <dc:creator>МХ0906</dc:creator>
  <dc:description/>
  <dc:language>en-US</dc:language>
  <cp:lastModifiedBy>Гусейнов</cp:lastModifiedBy>
  <cp:lastPrinted>1998-02-22T13:05:00Z</cp:lastPrinted>
  <dcterms:modified xsi:type="dcterms:W3CDTF">2002-01-25T06:27:00Z</dcterms:modified>
  <cp:revision>6</cp:revision>
  <dc:subject/>
  <dc:title>                      Российская  Федерация</dc:title>
</cp:coreProperties>
</file>