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5.12.2012                                                                                      № 147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8.2011 № 1027 «О порядке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возмездных субсидий на стро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приобретение  жилья  на 2011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орядка предоставления безвозмездных субсидий на строительство или приобретение жилья на 2011-2015 годы,  утвержденного постановлением Администрации города Ханты-Мансийска от 31.08.2011 № 1027, руководствуясь статьей 71 Устава города Ханты-Мансий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ункт 4.2.1 раздела 4 приложения 1 постановления Администрации города Ханты-Мансийска от 31.08.2011 № 1027 «О порядке предоставления безвозмездных субсидий на строительство или приобретение  жилья  на 2011-2015 годы» девятым абзацем следующего содержания: «В случае, если значение ( З – Н ) меньше ноля, то это значение считать равным нол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 Пункт 1 настоящего постановления распространяет свое действие на правоотношения, возникшие с 01.12.20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нтроль за выполнением постановления возложить на заместителя Главы Администрации города Ханты-Мансийска Дунаевскую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                                                                       М.П.Ряшин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04:00Z</dcterms:created>
  <dc:creator>BersenevaI</dc:creator>
  <dc:description/>
  <cp:keywords/>
  <dc:language>en-US</dc:language>
  <cp:lastModifiedBy>PlehanovaO</cp:lastModifiedBy>
  <cp:lastPrinted>2013-01-09T10:04:00Z</cp:lastPrinted>
  <dcterms:modified xsi:type="dcterms:W3CDTF">2013-01-09T04:04:00Z</dcterms:modified>
  <cp:revision>2</cp:revision>
  <dc:subject/>
  <dc:title> </dc:title>
</cp:coreProperties>
</file>