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5.10.2012                                                                                             № 326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подготовке проекта  планировки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и микрорайона «Ирты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улиц Зеленодольская  –</w:t>
      </w:r>
    </w:p>
    <w:p>
      <w:pPr>
        <w:pStyle w:val="Normal"/>
        <w:jc w:val="both"/>
        <w:rPr/>
      </w:pPr>
      <w:r>
        <w:rPr>
          <w:sz w:val="28"/>
          <w:szCs w:val="28"/>
        </w:rPr>
        <w:t>Объездная – Конева -</w:t>
      </w:r>
      <w:r>
        <w:rPr/>
        <w:t xml:space="preserve"> </w:t>
      </w:r>
      <w:r>
        <w:rPr>
          <w:sz w:val="28"/>
          <w:szCs w:val="28"/>
        </w:rPr>
        <w:t>Восточная объез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. 45,46 Градостроительн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, Правилами землепользования и застройки территории города Ханты-Мансийска,  утвержденными решением Думы города Ханты-Мансийска от 26.09.2008  №590, Положением о порядке подготовки документации по планировке территории города Ханты-Мансийска, утвержденным решением Думы города Ханты-Мансийска от 29.05.2009 № 791, статьями 50, 55 Устава города Ханты-Мансийск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существить подготовку проекта планировки территории</w:t>
      </w:r>
      <w:r>
        <w:rPr/>
        <w:t xml:space="preserve"> </w:t>
      </w:r>
      <w:r>
        <w:rPr>
          <w:sz w:val="28"/>
          <w:szCs w:val="28"/>
        </w:rPr>
        <w:t xml:space="preserve">микрорайона «Иртыш» в границах улиц Зеленодольская – Объездная – Конева  – </w:t>
      </w:r>
      <w:r>
        <w:rPr/>
        <w:t xml:space="preserve"> </w:t>
      </w:r>
      <w:r>
        <w:rPr>
          <w:sz w:val="28"/>
          <w:szCs w:val="28"/>
        </w:rPr>
        <w:t>Восточная объездная согласно приложению к настоящему распоря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ределить, что физические или юридические лица вправе представлять свои предложения о порядке, сроках подготовки и содержании проекта планировки в Департамент градостроительства и архитектуры Администрации города Ханты-Мансийска в течение одного месяца со дня официального опубликования настоящего распоряжения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Департаменту градостроительства и архитектуры Администрации города Ханты-Мансийска обеспечить подготовку проекта планировки в течение двенадцати месяцев с момента издания настоящего распоря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В течение одной недели со дня принятия настоящего распоряжения опубликовать настоящее распоряжение в газете «Самарово-Ханты-Мансийск»                 и разместить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распоряжения возложить на первого заместителя Главы Администрации города</w:t>
      </w:r>
      <w:r>
        <w:rPr/>
        <w:t xml:space="preserve"> </w:t>
      </w:r>
      <w:r>
        <w:rPr>
          <w:sz w:val="28"/>
          <w:szCs w:val="28"/>
        </w:rPr>
        <w:t>Ханты-Мансийска Журавле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  <w:tab/>
        <w:tab/>
        <w:tab/>
        <w:tab/>
        <w:t xml:space="preserve">                                        В.В.Журав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от  25.10.2012 № 32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 планировки территории микрорайона «Иртыш» в границ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иц Зеленодольская – Объездная – Конева - Восточная объез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58635" cy="5692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569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737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05:00Z</dcterms:created>
  <dc:creator>USER</dc:creator>
  <dc:description/>
  <cp:keywords/>
  <dc:language>en-US</dc:language>
  <cp:lastModifiedBy>PlehanovaO</cp:lastModifiedBy>
  <cp:lastPrinted>2012-10-30T14:05:00Z</cp:lastPrinted>
  <dcterms:modified xsi:type="dcterms:W3CDTF">2012-10-30T08:05:00Z</dcterms:modified>
  <cp:revision>2</cp:revision>
  <dc:subject/>
  <dc:title> </dc:title>
</cp:coreProperties>
</file>