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социальной, экономической, бюджетной эффективност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7"/>
        <w:gridCol w:w="2541"/>
        <w:gridCol w:w="1442"/>
        <w:gridCol w:w="900"/>
        <w:gridCol w:w="696"/>
        <w:gridCol w:w="696"/>
        <w:gridCol w:w="696"/>
        <w:gridCol w:w="696"/>
        <w:gridCol w:w="1375"/>
        <w:gridCol w:w="2082"/>
        <w:gridCol w:w="1109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показателя на момент разработки Программы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показателя, предусмотренного Программой по годам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окончанию действия Програм-мы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затрат и результа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траты по соответствующим мероприятия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затр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бюджет-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-ты бюд-жета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оветов по координации деятельности садоводческих, огороднических и дачных некоммерческих объединений при администрации гор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садоводческих, огороднических и дачных некоммерческих объединений граждан, прошедших инвентаризаци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дческих, огороднических и дачных земельных участков, предоставленных населени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учет граждан, нуждающихся в получении садовых, огородных и дачных земельных участ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ставления земельных участков для садово-огороднических товарищест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 з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 зем.у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 прав граждан на отдельные объекты недвижим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 гражда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информирован-ного населения о первичных мерах пожарной безопас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первичных мер пожарной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-лено 32 информа-ционных щ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ликвидированных и несанкционированных свалок на территориях, прилегающих к садово-огородническим товарищества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на территориях, прилегающих к садово-огородническим товариществ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 м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 м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подъездных путей к садово-огородническим товарищества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ъездных путей к садово-огородническим товариществ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дческих, огороднических и дачных некоммерческих объединений, подключенных к линиям электропереда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ний электропередач ВЛ-10кв, Т-10/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мероприятий, проводимых в рамках Программы в средствах массовой информации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59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1:00Z</dcterms:created>
  <dc:creator>Наталья А. Печерица</dc:creator>
  <dc:description/>
  <cp:keywords/>
  <dc:language>en-US</dc:language>
  <cp:lastModifiedBy>USER2</cp:lastModifiedBy>
  <cp:lastPrinted>2010-01-13T09:46:00Z</cp:lastPrinted>
  <dcterms:modified xsi:type="dcterms:W3CDTF">2010-01-13T04:51:00Z</dcterms:modified>
  <cp:revision>2</cp:revision>
  <dc:subject/>
  <dc:title>I</dc:title>
</cp:coreProperties>
</file>