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sz w:val="24"/>
          <w:szCs w:val="24"/>
        </w:rPr>
        <w:t>. 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800"/>
        <w:gridCol w:w="900"/>
        <w:gridCol w:w="876"/>
        <w:gridCol w:w="854"/>
        <w:gridCol w:w="720"/>
        <w:gridCol w:w="720"/>
        <w:gridCol w:w="720"/>
        <w:gridCol w:w="879"/>
        <w:gridCol w:w="1531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 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 (тыс. рублей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: Благоустройство территории и развитие инженерной инфраструктуры садоводческих, огороднических и дачных некоммерческих объединений</w:t>
            </w:r>
          </w:p>
        </w:tc>
      </w:tr>
      <w:tr>
        <w:trPr>
          <w:trHeight w:val="878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Создание комфортных условий для развития и деятельности садоводческих, огороднических и дачных некоммерческих объединений горожан, возрождение садоводческих, огороднических и дачных некоммерческих объединений граждан</w:t>
            </w:r>
          </w:p>
        </w:tc>
      </w:tr>
      <w:tr>
        <w:trPr>
          <w:trHeight w:val="2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адоводческих, огороднических и дачных некоммерческих объединений горож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общественного транспорта в целях обеспечения проезда граждан к садоводческим, огородническим и дачным некоммерческим объединениям и обратно посредством установления графиков работы пригородного пассажирского транспорта, организации новых автобусных маршру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-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-вание целевой программы «Социаль-ная поддержка отдельных категорий населения города Ханты-Мансийска» на 2009-2011 годы. Субсидии АТП на возмещение затрат по транспорт-ным перевоз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роезда садоводов, огородников, дачников и членов их семей до садоводческих, огороднических и дачных некоммерческих объединений и обр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беспечения первичных мер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-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домлен-ность граждан о первичных мерах 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 несанкционированных свалок на территориях, прилегающих к садово-огородническим товарищест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-льства, архитектуры и жилищно-коммунально-го хозяйства администра-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анитарной безопасности, охраны окружающей среды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подъездных путей к садово-огородническим товарищест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-льства, архитектуры и жилищно-коммунально-го хозяйства администра-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нженерной инфраструктуры садоводческих, огороднических и дачных некоммерческих объединений граждан города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ойство линий электропередач ВЛ-10кв, Т-1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-льства, архитектуры и жилищно-коммунально-го хозяйства администра-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е сопровожде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-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домлен-ность граждан о формах  поддержки садоводческих, огороднических и дачных некоммерческих объединений органами местного само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садово-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ороднических товариществ о формах поддержки. Оказание консультационной поддержки в подготовке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Ханты-Мансийска, 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-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овещаний, семинаров, круглых столов и других мероприятий с руководителями садоводческих, огороднических и дачных некоммерческих объ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-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населения садоводческими, огородническими и дачными земельными участками</w:t>
            </w:r>
          </w:p>
        </w:tc>
      </w:tr>
      <w:tr>
        <w:trPr>
          <w:trHeight w:val="1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 учет граждан, нуждающихся в получении садовых, огородных и дач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явление количества нуждающихся граждан в получении земельных участков</w:t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едставления земельных участков для садово-огороднических товари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населения садоводческими, огороднически-ми и дачными земельными участ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формления в упрощенном порядке прав граждан на отдельные объекты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30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51:00Z</dcterms:created>
  <dc:creator>Наталья А. Печерица</dc:creator>
  <dc:description/>
  <cp:keywords/>
  <dc:language>en-US</dc:language>
  <cp:lastModifiedBy>USER2</cp:lastModifiedBy>
  <cp:lastPrinted>2010-01-13T09:46:00Z</cp:lastPrinted>
  <dcterms:modified xsi:type="dcterms:W3CDTF">2010-01-13T04:51:00Z</dcterms:modified>
  <cp:revision>2</cp:revision>
  <dc:subject/>
  <dc:title>I</dc:title>
</cp:coreProperties>
</file>