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3.12.2009                                                              № 120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целевой программе «Со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садоводческих, огороднических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 дачных некоммерческих объединен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города Ханты-Мансийска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0-2014 годы</w:t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15.04.98 № 66-ФЗ                                   «О садоводческих, огороднических и дачных некоммерческих объединениях граждан»,  в целях содействия благоустройству территории и развитию инженерной инфраструктуры садоводческих, огороднических и дачных некоммерческих объединений граждан города Ханты-Мансийска: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Утвердить целевую программу «Содействие развитию садоводческих, огороднических и дачных некоммерческих объединений граждан города Ханты-Мансийска» на 2010-2014 годы (далее - Программа) согласно приложению.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Департаменту управления финансами (Воронова В.А.) предусмотреть финансирование Программы на 2010-2014 годы.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3.Настоящее постановление подлежит опубликованию в средствах массовой информаци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4.Контроль за выполнением постановления возложить на первого заместителя главы города Букаринова </w:t>
      </w:r>
      <w:r>
        <w:rPr>
          <w:sz w:val="28"/>
        </w:rPr>
        <w:t xml:space="preserve"> </w:t>
      </w:r>
      <w:r>
        <w:rPr>
          <w:sz w:val="28"/>
          <w:szCs w:val="28"/>
        </w:rPr>
        <w:t>В.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горо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нты-Мансийска         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23.12.2009 № 12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действие развитию садоводческих, огородн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ачных некоммерческих объедин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0-201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целевой программы 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действие развитию садоводческих, огороднических и дачных некоммерческих объединений граждан города Ханты-Мансийска»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0-2014 годы (далее - Программа)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йствие развитию садоводческих, огороднических и дачных некоммерческих объединений граждан  города Ханты-Мансийска на 2010-2014 годы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концепции 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 решения о разработке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Ханты-Мансийска от  17.11.2009  № 427-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15.04.98 № 66-ФЗ «О садоводческих, огороднических и дачных некоммерческих объединениях граждан»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экономике и прогнозированию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 Программы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экономике и прогнозированию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Ханты-Мансийска, департамент градостроительства, архитектуры и жилищно-коммунального хозяйства администрации города Ханты-Мансийска, департамент муниципальной собственности администрации города Ханты-Мансийска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 благоустройство территории и развитие инженерной инфраструктуры садоводческих, огороднических и дачных некоммерческих объединений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создание комфортных условий для развития и деятельности садоводческих, огороднических и   дачных  некоммерческих  объединений горожан, возрождение садоводческих, огороднических и дачных некоммерческих объединений граждан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обеспечение населения садоводческими, огородническими и дачными земельными участками.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Nonformat"/>
              <w:widowControl/>
              <w:ind w:left="4500" w:hanging="45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 предусматривает комплекс мероприятий, реализация которых начинается в 2010 году и рассчитана до 2014 года включительно.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4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ем финансирования Программы за счет средств городского бюджета на 2010-2014 годы - 20600,0 тыс. руб., в том числе по годам: 2010 год – 2020,0 тыс. руб.; 2011 год – 3520,0 тыс. руб.; 2012 год – 5020,0 тыс. руб.; 2013 год - 5020,0 тыс. руб.; 2014 год - 5020,0 тыс. руб.</w:t>
            </w:r>
          </w:p>
        </w:tc>
      </w:tr>
    </w:tbl>
    <w:p>
      <w:pPr>
        <w:pStyle w:val="ConsPlusNonformat"/>
        <w:widowControl/>
        <w:ind w:left="4500" w:hanging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я и учет граждан, нуждающихся в получении садовых, огородных и дачных земельных учас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представления земельных участков для садово-огороднических товари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оформления в упрощенном порядке прав граждан на отдельные объекты недвиж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обеспечения первичных мер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ликвидация несанкционированных свалок на территориях, прилегающих к садово-огородническим товариществ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капитальный ремонт подъездных путей к садово-огородническим товариществ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устройство линий электропередач ВЛ-10кв, Т-10/04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нформационное сопровождение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информирование садово-огороднических товариществ о формах поддержки, оказание консультационной поддержки в подготовке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проведение совещаний, семинаров, круглых столов и других мероприятий с руководителями садоводческих, огороднических и дачных некоммерческих объединени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</w:t>
      </w:r>
    </w:p>
    <w:p>
      <w:pPr>
        <w:pStyle w:val="ConsPlusNonformat"/>
        <w:widowControl/>
        <w:ind w:left="4500" w:hanging="4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Программы и показатели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й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: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>эффективности</w:t>
      </w:r>
      <w:r>
        <w:rPr>
          <w:color w:val="FF0000"/>
          <w:sz w:val="28"/>
          <w:szCs w:val="28"/>
        </w:rPr>
        <w:t xml:space="preserve">  </w:t>
        <w:tab/>
      </w:r>
      <w:r>
        <w:rPr>
          <w:sz w:val="28"/>
          <w:szCs w:val="28"/>
        </w:rPr>
        <w:t>Благоустройство садоводческих, огороднических и дачных некоммерческих объединений горожан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проезда садоводов, огородников, дачников и членов их семей до садоводческих, огороднических и дачных некоммерческих объединений и обратно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домленность граждан о первичных мерах пожарной безопасност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санитарной безопасности, охраны окружающей среды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инженерной инфраструктуры садоводческих, огороднических и дачных некоммерческих объединений граждан города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Осведомленность граждан о формах поддержки садоводческих, огороднических и дачных некоммерческих объединений органами местного самоуправления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е неиспользованных участков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е количества нуждающихся граждан в получении земельных участков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населения садоводческими, огородническими и дачными земельными участкам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450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и социально-экономической эффективности: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действующих советов по координации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доводческих, огороднических и дачных некоммерческих объединений при администрации города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земельных участков садоводческих, огороднических и дачных некоммерческих объединений граждан,  прошедших инвентаризацию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садоводческих, огороднических и дачных земельных участков, предоставленных населению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оформленных прав граждан на отдельные объекты недвижимост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нт информированного населения о первичных мерах пожарной безопасност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ликвидированных и несанкционированных свалок на территориях, прилегающих к садоводческим, огородническим и дачным некоммерческим объединениям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отремонтированных подъездных путей к садово-огородническим товариществам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садоводческих, огороднических и дачных некоммерческих объединений, подключенных к линиям электропередач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Освещенность мероприятий, проводимых в рамках Программы, 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решенных вопросов на сегодняшний день в городе Ханты-Мансийске является отсутствие инженерной инфраструктуры в садоводческих, огороднических и дачных некоммерческих объединениях граждан, ликвидация с их территории стихийных свал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ая транспортная доступность садоводств затрудняет их медицинское обслуживание ("скорая помощь"), работу милиции, пожарных служб, подъезд на общественном, личном и грузовом автомобильном транспорте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етические системы характеризуются высокой степенью износа и морально устарели. Требуется капитальный ремонт и техническое переоснащение существующих систем. Как правило, энергосистемы работают со значительной перегрузкой, что вызывает постоянные перебои в </w:t>
      </w:r>
      <w:r>
        <w:rPr>
          <w:sz w:val="28"/>
          <w:szCs w:val="28"/>
        </w:rPr>
        <w:t xml:space="preserve">энергоснабжении. Дополнительной проблемой является недостаточно квалифицированная эксплуатация внутренних энергосистем садово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целевой программы «Содействие развитию садоводческих, огороднических и дачных некоммерческих объединений граждан города Ханты-Мансийска» позволит привлечь финансирование в развитие инженерной инфраструктуры садоводческих, огороднических и дачных некоммерческих объединений граждан в городе, привлечь владельцев дачных участков самостоятельно и за свой счет решать проблемы утилизации мусора, строительства инженерных с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благоустройство территории и развитие инженерной инфраструктуры садоводческих, огороднических и дачных некоммер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е задачи Программы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здание комфортных условий для развития и деятельности садоводческих, огороднических и   дачных  некоммерческих  объединений горожан, возрождение садоводческих, огороднических и дачных некоммерческих объединений граждан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ение населения садоводческими, огородническими и дачными земельными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рограммы – 2010 –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рассчитано за счет средств бюджета города. Общий объем финансирования Программы на 2010-2014 годы 20600,0 тыс. руб., в том числе по годам: 2010 год – 2020,0 тыс. руб.; 2011 год – 3520,0 тыс. руб.;  2012 год – 5020,0 тыс. руб.; 2013 год - 5020,0 тыс. руб.; 2014 год - 502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Механиз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будет реализовываться путем выполнения указанными в ней исполнителями мероприятий. Координатором Программы является комитет по экономике и прогнозированию. Непосредственный контроль за исполнением Программы осуществляет координатор и несет ответственность за ее эффективность и результативность. Исполнители Программы несут ответственность за целевое и эффективное использование выделенных им бюджетных средств. Контроль за исполнением Программы осуществляет глав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2:00Z</dcterms:created>
  <dc:creator>USER</dc:creator>
  <dc:description/>
  <cp:keywords/>
  <dc:language>en-US</dc:language>
  <cp:lastModifiedBy>USER2</cp:lastModifiedBy>
  <cp:lastPrinted>2010-01-13T09:46:00Z</cp:lastPrinted>
  <dcterms:modified xsi:type="dcterms:W3CDTF">2010-01-13T04:52:00Z</dcterms:modified>
  <cp:revision>2</cp:revision>
  <dc:subject/>
  <dc:title> </dc:title>
</cp:coreProperties>
</file>