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06.04.2009                                                                                  №  228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разрешения на </w:t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убку лиственных деревьев </w:t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л.Свободы  (на участке от </w:t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. Рабочий до ул.Краснопартизанская)</w:t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/>
      </w:pPr>
      <w:r>
        <w:rPr>
          <w:color w:val="000000"/>
          <w:sz w:val="28"/>
          <w:szCs w:val="28"/>
        </w:rPr>
        <w:t>В связи с обращением в администрацию города Ханты-Мансийской региональной дирекции дорожного департамента Ханты-Мансийского автономного округа - Югры, учитывая результаты публичных слушаний по вопросу предоставления разрешения на вырубку лиственных деревьев по ул.Свободы (на участке от пер.Рабочий до ул.Краснопартизанская) (протокол          от 17.03.2009) и рекомендации комиссии по землепользованию и застройке города Ханты-Мансийска, руководствуясь решением Думы города от 26.09.2008 № 590 «О правилах землепользования и застройки территории города Ханты-Мансийска», согласно решению Думы города от 28.10.2005  №123 «О порядке организации и проведения публичных слушаний в городе Ханты-Мансийске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autoSpaceDE w:val="false"/>
        <w:ind w:left="0" w:firstLine="950"/>
        <w:jc w:val="both"/>
        <w:rPr/>
      </w:pPr>
      <w:r>
        <w:rPr>
          <w:color w:val="000000"/>
          <w:sz w:val="28"/>
          <w:szCs w:val="28"/>
        </w:rPr>
        <w:t>Разрешить  вырубку лиственных деревьев  по ул.Свободы  (на</w:t>
        <w:br/>
        <w:t>участке   от пер.Рабочий   до   ул.Краснопартизанская) в количестве 16 шт.</w:t>
        <w:br/>
        <w:t>(береза – 14 шт., осина - 2 шт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autoSpaceDE w:val="false"/>
        <w:ind w:left="0" w:firstLine="9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цию за вырубку деревьев произвести в соответствии   с</w:t>
        <w:br/>
        <w:t xml:space="preserve">постановлением мэра города от 15.12.2003 № 1195 «О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леном фонде город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661" w:leader="none"/>
        </w:tabs>
        <w:autoSpaceDE w:val="false"/>
        <w:ind w:left="0" w:firstLine="984"/>
        <w:jc w:val="both"/>
        <w:rPr/>
      </w:pPr>
      <w:r>
        <w:rPr>
          <w:color w:val="000000"/>
          <w:sz w:val="28"/>
          <w:szCs w:val="28"/>
        </w:rPr>
        <w:t>Опубликовать   настоящее   постановление   и   заключение   о</w:t>
        <w:br/>
        <w:t>результатах проведения публичных слушаний по вопросу предоставления</w:t>
        <w:br/>
        <w:t>разрешения на вырубку лиственных деревьев по ул. Свободы (на участке от</w:t>
        <w:br/>
        <w:t>пер.Рабочий  до  ул.Краснопартизанская)     от   17.03.2009  в  средствах массовой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661" w:leader="none"/>
        </w:tabs>
        <w:autoSpaceDE w:val="false"/>
        <w:ind w:left="0" w:firstLine="9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  за   выполнением   постановления       возложить   на</w:t>
        <w:br/>
        <w:t>заместителя   главы   города,   директора   департамента   градостроительства,</w:t>
        <w:br/>
        <w:t>архитектуры и жилищно-коммунального хозяйства  Стенера В.П.</w:t>
      </w:r>
    </w:p>
    <w:p>
      <w:pPr>
        <w:pStyle w:val="Normal"/>
        <w:widowControl w:val="false"/>
        <w:shd w:fill="FFFFFF" w:val="clear"/>
        <w:tabs>
          <w:tab w:val="clear" w:pos="720"/>
          <w:tab w:val="left" w:pos="166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66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66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главы  города                                                                          В.Г.Букаринов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21:00Z</dcterms:created>
  <dc:creator>USER2</dc:creator>
  <dc:description/>
  <cp:keywords/>
  <dc:language>en-US</dc:language>
  <cp:lastModifiedBy>USER2</cp:lastModifiedBy>
  <cp:lastPrinted>2009-04-07T09:20:00Z</cp:lastPrinted>
  <dcterms:modified xsi:type="dcterms:W3CDTF">2009-04-07T03:21:00Z</dcterms:modified>
  <cp:revision>2</cp:revision>
  <dc:subject/>
  <dc:title> </dc:title>
</cp:coreProperties>
</file>