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09.01.2013                                                                        № 3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отказе в  предоставлении разрешения </w:t>
      </w:r>
    </w:p>
    <w:p>
      <w:pPr>
        <w:pStyle w:val="Normal"/>
        <w:rPr/>
      </w:pPr>
      <w:r>
        <w:rPr>
          <w:sz w:val="28"/>
          <w:szCs w:val="28"/>
        </w:rPr>
        <w:t>на отклонение от предельных парам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шенного  строительства о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обращением в комиссию по землепользованию и застройке  города Ханты-Мансийска Поспелова Олега Павловича,  учитывая  заключение о результатах публичных слушаний от  17.10.2012  по вопросу  предоставления разрешения на отклонение от предельных параметров разрешенного  строительства объекта капитального строительства и рекомендаций комиссии по землепользованию и застройке города Ханты-Мансийска от 22.11.2012,  руководствуясь статьей 40 Градостроительного кодекса  Российской Федерации:</w:t>
      </w:r>
    </w:p>
    <w:p>
      <w:pPr>
        <w:pStyle w:val="Style16"/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Отказать в п</w:t>
      </w:r>
      <w:r>
        <w:rPr>
          <w:sz w:val="28"/>
          <w:szCs w:val="28"/>
        </w:rPr>
        <w:t>редоставлении разрешения на отклонение от предельных параметров разрешенного  строительства объекта капитального строительства «Магазин с кафе по ул. Ленина в городе Ханты-Мансийске», расположенного на земельном участке с кадастровым номером 86:12:0101053:0005, в части уменьшения минимального отступа от границ земельного участка: до 4 м по западной границе; до 3 м по северной границе; до 1 м по восточной границе; увеличения этажности           до 3-х этажей (зона административно-делового назначения  ОДЗ 201 планировочного квартала 01:06:05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 настоящее постановление в средствах массовой информ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Контроль за выполнением постановления  оставляю за собой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рода</w:t>
      </w:r>
      <w:r>
        <w:rPr>
          <w:sz w:val="28"/>
          <w:szCs w:val="28"/>
        </w:rPr>
        <w:t xml:space="preserve"> Ханты-Мансийска                                                         </w:t>
        <w:tab/>
        <w:tab/>
        <w:t xml:space="preserve">         М.П.Ряшин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4:33:00Z</dcterms:created>
  <dc:creator>USER</dc:creator>
  <dc:description/>
  <cp:keywords/>
  <dc:language>en-US</dc:language>
  <cp:lastModifiedBy>PlehanovaO</cp:lastModifiedBy>
  <cp:lastPrinted>2013-01-15T10:32:00Z</cp:lastPrinted>
  <dcterms:modified xsi:type="dcterms:W3CDTF">2013-01-15T04:33:00Z</dcterms:modified>
  <cp:revision>2</cp:revision>
  <dc:subject/>
  <dc:title> </dc:title>
</cp:coreProperties>
</file>