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3.09.2010                                                                № 113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города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ройки территор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 С целью подготовки проекта решения Думы города «О внесении изменений в правила землепользования и застройки территории города Ханты-Мансийска», руководствуясь статьями 30-33 Градостроительного кодекса Российской Федерации, статьей 16 Федерального закона от 06.10.2003 №131-ФЗ «Об общих принципах организации местного самоуправления в Российской Федерации», статьями 37, 42 Устава города Ханты-Мансийска, учитывая протокол заседания комиссии по землепользованию и застройке города Ханты-Мансийска от 09.09.2010: </w:t>
        <w:br/>
        <w:t xml:space="preserve">          1. Комиссии по землепользованию и застройке территории города                  (Стенер В.П.) обеспечить в срок до 09.10.2010  подготовку  проекта решения Думы города «О внесении изменений в правила землепользования и застройки территории города Ханты-Мансийска» согласно прилож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в средствах массовой информации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3. Контроль за выполнением постановления оставляю за собой. </w:t>
        <w:b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 </w:t>
        <w:tab/>
        <w:tab/>
        <w:tab/>
        <w:tab/>
        <w:tab/>
        <w:t xml:space="preserve">                      А.Г. Букари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ab/>
        <w:tab/>
        <w:t>от 13.09.2010 № 1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Ду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авила землепользования и</w:t>
        <w:br/>
        <w:t>застройки территории города Ханты-Мансийска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851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1. Включить в перечень основных видов разрешенного использования объектов недвижимости зоны административно-делового назначения (ОДЗ 201) планировочного квартала 05:01:01 объекты здравоохранения.</w:t>
      </w:r>
    </w:p>
    <w:p>
      <w:pPr>
        <w:pStyle w:val="Normal"/>
        <w:ind w:firstLine="851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2. Планировочный квартал 06:14:01 и 06:12:01 градостроительных регламентов дополнить зоной природных территорий (РЗ 602) следующего содержания:</w:t>
      </w:r>
    </w:p>
    <w:p>
      <w:pPr>
        <w:pStyle w:val="Normal"/>
        <w:jc w:val="center"/>
        <w:rPr/>
      </w:pPr>
      <w:r>
        <w:rPr>
          <w:sz w:val="28"/>
          <w:szCs w:val="28"/>
        </w:rPr>
        <w:t>«Зона природных территорий (РЗ 60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360"/>
        <w:gridCol w:w="4088"/>
      </w:tblGrid>
      <w:tr>
        <w:trPr>
          <w:trHeight w:val="552" w:hRule="atLeast"/>
        </w:trPr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исполь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 разрешенного использования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бые условия реализации регламента</w:t>
            </w:r>
          </w:p>
        </w:tc>
      </w:tr>
      <w:tr>
        <w:trPr/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учреждений отдыха и туризма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ность –3 этаж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не более 2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 – 50%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8"/>
        <w:gridCol w:w="4320"/>
      </w:tblGrid>
      <w:tr>
        <w:trPr>
          <w:trHeight w:val="38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использования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-технического обесп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жилищно-коммунального хозяйства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 –1 эт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оя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тоянок автомобилей предусмотреть в соответствии со ст.17-18 настоящих Правил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ловно разрешённые виды и параметры использования земельных участков и объектов капитального строительства: нет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ключить в перечень условно разрешённых видов и параметров использования земельных участков и объектов капитального строительства зоны среднеэтажной жилой застройки (жз 103) планировочного квартала 01:06:08 объекты транспортного обслужи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53:00Z</dcterms:created>
  <dc:creator>USER</dc:creator>
  <dc:description/>
  <cp:keywords/>
  <dc:language>en-US</dc:language>
  <cp:lastModifiedBy>USER</cp:lastModifiedBy>
  <cp:lastPrinted>2010-09-14T11:53:00Z</cp:lastPrinted>
  <dcterms:modified xsi:type="dcterms:W3CDTF">2010-09-14T05:53:00Z</dcterms:modified>
  <cp:revision>2</cp:revision>
  <dc:subject/>
  <dc:title> </dc:title>
</cp:coreProperties>
</file>